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center"/>
        <w:rPr/>
      </w:pPr>
      <w:r>
        <w:rPr/>
        <w:t>МОЛИТВА -</w:t>
      </w:r>
    </w:p>
    <w:p>
      <w:pPr>
        <w:pStyle w:val="Normal"/>
        <w:ind w:firstLine="720"/>
        <w:jc w:val="center"/>
        <w:rPr>
          <w:sz w:val="52"/>
          <w:szCs w:val="24"/>
        </w:rPr>
      </w:pPr>
      <w:r>
        <w:rPr>
          <w:sz w:val="52"/>
        </w:rPr>
        <w:t xml:space="preserve">КЛЮЧ </w:t>
      </w:r>
      <w:r>
        <w:rPr>
          <w:sz w:val="52"/>
          <w:szCs w:val="49"/>
        </w:rPr>
        <w:t>К ВЫХОДУ</w:t>
      </w:r>
    </w:p>
    <w:p>
      <w:pPr>
        <w:pStyle w:val="TextBody"/>
        <w:ind w:firstLine="720"/>
        <w:rPr/>
      </w:pPr>
      <w:r>
        <w:rPr/>
        <w:t>ИЗ ВСЕХ ЗАТРУДНЕНИЙ В НАШЕЙ ЖИЗНИ</w:t>
      </w:r>
    </w:p>
    <w:p>
      <w:pPr>
        <w:pStyle w:val="Normal"/>
        <w:ind w:firstLine="720"/>
        <w:jc w:val="center"/>
        <w:rPr>
          <w:sz w:val="48"/>
          <w:szCs w:val="49"/>
        </w:rPr>
      </w:pPr>
      <w:r>
        <w:rPr>
          <w:sz w:val="48"/>
          <w:szCs w:val="49"/>
        </w:rPr>
      </w:r>
    </w:p>
    <w:p>
      <w:pPr>
        <w:pStyle w:val="Normal"/>
        <w:ind w:firstLine="720"/>
        <w:jc w:val="center"/>
        <w:rPr>
          <w:sz w:val="48"/>
          <w:szCs w:val="49"/>
        </w:rPr>
      </w:pPr>
      <w:r>
        <w:rPr>
          <w:sz w:val="48"/>
          <w:szCs w:val="49"/>
        </w:rPr>
      </w:r>
    </w:p>
    <w:p>
      <w:pPr>
        <w:pStyle w:val="Normal"/>
        <w:ind w:firstLine="720"/>
        <w:jc w:val="center"/>
        <w:rPr>
          <w:sz w:val="48"/>
          <w:szCs w:val="49"/>
        </w:rPr>
      </w:pPr>
      <w:r>
        <w:rPr>
          <w:sz w:val="48"/>
          <w:szCs w:val="49"/>
        </w:rPr>
      </w:r>
    </w:p>
    <w:p>
      <w:pPr>
        <w:pStyle w:val="Normal"/>
        <w:ind w:firstLine="720"/>
        <w:jc w:val="center"/>
        <w:rPr>
          <w:sz w:val="48"/>
          <w:szCs w:val="49"/>
        </w:rPr>
      </w:pPr>
      <w:r>
        <w:rPr>
          <w:sz w:val="48"/>
          <w:szCs w:val="49"/>
        </w:rPr>
      </w:r>
    </w:p>
    <w:p>
      <w:pPr>
        <w:pStyle w:val="Normal"/>
        <w:ind w:firstLine="720"/>
        <w:jc w:val="center"/>
        <w:rPr>
          <w:sz w:val="48"/>
          <w:szCs w:val="49"/>
        </w:rPr>
      </w:pPr>
      <w:r>
        <w:rPr>
          <w:sz w:val="48"/>
          <w:szCs w:val="49"/>
        </w:rPr>
      </w:r>
    </w:p>
    <w:p>
      <w:pPr>
        <w:pStyle w:val="Normal"/>
        <w:ind w:firstLine="720"/>
        <w:jc w:val="center"/>
        <w:rPr>
          <w:sz w:val="48"/>
          <w:szCs w:val="49"/>
        </w:rPr>
      </w:pPr>
      <w:r>
        <w:rPr>
          <w:sz w:val="48"/>
          <w:szCs w:val="49"/>
        </w:rPr>
      </w:r>
    </w:p>
    <w:p>
      <w:pPr>
        <w:pStyle w:val="Normal"/>
        <w:ind w:firstLine="720"/>
        <w:jc w:val="center"/>
        <w:rPr>
          <w:sz w:val="48"/>
          <w:szCs w:val="49"/>
        </w:rPr>
      </w:pPr>
      <w:r>
        <w:rPr>
          <w:sz w:val="48"/>
          <w:szCs w:val="49"/>
        </w:rPr>
      </w:r>
    </w:p>
    <w:p>
      <w:pPr>
        <w:pStyle w:val="Normal"/>
        <w:ind w:firstLine="720"/>
        <w:jc w:val="center"/>
        <w:rPr>
          <w:sz w:val="48"/>
          <w:szCs w:val="49"/>
        </w:rPr>
      </w:pPr>
      <w:r>
        <w:rPr>
          <w:sz w:val="48"/>
          <w:szCs w:val="49"/>
        </w:rPr>
      </w:r>
    </w:p>
    <w:p>
      <w:pPr>
        <w:pStyle w:val="Normal"/>
        <w:ind w:firstLine="720"/>
        <w:jc w:val="center"/>
        <w:rPr>
          <w:sz w:val="48"/>
          <w:szCs w:val="49"/>
        </w:rPr>
      </w:pPr>
      <w:r>
        <w:rPr>
          <w:sz w:val="48"/>
          <w:szCs w:val="49"/>
        </w:rPr>
      </w:r>
    </w:p>
    <w:p>
      <w:pPr>
        <w:pStyle w:val="Normal"/>
        <w:ind w:firstLine="720"/>
        <w:jc w:val="center"/>
        <w:rPr>
          <w:sz w:val="48"/>
          <w:szCs w:val="49"/>
        </w:rPr>
      </w:pPr>
      <w:r>
        <w:rPr>
          <w:sz w:val="48"/>
          <w:szCs w:val="49"/>
        </w:rPr>
      </w:r>
    </w:p>
    <w:p>
      <w:pPr>
        <w:pStyle w:val="Normal"/>
        <w:ind w:firstLine="720"/>
        <w:rPr>
          <w:sz w:val="48"/>
          <w:szCs w:val="49"/>
        </w:rPr>
      </w:pPr>
      <w:r>
        <w:rPr>
          <w:sz w:val="48"/>
          <w:szCs w:val="49"/>
        </w:rPr>
      </w:r>
    </w:p>
    <w:p>
      <w:pPr>
        <w:pStyle w:val="Normal"/>
        <w:ind w:firstLine="720"/>
        <w:rPr/>
      </w:pPr>
      <w:r>
        <w:rPr/>
      </w:r>
    </w:p>
    <w:p>
      <w:pPr>
        <w:pStyle w:val="Normal"/>
        <w:ind w:firstLine="720"/>
        <w:jc w:val="center"/>
        <w:rPr>
          <w:szCs w:val="24"/>
        </w:rPr>
      </w:pPr>
      <w:r>
        <w:rPr>
          <w:szCs w:val="24"/>
        </w:rPr>
        <w:drawing>
          <wp:inline distT="0" distB="0" distL="0" distR="0">
            <wp:extent cx="1864995"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8" r="-19" b="-88"/>
                    <a:stretch>
                      <a:fillRect/>
                    </a:stretch>
                  </pic:blipFill>
                  <pic:spPr bwMode="auto">
                    <a:xfrm>
                      <a:off x="0" y="0"/>
                      <a:ext cx="1864995" cy="408305"/>
                    </a:xfrm>
                    <a:prstGeom prst="rect">
                      <a:avLst/>
                    </a:prstGeom>
                  </pic:spPr>
                </pic:pic>
              </a:graphicData>
            </a:graphic>
          </wp:inline>
        </w:drawing>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Cs w:val="24"/>
        </w:rPr>
      </w:pPr>
      <w:r>
        <w:rPr>
          <w:szCs w:val="24"/>
        </w:rPr>
      </w:r>
    </w:p>
    <w:p>
      <w:pPr>
        <w:pStyle w:val="Normal"/>
        <w:shd w:fill="FFFFFF" w:val="clear"/>
        <w:ind w:firstLine="720"/>
        <w:jc w:val="both"/>
        <w:rPr/>
      </w:pPr>
      <w:r>
        <w:rPr>
          <w:b/>
          <w:bCs/>
          <w:color w:val="000000"/>
          <w:sz w:val="44"/>
          <w:szCs w:val="35"/>
        </w:rPr>
        <w:t>"Молитва - это ключ в руках веры, который лишь открывающий небесную сокровищницу, где хранятся безграничные возможности Всемогущего".</w:t>
      </w:r>
    </w:p>
    <w:p>
      <w:pPr>
        <w:pStyle w:val="Normal"/>
        <w:shd w:fill="FFFFFF" w:val="clear"/>
        <w:ind w:firstLine="720"/>
        <w:jc w:val="both"/>
        <w:rPr>
          <w:b/>
          <w:b/>
          <w:bCs/>
          <w:color w:val="000000"/>
          <w:sz w:val="44"/>
          <w:szCs w:val="24"/>
        </w:rPr>
      </w:pPr>
      <w:r>
        <w:rPr>
          <w:b/>
          <w:bCs/>
          <w:color w:val="000000"/>
          <w:sz w:val="44"/>
          <w:szCs w:val="24"/>
        </w:rPr>
      </w:r>
    </w:p>
    <w:p>
      <w:pPr>
        <w:pStyle w:val="Heading3"/>
        <w:ind w:firstLine="720"/>
        <w:rPr>
          <w:szCs w:val="24"/>
        </w:rPr>
      </w:pPr>
      <w:r>
        <w:rPr/>
        <w:t>"Путь но Христу" стр. 94 - 95</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Heading3"/>
        <w:ind w:firstLine="720"/>
        <w:jc w:val="center"/>
        <w:rPr/>
      </w:pPr>
      <w:r>
        <w:rPr/>
        <w:t>Часть первая</w:t>
      </w:r>
    </w:p>
    <w:p>
      <w:pPr>
        <w:pStyle w:val="Heading3"/>
        <w:ind w:firstLine="720"/>
        <w:jc w:val="center"/>
        <w:rPr/>
      </w:pPr>
      <w:r>
        <w:rPr/>
        <w:t>ВО ИМЯ ЕГО</w:t>
      </w:r>
    </w:p>
    <w:p>
      <w:pPr>
        <w:pStyle w:val="Normal"/>
        <w:ind w:firstLine="720"/>
        <w:rPr/>
      </w:pPr>
      <w:r>
        <w:rPr/>
      </w:r>
    </w:p>
    <w:p>
      <w:pPr>
        <w:pStyle w:val="Normal"/>
        <w:shd w:fill="FFFFFF" w:val="clear"/>
        <w:ind w:firstLine="720"/>
        <w:rPr>
          <w:szCs w:val="24"/>
        </w:rPr>
      </w:pPr>
      <w:r>
        <w:rPr>
          <w:color w:val="000000"/>
          <w:sz w:val="25"/>
          <w:szCs w:val="25"/>
        </w:rPr>
        <w:t>"Христос повелел ученикам молиться «во имя Моё». Во имя Христа последователи Его должны стоять перед Богом. Ради имени Христа Бог прощает тех, кто благоговеет перед Ним. Молиться во имя Христа заключает в себе очень многое. Это значит принимать Его характер, проявлять Его дух и совершать Его дело"</w:t>
      </w:r>
    </w:p>
    <w:p>
      <w:pPr>
        <w:pStyle w:val="Normal"/>
        <w:shd w:fill="FFFFFF" w:val="clear"/>
        <w:ind w:firstLine="720"/>
        <w:rPr>
          <w:szCs w:val="24"/>
        </w:rPr>
      </w:pPr>
      <w:r>
        <w:rPr>
          <w:i/>
          <w:iCs/>
          <w:color w:val="000000"/>
          <w:sz w:val="25"/>
          <w:szCs w:val="25"/>
        </w:rPr>
        <w:t>«Желание веков», стр. 667</w:t>
      </w:r>
    </w:p>
    <w:p>
      <w:pPr>
        <w:pStyle w:val="Normal"/>
        <w:ind w:firstLine="720"/>
        <w:rPr>
          <w:szCs w:val="24"/>
        </w:rPr>
      </w:pPr>
      <w:r>
        <w:rPr>
          <w:szCs w:val="24"/>
        </w:rPr>
      </w:r>
    </w:p>
    <w:p>
      <w:pPr>
        <w:pStyle w:val="Normal"/>
        <w:shd w:fill="FFFFFF" w:val="clear"/>
        <w:ind w:firstLine="720"/>
        <w:rPr>
          <w:szCs w:val="24"/>
        </w:rPr>
      </w:pPr>
      <w:r>
        <w:rPr>
          <w:b/>
          <w:bCs/>
          <w:color w:val="000000"/>
          <w:sz w:val="23"/>
          <w:szCs w:val="23"/>
        </w:rPr>
        <w:t>ГЛАВА 1 ВО ИМЯ ЕГО</w:t>
      </w:r>
    </w:p>
    <w:p>
      <w:pPr>
        <w:pStyle w:val="Normal"/>
        <w:shd w:fill="FFFFFF" w:val="clear"/>
        <w:ind w:firstLine="720"/>
        <w:rPr>
          <w:szCs w:val="24"/>
        </w:rPr>
      </w:pPr>
      <w:r>
        <w:rPr>
          <w:color w:val="000000"/>
          <w:sz w:val="23"/>
          <w:szCs w:val="23"/>
        </w:rPr>
        <w:t>Епископ Д. Билбор Чапман рассказывал, что во время Гражданской войны в Соединенных Штатах Америки один молодой! человек, проходя по полю сражения, увидел своего молодого! друга, лежащего среди других раненых. Было очевидно, что ему оставалось лишь короткое время жить. Молодой человек! наклонился, выпрямил разбитые члены своего друга, налил воды; из своей фляги, дал ему пить и вытер кровь с его лица. Потом он спросил:</w:t>
      </w:r>
    </w:p>
    <w:p>
      <w:pPr>
        <w:pStyle w:val="Normal"/>
        <w:shd w:fill="FFFFFF" w:val="clear"/>
        <w:ind w:firstLine="720"/>
        <w:rPr>
          <w:szCs w:val="24"/>
        </w:rPr>
      </w:pPr>
      <w:r>
        <w:rPr>
          <w:color w:val="000000"/>
          <w:sz w:val="23"/>
          <w:szCs w:val="23"/>
        </w:rPr>
        <w:t>-   Не могу ли я сделать еще что-либо для тебя,  Чарли? Стра</w:t>
        <w:softHyphen/>
        <w:t>дающий, умирающий юноша, зная, что конец его близок и думая о любимых своих, оставшихся дома, сказал:</w:t>
      </w:r>
    </w:p>
    <w:p>
      <w:pPr>
        <w:pStyle w:val="Normal"/>
        <w:shd w:fill="FFFFFF" w:val="clear"/>
        <w:ind w:firstLine="720"/>
        <w:rPr>
          <w:szCs w:val="24"/>
        </w:rPr>
      </w:pPr>
      <w:r>
        <w:rPr>
          <w:color w:val="000000"/>
          <w:sz w:val="23"/>
          <w:szCs w:val="23"/>
        </w:rPr>
        <w:t>- Да. Если у тебя есть кусок бумаги, и ты напишешь письмо моему отцу, то я думаю, что у меня найдется достаточно силы, чтобы подписать его. Мой отец - известный судья в Северном Штате, и, если ты доставишь ему это письмо, он поможет тебе.</w:t>
      </w:r>
    </w:p>
    <w:p>
      <w:pPr>
        <w:pStyle w:val="Normal"/>
        <w:shd w:fill="FFFFFF" w:val="clear"/>
        <w:ind w:firstLine="720"/>
        <w:rPr>
          <w:szCs w:val="24"/>
        </w:rPr>
      </w:pPr>
      <w:r>
        <w:rPr>
          <w:color w:val="000000"/>
          <w:sz w:val="23"/>
          <w:szCs w:val="23"/>
        </w:rPr>
        <w:t>Вот это письмо:</w:t>
      </w:r>
    </w:p>
    <w:p>
      <w:pPr>
        <w:pStyle w:val="Normal"/>
        <w:shd w:fill="FFFFFF" w:val="clear"/>
        <w:ind w:firstLine="720"/>
        <w:rPr>
          <w:szCs w:val="24"/>
        </w:rPr>
      </w:pPr>
      <w:r>
        <w:rPr>
          <w:color w:val="000000"/>
          <w:sz w:val="23"/>
          <w:szCs w:val="23"/>
        </w:rPr>
        <w:t>"Дорогой отец! Я умираю на поле битвы, и один из моих друзей ока</w:t>
        <w:softHyphen/>
        <w:t>зывает мне .помощь. Если он когда-либо придет к тебе, будь добр к нему во имя Чарли".</w:t>
      </w:r>
    </w:p>
    <w:p>
      <w:pPr>
        <w:pStyle w:val="Normal"/>
        <w:shd w:fill="FFFFFF" w:val="clear"/>
        <w:ind w:firstLine="720"/>
        <w:rPr>
          <w:szCs w:val="24"/>
        </w:rPr>
      </w:pPr>
      <w:r>
        <w:rPr>
          <w:color w:val="000000"/>
          <w:sz w:val="23"/>
          <w:szCs w:val="23"/>
        </w:rPr>
        <w:t>Потом коченеющими пальцами он подписал письмо и умер. Граж</w:t>
        <w:softHyphen/>
        <w:t>данская война со всеми ее ужасами и страданиями окончилась, и солдаты возвратились к себе домой. Один из них в оборванной форме однажды как-то подошел к дому судьи. Солдат походил на бродягу, и слуги не пропустили его в дом. Он подождал возвраще</w:t>
        <w:softHyphen/>
        <w:t>ния судьи домой и тогда встал перед ним, держа перед собою запа</w:t>
        <w:softHyphen/>
        <w:t>чканный клочок бумаги. Судья, думая, что это просьба о помощи, оттолкнул его в сторону, но солдат снова встал перед ним и обра</w:t>
        <w:softHyphen/>
        <w:t>тил внимание судьи на подпись. Тогда важный судья обнял солдата, ввел его в свой дом и со слезами, струившимися из его глаз, сказал: "Ты можешь иметь все, что только мои деньги и влияние в состо</w:t>
        <w:softHyphen/>
        <w:t xml:space="preserve">янии могут дать тебе". </w:t>
      </w:r>
      <w:r>
        <w:rPr>
          <w:b/>
          <w:bCs/>
          <w:color w:val="000000"/>
          <w:sz w:val="23"/>
          <w:szCs w:val="23"/>
        </w:rPr>
        <w:t>Это сделало имя.</w:t>
      </w:r>
    </w:p>
    <w:p>
      <w:pPr>
        <w:pStyle w:val="Normal"/>
        <w:shd w:fill="FFFFFF" w:val="clear"/>
        <w:ind w:firstLine="720"/>
        <w:rPr>
          <w:szCs w:val="24"/>
        </w:rPr>
      </w:pPr>
      <w:r>
        <w:rPr>
          <w:color w:val="000000"/>
          <w:sz w:val="23"/>
          <w:szCs w:val="23"/>
        </w:rPr>
        <w:t xml:space="preserve">Велико, конечно, имя Иисуса. "И нарекут имя Ему: Чудный, Советник, Бог крепкий, Отец вечности, Князь мира" (Ис. 9:6). Это имя заключает в себе все, чем был и есть наш Искупитель - </w:t>
      </w:r>
      <w:r>
        <w:rPr>
          <w:b/>
          <w:bCs/>
          <w:color w:val="000000"/>
          <w:sz w:val="23"/>
          <w:szCs w:val="23"/>
        </w:rPr>
        <w:t>"Я семь Сущий".</w:t>
      </w:r>
    </w:p>
    <w:p>
      <w:pPr>
        <w:pStyle w:val="Normal"/>
        <w:shd w:fill="FFFFFF" w:val="clear"/>
        <w:ind w:firstLine="720"/>
        <w:rPr>
          <w:szCs w:val="24"/>
        </w:rPr>
      </w:pPr>
      <w:r>
        <w:rPr>
          <w:color w:val="000000"/>
          <w:sz w:val="23"/>
          <w:szCs w:val="23"/>
        </w:rPr>
        <w:t>Отец дал Иисусу имя, которое выше всякого имени, именуемого не только в этом мире, но и в будущем, "дабы пред именем Иисуса преклонилось всякое колено небесных, земных и преисподних" (Филип. 2:10).</w:t>
      </w:r>
    </w:p>
    <w:p>
      <w:pPr>
        <w:pStyle w:val="Normal"/>
        <w:shd w:fill="FFFFFF" w:val="clear"/>
        <w:ind w:firstLine="720"/>
        <w:rPr>
          <w:szCs w:val="24"/>
        </w:rPr>
      </w:pPr>
      <w:r>
        <w:rPr>
          <w:color w:val="000000"/>
          <w:sz w:val="23"/>
          <w:szCs w:val="23"/>
        </w:rPr>
        <w:t>Благословенный Господь наш сказал: "Если чего попросите у Отца во имя Мое, то сделаю, да прославится Отец в Сыне" (Иоан. 14:13).</w:t>
      </w:r>
    </w:p>
    <w:p>
      <w:pPr>
        <w:pStyle w:val="Normal"/>
        <w:shd w:fill="FFFFFF" w:val="clear"/>
        <w:ind w:firstLine="720"/>
        <w:rPr>
          <w:szCs w:val="24"/>
        </w:rPr>
      </w:pPr>
      <w:r>
        <w:rPr>
          <w:color w:val="000000"/>
          <w:sz w:val="23"/>
          <w:szCs w:val="23"/>
        </w:rPr>
        <w:t>Пишущий эти строки не знает большего обещания в Книге Божией, чем эти слова Господа: "Если чего попросите, то сделаю". В этих словах Иисус дал ученикам, а через них и всему челове</w:t>
        <w:softHyphen/>
        <w:t>честву, одно из богатейших и наиболее ободряющих обещаний Библии. "Если чего попросите" - не имеет предела. Оно включает все, что имеет Бог. "Все ваше... мир ли, или жизнь, или настоящее, или будущее, - все ваше; вы же Христовы, а Христос - Божий" (1 Кор. 3:21 -23).</w:t>
      </w:r>
    </w:p>
    <w:p>
      <w:pPr>
        <w:pStyle w:val="Normal"/>
        <w:shd w:fill="FFFFFF" w:val="clear"/>
        <w:ind w:firstLine="720"/>
        <w:rPr>
          <w:szCs w:val="24"/>
        </w:rPr>
      </w:pPr>
      <w:r>
        <w:rPr>
          <w:color w:val="000000"/>
          <w:sz w:val="23"/>
          <w:szCs w:val="23"/>
        </w:rPr>
        <w:t xml:space="preserve">Есть только одно условие для этого: "Если чего попросите во имя Мое". Благословенное имя! Это - имя, которое открывает </w:t>
      </w:r>
      <w:r>
        <w:rPr>
          <w:i/>
          <w:iCs/>
          <w:color w:val="000000"/>
          <w:sz w:val="23"/>
          <w:szCs w:val="23"/>
        </w:rPr>
        <w:t xml:space="preserve">небеса </w:t>
      </w:r>
      <w:r>
        <w:rPr>
          <w:color w:val="000000"/>
          <w:sz w:val="23"/>
          <w:szCs w:val="23"/>
        </w:rPr>
        <w:t>и дает доступ ко всем его богатствам.</w:t>
      </w:r>
    </w:p>
    <w:p>
      <w:pPr>
        <w:pStyle w:val="Normal"/>
        <w:shd w:fill="FFFFFF" w:val="clear"/>
        <w:ind w:firstLine="720"/>
        <w:rPr>
          <w:szCs w:val="24"/>
        </w:rPr>
      </w:pPr>
      <w:r>
        <w:rPr>
          <w:color w:val="000000"/>
          <w:sz w:val="23"/>
          <w:szCs w:val="23"/>
        </w:rPr>
        <w:t>Обратите ваши взоры к усеянным звездами небесам, подумайте обо всех сияющих там мирах и вспомните, что все это принадлежит нашему благословенному Искупителю. Он имеет неистощимый запас богатств, силы, мудрости и святости для Своих детей. Он может и желает восполнить все наши нужды. Каждый, кто попросит во имя Его с верою, получит. Имя Христа есть Его характер, Его сущность. Все, приходящие к Нему с верою, не имеющие беззакония в своих сердцах, получат просимое, согласно Его обещанию/.</w:t>
      </w:r>
    </w:p>
    <w:p>
      <w:pPr>
        <w:pStyle w:val="Normal"/>
        <w:shd w:fill="FFFFFF" w:val="clear"/>
        <w:ind w:firstLine="720"/>
        <w:rPr>
          <w:szCs w:val="24"/>
        </w:rPr>
      </w:pPr>
      <w:r>
        <w:rPr>
          <w:color w:val="000000"/>
          <w:sz w:val="23"/>
          <w:szCs w:val="23"/>
        </w:rPr>
        <w:t>Но мы должны делать больше, чем только просить во имя Его: мы должны взять Его благословения.</w:t>
      </w:r>
    </w:p>
    <w:p>
      <w:pPr>
        <w:pStyle w:val="Normal"/>
        <w:shd w:fill="FFFFFF" w:val="clear"/>
        <w:ind w:firstLine="720"/>
        <w:rPr>
          <w:szCs w:val="24"/>
        </w:rPr>
      </w:pPr>
      <w:r>
        <w:rPr>
          <w:color w:val="000000"/>
          <w:sz w:val="23"/>
          <w:szCs w:val="23"/>
        </w:rPr>
        <w:t>Рассказывают случай с одной старой женщиной, которая жила в большой бедности, завися в средствах для существования всецело от милосердия других людей. Однажды, в разговоре с некоторыми друзьями, она рассказала о сыне, который многократно писал из отдаленного штата Америки.</w:t>
      </w:r>
    </w:p>
    <w:p>
      <w:pPr>
        <w:pStyle w:val="Normal"/>
        <w:shd w:fill="FFFFFF" w:val="clear"/>
        <w:ind w:firstLine="720"/>
        <w:rPr>
          <w:szCs w:val="24"/>
        </w:rPr>
      </w:pPr>
      <w:r>
        <w:rPr>
          <w:color w:val="000000"/>
          <w:sz w:val="23"/>
          <w:szCs w:val="23"/>
        </w:rPr>
        <w:t>- И вот, - сказала она, - он посылает в своих письмах странные! маленькие кусочки бумаги.</w:t>
      </w:r>
    </w:p>
    <w:p>
      <w:pPr>
        <w:pStyle w:val="Normal"/>
        <w:shd w:fill="FFFFFF" w:val="clear"/>
        <w:ind w:firstLine="720"/>
        <w:rPr>
          <w:szCs w:val="24"/>
        </w:rPr>
      </w:pPr>
      <w:r>
        <w:rPr>
          <w:color w:val="000000"/>
          <w:sz w:val="23"/>
          <w:szCs w:val="23"/>
        </w:rPr>
        <w:t>Потом она вынула из этих писем "странные" для нее кусочки"! бумаги. Они оказались банковскими чеками.</w:t>
      </w:r>
    </w:p>
    <w:p>
      <w:pPr>
        <w:pStyle w:val="Normal"/>
        <w:shd w:fill="FFFFFF" w:val="clear"/>
        <w:ind w:firstLine="720"/>
        <w:rPr>
          <w:szCs w:val="24"/>
        </w:rPr>
      </w:pPr>
      <w:r>
        <w:rPr>
          <w:color w:val="000000"/>
          <w:sz w:val="23"/>
          <w:szCs w:val="23"/>
        </w:rPr>
        <w:t>Жить в бедности, имея достаточное количество денег в руках!</w:t>
      </w:r>
    </w:p>
    <w:p>
      <w:pPr>
        <w:pStyle w:val="Normal"/>
        <w:shd w:fill="FFFFFF" w:val="clear"/>
        <w:ind w:firstLine="720"/>
        <w:rPr>
          <w:szCs w:val="24"/>
        </w:rPr>
      </w:pPr>
      <w:r>
        <w:rPr>
          <w:color w:val="000000"/>
          <w:sz w:val="23"/>
          <w:szCs w:val="23"/>
        </w:rPr>
        <w:t xml:space="preserve">Ее имя не было известно в </w:t>
      </w:r>
      <w:r>
        <w:rPr>
          <w:i/>
          <w:iCs/>
          <w:color w:val="000000"/>
          <w:sz w:val="23"/>
          <w:szCs w:val="23"/>
        </w:rPr>
        <w:t xml:space="preserve">банке, </w:t>
      </w:r>
      <w:r>
        <w:rPr>
          <w:color w:val="000000"/>
          <w:sz w:val="23"/>
          <w:szCs w:val="23"/>
        </w:rPr>
        <w:t xml:space="preserve">но имя ее сына, человека богатого, было известно. Во имя сына своего она могла брать в </w:t>
      </w:r>
      <w:r>
        <w:rPr>
          <w:i/>
          <w:iCs/>
          <w:color w:val="000000"/>
          <w:sz w:val="23"/>
          <w:szCs w:val="23"/>
        </w:rPr>
        <w:t xml:space="preserve">банке </w:t>
      </w:r>
      <w:r>
        <w:rPr>
          <w:color w:val="000000"/>
          <w:sz w:val="23"/>
          <w:szCs w:val="23"/>
        </w:rPr>
        <w:t>ч деньги для своих нужд.</w:t>
      </w:r>
    </w:p>
    <w:p>
      <w:pPr>
        <w:pStyle w:val="Normal"/>
        <w:shd w:fill="FFFFFF" w:val="clear"/>
        <w:ind w:firstLine="720"/>
        <w:rPr>
          <w:szCs w:val="24"/>
        </w:rPr>
      </w:pPr>
      <w:r>
        <w:rPr>
          <w:color w:val="000000"/>
          <w:sz w:val="23"/>
          <w:szCs w:val="23"/>
        </w:rPr>
        <w:t>Часто мы, как та бедная женщина, живем в духовной бедности в, то время, как через многомилостивые обещания Спасителя великие богатства находятся в нашем распоряжении. Иисус обещал"; пополнить все наши нужды из небесных богатств. Он подписал; кровью Свое имя на этих обещаниях.</w:t>
      </w:r>
    </w:p>
    <w:p>
      <w:pPr>
        <w:pStyle w:val="Normal"/>
        <w:shd w:fill="FFFFFF" w:val="clear"/>
        <w:ind w:firstLine="720"/>
        <w:rPr>
          <w:szCs w:val="24"/>
        </w:rPr>
      </w:pPr>
      <w:r>
        <w:rPr>
          <w:color w:val="000000"/>
          <w:sz w:val="23"/>
          <w:szCs w:val="23"/>
        </w:rPr>
        <w:t>Мы должны воспользоваться ими для наших нужд. Его имя значит! все в Небесном государстве, и мы можем быть вполне уверены, что всякая нужда наша может быть восполнена.</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Heading3"/>
        <w:rPr/>
      </w:pPr>
      <w:r>
        <w:rPr/>
        <w:t>ГЛАВА 2</w:t>
      </w:r>
    </w:p>
    <w:p>
      <w:pPr>
        <w:pStyle w:val="Heading3"/>
        <w:rPr>
          <w:szCs w:val="24"/>
        </w:rPr>
      </w:pPr>
      <w:r>
        <w:rPr/>
        <w:t xml:space="preserve"> </w:t>
      </w:r>
      <w:r>
        <w:rPr/>
        <w:t>НЕОБХОДИМОСТЬ МОЛИТВЫ</w:t>
      </w:r>
    </w:p>
    <w:p>
      <w:pPr>
        <w:pStyle w:val="Normal"/>
        <w:shd w:fill="FFFFFF" w:val="clear"/>
        <w:ind w:firstLine="720"/>
        <w:rPr>
          <w:szCs w:val="24"/>
        </w:rPr>
      </w:pPr>
      <w:r>
        <w:rPr>
          <w:color w:val="000000"/>
          <w:sz w:val="23"/>
          <w:szCs w:val="23"/>
        </w:rPr>
        <w:t>Благодаря Иисусу Христу существует связь между престолом Божиим и каждой душой. Есть возможность послать весть туда, в присутствие Божие. Это не простое исполнение форм молитвы, когда усталый и сонный человек повторяет слова короткой молитвы, но продолжительная и прилежная молитва, когда душа тянется в великом молении к Богу.</w:t>
      </w:r>
    </w:p>
    <w:p>
      <w:pPr>
        <w:pStyle w:val="Normal"/>
        <w:shd w:fill="FFFFFF" w:val="clear"/>
        <w:ind w:firstLine="720"/>
        <w:rPr>
          <w:szCs w:val="24"/>
        </w:rPr>
      </w:pPr>
      <w:r>
        <w:rPr>
          <w:color w:val="000000"/>
          <w:sz w:val="23"/>
          <w:szCs w:val="23"/>
        </w:rPr>
        <w:t>Люди молитвы суть люди силы. Взгляните на жизнь людей, кото</w:t>
        <w:softHyphen/>
        <w:t>рые сделали великие дела для Бога, которые были успешными приобретателями душ, и вы найдете, что они черпали силы, нахо</w:t>
        <w:softHyphen/>
        <w:t>дясь в общении с Богом в тайном месте. Джон Уэсли имел "молит</w:t>
        <w:softHyphen/>
        <w:t>венную комнату", в которой он соединялся с Всевышним прежде, чем говорить к народу. На первой странице своего дневника он записал следующее обещание:</w:t>
      </w:r>
    </w:p>
    <w:p>
      <w:pPr>
        <w:pStyle w:val="Normal"/>
        <w:shd w:fill="FFFFFF" w:val="clear"/>
        <w:ind w:firstLine="720"/>
        <w:rPr>
          <w:szCs w:val="24"/>
        </w:rPr>
      </w:pPr>
      <w:r>
        <w:rPr>
          <w:color w:val="000000"/>
          <w:sz w:val="23"/>
          <w:szCs w:val="23"/>
        </w:rPr>
        <w:t>"Я решаю посвящать час утром и вечером для личной молитвы, не взирая ни на что, и беседовать лицом к лицу с Богом".</w:t>
      </w:r>
    </w:p>
    <w:p>
      <w:pPr>
        <w:pStyle w:val="Normal"/>
        <w:shd w:fill="FFFFFF" w:val="clear"/>
        <w:ind w:firstLine="720"/>
        <w:rPr>
          <w:szCs w:val="24"/>
        </w:rPr>
      </w:pPr>
      <w:r>
        <w:rPr>
          <w:color w:val="000000"/>
          <w:sz w:val="23"/>
          <w:szCs w:val="23"/>
        </w:rPr>
        <w:t>Лютер и его сотрудники были людьми молитвы; они укреплялись ею и одерживали победы. Джон Нокс был знаменит своими приле</w:t>
        <w:softHyphen/>
        <w:t>жными молитвами. Он был услышан в своем великом миссионер</w:t>
        <w:softHyphen/>
        <w:t>ском вопле: "Дай мне Шотландию, или я умру!", и королева Шотлан</w:t>
        <w:softHyphen/>
        <w:t>дии говорила, что она боится его молитв более, чем всех армий Европы. Взглянем также на жизнь сильных людей в Церкви в более</w:t>
      </w:r>
    </w:p>
    <w:p>
      <w:pPr>
        <w:pStyle w:val="Normal"/>
        <w:shd w:fill="FFFFFF" w:val="clear"/>
        <w:ind w:firstLine="720"/>
        <w:rPr>
          <w:szCs w:val="24"/>
        </w:rPr>
      </w:pPr>
      <w:r>
        <w:rPr>
          <w:color w:val="000000"/>
          <w:sz w:val="23"/>
          <w:szCs w:val="23"/>
        </w:rPr>
        <w:t xml:space="preserve">близкие  к  нам  времена,   и  мы   найдем,   что  они  были людьми молитвы. О Давиде Бренерд говорят, что "он наслаждался уединением и любил уходить совершенно от мира, чтобы разговаривать наедине с Богом". Будучи один в лесах Америки, он получал свыше  подкрепление для работы. Д. Муди был мужем молитвы; </w:t>
      </w:r>
      <w:r>
        <w:rPr>
          <w:i/>
          <w:iCs/>
          <w:color w:val="000000"/>
          <w:sz w:val="23"/>
          <w:szCs w:val="23"/>
        </w:rPr>
        <w:t xml:space="preserve">в </w:t>
      </w:r>
      <w:r>
        <w:rPr>
          <w:color w:val="000000"/>
          <w:sz w:val="23"/>
          <w:szCs w:val="23"/>
        </w:rPr>
        <w:t>тайном общении с Богом он получал силу приводить людей ко Христу.</w:t>
      </w:r>
    </w:p>
    <w:p>
      <w:pPr>
        <w:pStyle w:val="Normal"/>
        <w:shd w:fill="FFFFFF" w:val="clear"/>
        <w:ind w:firstLine="720"/>
        <w:rPr>
          <w:szCs w:val="24"/>
        </w:rPr>
      </w:pPr>
      <w:r>
        <w:rPr>
          <w:color w:val="000000"/>
          <w:sz w:val="23"/>
          <w:szCs w:val="23"/>
        </w:rPr>
        <w:t>При пожаре Фарвелл-Холла в Чикаго Муди, потеряв свой приход» вместе с большею частью своего земного имущества, отправился в Нью-Йорк с таким чувством, как будто жизнь его была разбита надвое. В вагоне он молился, чтобы Бог одарил его силою для боль</w:t>
        <w:softHyphen/>
        <w:t>шого дела. Его просьбой было: "Сделай меня готовым, о. Господь! В  день проявления силы Твоей сделай меня готовым принять все, что Тебе угодно возложить на меня! "В номере старой метрополитенской гостиницы он молился тою же молитвою, на коленях взывая: "О, Господь, приготовь меня быть сильным в служении, которого Ты желаешь от меня!" Вечером к нему вошёл его друг. Муди еще стоял с поднятыми вверх, полными слез, глазами и тихо, надломленным  голосом говорил: "О, Господь, останови теперь Свою руку: уже довольно, не надо больше!" На молитву его было отвечено. Бог</w:t>
      </w:r>
      <w:r>
        <w:rPr>
          <w:color w:val="000000"/>
          <w:sz w:val="23"/>
          <w:szCs w:val="23"/>
          <w:vertAlign w:val="subscript"/>
        </w:rPr>
        <w:t xml:space="preserve">; </w:t>
      </w:r>
      <w:r>
        <w:rPr>
          <w:color w:val="000000"/>
          <w:sz w:val="23"/>
          <w:szCs w:val="23"/>
        </w:rPr>
        <w:t>напитал его голодную душу, наполнил его силою. И тогда Муди, начал чудесное дело евангелизации в Европе и Африке, когда души  приходили ко Христу, как голуби, слетающиеся к своим гнездам, что всегда было тайной для тех, кто сомневался в важности энергичного влияния Духа Божия.</w:t>
      </w:r>
    </w:p>
    <w:p>
      <w:pPr>
        <w:pStyle w:val="Normal"/>
        <w:shd w:fill="FFFFFF" w:val="clear"/>
        <w:ind w:firstLine="720"/>
        <w:rPr>
          <w:szCs w:val="24"/>
        </w:rPr>
      </w:pPr>
      <w:r>
        <w:rPr>
          <w:color w:val="000000"/>
          <w:sz w:val="23"/>
          <w:szCs w:val="23"/>
        </w:rPr>
        <w:t xml:space="preserve">Биограф архиепископа Лейтрна говорит о нем, что "молитва и, хвала была его занятием и удовольствием". О епископе Кене говорят, что он бывал в общении с Богом каждое утро прежде, чем часы били три. Самуил Розерфорд, говорят, вставал в четыре часа, утра, чтобы беседовать </w:t>
      </w:r>
      <w:r>
        <w:rPr>
          <w:i/>
          <w:iCs/>
          <w:color w:val="000000"/>
          <w:sz w:val="23"/>
          <w:szCs w:val="23"/>
        </w:rPr>
        <w:t xml:space="preserve">с </w:t>
      </w:r>
      <w:r>
        <w:rPr>
          <w:color w:val="000000"/>
          <w:sz w:val="23"/>
          <w:szCs w:val="23"/>
        </w:rPr>
        <w:t>Богом. Джон Уэлч, шотландский проповедник, проводил много часов ежедневно в молитве. Когда жена его , жаловалась на это, он говорил: "О, женщина, я должен отвечать за, три тысячи душ, но не знаю, как обстоит дело со многими из них. Об Уильяме Брамвелле, который поднялся над окружающими его, "как пламя огня", говорят: "Он почти все время жил на коленях".</w:t>
      </w:r>
    </w:p>
    <w:p>
      <w:pPr>
        <w:pStyle w:val="Normal"/>
        <w:shd w:fill="FFFFFF" w:val="clear"/>
        <w:ind w:firstLine="720"/>
        <w:rPr>
          <w:szCs w:val="24"/>
        </w:rPr>
      </w:pPr>
      <w:r>
        <w:rPr>
          <w:color w:val="000000"/>
          <w:sz w:val="23"/>
          <w:szCs w:val="23"/>
        </w:rPr>
        <w:t>Доктор Джудсон запечатлевал Царство Христа и как бы из грани</w:t>
        <w:softHyphen/>
        <w:t>та полагал основания его в сердце Бирмы. Многие люди с большими талантами, способностями и образованием, чем он, не произвели такого впечатления; их религиозная работа похожа на следы шагов  в песке, но он выгравировал свою работу на алмазе. Секрет его глубины и терпения заключается в том, что он отдавал свое время молитве. Ни один человек не может сделать великого и продолжи</w:t>
        <w:softHyphen/>
        <w:t>тельного дела для Бога, если это не муж молитвы, и ни один чело</w:t>
        <w:softHyphen/>
        <w:t>век не может быть мужем молитвы, если он не будет отдавать молитве много времени.</w:t>
      </w:r>
    </w:p>
    <w:p>
      <w:pPr>
        <w:pStyle w:val="Normal"/>
        <w:shd w:fill="FFFFFF" w:val="clear"/>
        <w:ind w:firstLine="720"/>
        <w:rPr>
          <w:szCs w:val="24"/>
        </w:rPr>
      </w:pPr>
      <w:r>
        <w:rPr>
          <w:color w:val="000000"/>
          <w:sz w:val="23"/>
          <w:szCs w:val="23"/>
        </w:rPr>
        <w:t xml:space="preserve">Епископ Д. С. Райл, в своей прекрасной маленькой книжечке "Призыв к молитве",  говорит,  что молитва "была обычаем всех святых, историю которых мы находим записанной в Св. Писании". Так поступил Иаков, когда он боялся своего </w:t>
      </w:r>
      <w:r>
        <w:rPr>
          <w:i/>
          <w:iCs/>
          <w:color w:val="000000"/>
          <w:sz w:val="23"/>
          <w:szCs w:val="23"/>
        </w:rPr>
        <w:t xml:space="preserve">брата </w:t>
      </w:r>
      <w:r>
        <w:rPr>
          <w:color w:val="000000"/>
          <w:sz w:val="23"/>
          <w:szCs w:val="23"/>
        </w:rPr>
        <w:t>Исава. Так поступил Давид, когда он был в опасности в Кеиле. Так поступил Езекия, когда получил угрожающее письмо от Сеннахирима. Это то, что делала церковь, когда Петр был посажен в темницу. Так поступил Павел, когда он был брошен в темницу в Филиппах.</w:t>
      </w:r>
    </w:p>
    <w:p>
      <w:pPr>
        <w:pStyle w:val="Normal"/>
        <w:shd w:fill="FFFFFF" w:val="clear"/>
        <w:ind w:firstLine="720"/>
        <w:rPr>
          <w:szCs w:val="24"/>
        </w:rPr>
      </w:pPr>
      <w:r>
        <w:rPr>
          <w:color w:val="000000"/>
          <w:sz w:val="23"/>
          <w:szCs w:val="23"/>
        </w:rPr>
        <w:t>Другие бесчисленные случаи, записанные в Св. Писании, показы</w:t>
        <w:softHyphen/>
        <w:t>вают силу молитвы. Когда истребляющая буря огня приближалась к Содому, чтобы навсегда смести его с лица земли, Авраам молился. Анна, мать Самуила, молилась, посвящая Богу свое дитя, прежде чем оно родилось. Какой пример для матерей! Когда Израиль гото</w:t>
        <w:softHyphen/>
        <w:t>вился встретить филистимского гостя и ожидал неминуемой вой</w:t>
        <w:softHyphen/>
        <w:t>ны, «Самуил взывал к Господу об Израиле, и Господь услышал его»</w:t>
      </w:r>
    </w:p>
    <w:p>
      <w:pPr>
        <w:pStyle w:val="Normal"/>
        <w:shd w:fill="FFFFFF" w:val="clear"/>
        <w:ind w:firstLine="720"/>
        <w:rPr>
          <w:szCs w:val="24"/>
        </w:rPr>
      </w:pPr>
      <w:r>
        <w:rPr>
          <w:color w:val="000000"/>
          <w:sz w:val="23"/>
          <w:szCs w:val="23"/>
        </w:rPr>
        <w:t>В ответ на молитву Илии, в роковой момент борьбы с пророками В</w:t>
      </w:r>
      <w:r>
        <w:rPr>
          <w:i/>
          <w:iCs/>
          <w:color w:val="000000"/>
          <w:sz w:val="23"/>
          <w:szCs w:val="23"/>
        </w:rPr>
        <w:t xml:space="preserve">аала на </w:t>
      </w:r>
      <w:r>
        <w:rPr>
          <w:color w:val="000000"/>
          <w:sz w:val="23"/>
          <w:szCs w:val="23"/>
        </w:rPr>
        <w:t xml:space="preserve">высотах Кармила, Господь послал огонь с </w:t>
      </w:r>
      <w:r>
        <w:rPr>
          <w:i/>
          <w:iCs/>
          <w:color w:val="000000"/>
          <w:sz w:val="23"/>
          <w:szCs w:val="23"/>
        </w:rPr>
        <w:t xml:space="preserve">небес </w:t>
      </w:r>
      <w:r>
        <w:rPr>
          <w:color w:val="000000"/>
          <w:sz w:val="23"/>
          <w:szCs w:val="23"/>
        </w:rPr>
        <w:t>и сжег жертву. В наши дни молитва также низводит огонь с неба, как и во дни пророка. Когда враги Даниила добились декрета, который предавал в пасть львов каждого, кто молился, преданный пророк Божий также «преклонял свои колена три раза в день и молился своему Богу и славословил Его». Соглядатаи нашли неустрашимого пророка Всевышнего «на коленях», молящимся, «как это он делал и прежде того». Но «молитва изменяет дело». Даниил был предан, и Бог послал Ангела Своего заградить пасти львов.</w:t>
      </w:r>
    </w:p>
    <w:p>
      <w:pPr>
        <w:pStyle w:val="Normal"/>
        <w:shd w:fill="FFFFFF" w:val="clear"/>
        <w:ind w:firstLine="720"/>
        <w:rPr>
          <w:szCs w:val="24"/>
        </w:rPr>
      </w:pPr>
      <w:r>
        <w:rPr>
          <w:color w:val="000000"/>
          <w:sz w:val="23"/>
          <w:szCs w:val="23"/>
        </w:rPr>
        <w:t>Иисус молился. Когда ночная тьма окутывала землю, удалившись в горы или на море, Он изливал Свои моления к Отцу. Престарелая Анна служила Богу "постом и молитвою день и ночь". То же мы читаем и о праведном и благочестивом Симеоне, ожидающем утешения Израилева.</w:t>
      </w:r>
    </w:p>
    <w:p>
      <w:pPr>
        <w:pStyle w:val="Normal"/>
        <w:shd w:fill="FFFFFF" w:val="clear"/>
        <w:ind w:firstLine="720"/>
        <w:rPr>
          <w:szCs w:val="24"/>
        </w:rPr>
      </w:pPr>
      <w:r>
        <w:rPr>
          <w:color w:val="000000"/>
          <w:sz w:val="23"/>
          <w:szCs w:val="23"/>
        </w:rPr>
        <w:t>Молитва и моления предшествовали Пятидесятнице. Заключенные в Римскую темницу апостолы молились, и место, где они находи</w:t>
        <w:softHyphen/>
        <w:t>лись, поколебалось. Молитва привела их в соприкосновение с силами земли. Вместо служения при столах, они решили «пребыть в молитве и служении слова».</w:t>
      </w:r>
    </w:p>
    <w:p>
      <w:pPr>
        <w:pStyle w:val="Normal"/>
        <w:shd w:fill="FFFFFF" w:val="clear"/>
        <w:ind w:firstLine="720"/>
        <w:rPr>
          <w:szCs w:val="24"/>
        </w:rPr>
      </w:pPr>
      <w:r>
        <w:rPr>
          <w:color w:val="000000"/>
          <w:sz w:val="23"/>
          <w:szCs w:val="23"/>
        </w:rPr>
        <w:t>Хотя грех почти изгладил из натуры человека это святое желание, но немного цветов еще растут в пустыне человеческого опыта, как бы напоминая о времени, когда Бог говорил лицом к лицу с человеком. Еще остается в сердце человека жажда благоговения и служения Существу более высшего порядка, нежели он сам. Даже дикари имеют некоторое представление о Высшем Начале. Варвары и нецивилизованные расы поклоняются тому, чего они не знают. Идолопоклонники поклоняются богам из камня и дерева. Когда путешественник взбирается на вершины Гималаев, он находит здесь молящихся язычников. Когда археолог исследует развалины и вырытые из земли исторические документы народов, он находит записи молитв. Магометанин останавливается и молится, когда слышит призыв муэдзина. Древние греки и римляне молились богам мифологии и воздвигали алтари "неведомому Богу". Индеец, при всей его неразвитости молится Великому Духу. Маленькое дитя участвует в молитве. Старец молится в одиночестве и уединении, когда сила его иссякла. Молитва - надежда человека от юности и до старости, его последнее прибежище в часы печали и затруднений.</w:t>
      </w:r>
    </w:p>
    <w:p>
      <w:pPr>
        <w:pStyle w:val="Normal"/>
        <w:shd w:fill="FFFFFF" w:val="clear"/>
        <w:ind w:firstLine="720"/>
        <w:rPr>
          <w:szCs w:val="24"/>
        </w:rPr>
      </w:pPr>
      <w:r>
        <w:rPr>
          <w:color w:val="000000"/>
          <w:sz w:val="23"/>
          <w:szCs w:val="23"/>
        </w:rPr>
        <w:t>Некоторые заявляют, что они не верят в силу молитвы. Но во время бедствий и чрезвычайной физической опасности эти же самые люди обращаются за помощью к Богу. Когда почва колеблется под их ногами, тогда является желание достичь чего-либо более устойчивого и основательного. Когда на каком-нибудь поги</w:t>
        <w:softHyphen/>
        <w:t>бающем "Титанике" любящая жена, умоляя, цепляется за своего мужа и их невинные дети собираются вокруг них, плача и прося о помощи прежде, нежели обреченный левиафан погрузится в жадный водоворот океана, из сердца мужа тоже вырывается молитва. Молитва всегда звучит лучше проклятий.</w:t>
      </w:r>
    </w:p>
    <w:p>
      <w:pPr>
        <w:pStyle w:val="Normal"/>
        <w:shd w:fill="FFFFFF" w:val="clear"/>
        <w:ind w:firstLine="720"/>
        <w:rPr>
          <w:szCs w:val="24"/>
        </w:rPr>
      </w:pPr>
      <w:r>
        <w:rPr>
          <w:color w:val="000000"/>
          <w:sz w:val="23"/>
          <w:szCs w:val="23"/>
        </w:rPr>
        <w:t>Когда больному, лежащему на операционном столе, хирург, стоя</w:t>
        <w:softHyphen/>
        <w:t>щий со скальпелем в руке, говорит, что он может не проснуться от наркоза, голос молитвы его звучит сладко даже для неверующего.</w:t>
      </w:r>
    </w:p>
    <w:p>
      <w:pPr>
        <w:pStyle w:val="Normal"/>
        <w:shd w:fill="FFFFFF" w:val="clear"/>
        <w:ind w:firstLine="720"/>
        <w:rPr>
          <w:szCs w:val="24"/>
        </w:rPr>
      </w:pPr>
      <w:r>
        <w:rPr>
          <w:color w:val="000000"/>
          <w:sz w:val="23"/>
          <w:szCs w:val="23"/>
        </w:rPr>
        <w:t>Среди ужасов последних дней, когда содрогнется каждый атом творения, когда земля потонет под ужасным разрушением, произ</w:t>
        <w:softHyphen/>
        <w:t>веденным грехом; когда потрясутся горные цепи, и острова, с их живым грузом, начнут исчезать, тогда "и цари земные и вельможи, и богатые и тысяченачальники и сильные, и всякий раб, и всякий свободный" будут прятаться "в пещеры и ущелья гор" и будут умолять горы и скалы: "Падите на нас и сокройте нас от лица Сидящего на престоле и от гнева Агнца, ибо пришел великий день гнева Его, и кто может устоять"(Откр. 6:14-17).</w:t>
      </w:r>
    </w:p>
    <w:p>
      <w:pPr>
        <w:pStyle w:val="Normal"/>
        <w:shd w:fill="FFFFFF" w:val="clear"/>
        <w:ind w:firstLine="720"/>
        <w:rPr>
          <w:szCs w:val="24"/>
        </w:rPr>
      </w:pPr>
      <w:r>
        <w:rPr>
          <w:color w:val="000000"/>
          <w:sz w:val="23"/>
          <w:szCs w:val="23"/>
        </w:rPr>
        <w:t>Лучше молиться теперь, а в будущем радоваться несказанной радостью. Прискорбно, когда призывают Бога только в крайних случаях или когда люди желают, чтобы Он вывел их из затруднения. Такое призывание Бога во времена опасности соответствует языче</w:t>
        <w:softHyphen/>
        <w:t>скому представлению о Боге, когда человек видит в Нем не более, как только силу, которую можно, в случае надобности, испраши</w:t>
        <w:softHyphen/>
        <w:t>вать в помощь себе. Юноша, который разговаривал бы со своим отцом только во время скорби, спрашивал бы его совета только во время большой нужды, который писал бы ему только тогда, когда ему были бы нужны деньги или когда он нуждался бы в законной помощи, был бы плохим образцом сына.</w:t>
      </w:r>
    </w:p>
    <w:p>
      <w:pPr>
        <w:pStyle w:val="Normal"/>
        <w:shd w:fill="FFFFFF" w:val="clear"/>
        <w:ind w:firstLine="720"/>
        <w:rPr>
          <w:szCs w:val="24"/>
        </w:rPr>
      </w:pPr>
      <w:r>
        <w:rPr>
          <w:color w:val="000000"/>
          <w:sz w:val="23"/>
          <w:szCs w:val="23"/>
        </w:rPr>
        <w:t>Читатель, молитесь ли вы? Воздвигнут ли ваш семейный алтарь? Молитесь ли вы с вашими детьми и о ваших детях? Или вы посы</w:t>
        <w:softHyphen/>
        <w:t>лаете их соприкасаться с грехом и нечестием, не поручив их заботе доброго Отца? Не забываете ли вы вообще молиться? Дозволяете ли вы торопливости и суете жизни похитить вас из общения с Богом? Не упрекает ли вас ваша совесть за пренебрежение к молитве в вашей жизни? Если да, то вы находитесь на скользкой почве, и в вашей жизни должно произойти возрождение в отноше</w:t>
        <w:softHyphen/>
        <w:t>нии молитвы и общения с Богом.</w:t>
      </w:r>
    </w:p>
    <w:p>
      <w:pPr>
        <w:pStyle w:val="Normal"/>
        <w:shd w:fill="FFFFFF" w:val="clear"/>
        <w:ind w:firstLine="720"/>
        <w:rPr>
          <w:szCs w:val="24"/>
        </w:rPr>
      </w:pPr>
      <w:r>
        <w:rPr>
          <w:color w:val="000000"/>
          <w:sz w:val="23"/>
          <w:szCs w:val="23"/>
        </w:rPr>
        <w:t>Мы воистину живем в неспокойное время. Каждый час связан с важными событиями. Скоро опустится занавес над историей нашей планеты. Бурю небывалой силы предвещают тучи, сгущающиеся над горизонтом. Тьма густеет. Горе обитателям земли, ибо враг, сильный и лукавый, сошел в последней попытке обмануть и погубить души.</w:t>
      </w:r>
    </w:p>
    <w:p>
      <w:pPr>
        <w:pStyle w:val="Normal"/>
        <w:shd w:fill="FFFFFF" w:val="clear"/>
        <w:ind w:firstLine="720"/>
        <w:rPr>
          <w:szCs w:val="24"/>
        </w:rPr>
      </w:pPr>
      <w:r>
        <w:rPr>
          <w:color w:val="000000"/>
          <w:sz w:val="23"/>
          <w:szCs w:val="23"/>
        </w:rPr>
        <w:t>Апостольская сила не проявляется в Церкви так, как она должна была бы проявляться. Знамя праведности еще далеко не на высоте своей. Еще далеко не так тесен контакт между душой и Богом, как он должен был бы быть. Мы должны бы принять увещевание Спасителя молиться. "Сказал также им притчу о том, что должно всегда молиться и не унывать". "Молитесь, чтобы не впасть в иску</w:t>
        <w:softHyphen/>
        <w:t xml:space="preserve">шение". Это есть время, когда мы входим в уединенную комнату и, закрыв за собой дверь, молимся нашему Отцу на </w:t>
      </w:r>
      <w:r>
        <w:rPr>
          <w:i/>
          <w:iCs/>
          <w:color w:val="000000"/>
          <w:sz w:val="23"/>
          <w:szCs w:val="23"/>
        </w:rPr>
        <w:t>небесах..</w:t>
      </w:r>
    </w:p>
    <w:p>
      <w:pPr>
        <w:pStyle w:val="Normal"/>
        <w:shd w:fill="FFFFFF" w:val="clear"/>
        <w:ind w:firstLine="720"/>
        <w:rPr>
          <w:szCs w:val="24"/>
        </w:rPr>
      </w:pPr>
      <w:r>
        <w:rPr>
          <w:color w:val="000000"/>
          <w:sz w:val="23"/>
          <w:szCs w:val="23"/>
        </w:rPr>
        <w:t>Настоятельная нужда каждой души - молитва. Великий апостол советует нам: "Непрестанно молитесь". Псалмист говорит: "К Господу воззвал я в скорби моей, и Он услышал меня".</w:t>
      </w:r>
    </w:p>
    <w:p>
      <w:pPr>
        <w:pStyle w:val="Normal"/>
        <w:shd w:fill="FFFFFF" w:val="clear"/>
        <w:ind w:firstLine="720"/>
        <w:rPr>
          <w:szCs w:val="24"/>
        </w:rPr>
      </w:pPr>
      <w:r>
        <w:rPr>
          <w:color w:val="000000"/>
          <w:sz w:val="23"/>
          <w:szCs w:val="23"/>
        </w:rPr>
        <w:t>Мы нуждаемся в молитве. Каждое искушение есть призыв искать Господа и просить Его об избавлении. Каждое затруднение пригла</w:t>
        <w:softHyphen/>
        <w:t>шает нас молиться о руководстве. Каждое соприкосновение с силами тьмы есть призыв к молитве. Чем темнее час, тем более мы нуждаемся в молитве. Каждая скорбь и печаль сердца есть призыв молиться о даровании силы. Каждое разочарование есть призыв молиться о новом мужестве и надежде. Когда волны отчаяния катятся по душе, мы нуждаемся в молитве, чтобы прильнуть к Богу твердой верой. Когда душа проходит чрез страдание и отчаяние, которые знает только один Бог, - это и есть призыв к молитве. Всегда при этом из глубины своего сердца верующий может ска</w:t>
        <w:softHyphen/>
        <w:t>зать вместе с псалмистом: "Сей нищий воззвал, - и Господь услышал его".</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Heading3"/>
        <w:rPr/>
      </w:pPr>
      <w:r>
        <w:rPr/>
        <w:t xml:space="preserve">ГЛАВА 3 </w:t>
      </w:r>
    </w:p>
    <w:p>
      <w:pPr>
        <w:pStyle w:val="Heading3"/>
        <w:rPr>
          <w:szCs w:val="24"/>
        </w:rPr>
      </w:pPr>
      <w:r>
        <w:rPr/>
        <w:t>ПРЕНЕБРЕЖЕНИЕ К МОЛИТВЕ</w:t>
      </w:r>
    </w:p>
    <w:p>
      <w:pPr>
        <w:pStyle w:val="Normal"/>
        <w:shd w:fill="FFFFFF" w:val="clear"/>
        <w:ind w:firstLine="720"/>
        <w:rPr>
          <w:szCs w:val="24"/>
        </w:rPr>
      </w:pPr>
      <w:r>
        <w:rPr>
          <w:color w:val="000000"/>
          <w:sz w:val="23"/>
          <w:szCs w:val="23"/>
        </w:rPr>
        <w:t>Апостол Павел увещевает верующих: "Будьте постоянны в молитве, бодрствуя в ней с благодарением" (Кол. 4:2). Б послании к Ефесянам он снова говорит: "Всякою молитвою и прошением молитесь во всякое время духом, и старайтесь о сём самом со всяким постоянством и молением о всех святых"(6 гл., 18 ст.). Этот текст относится особенно ко времени, когда дьявол строит козни, желая произвести самую отчаянную и окончательную атаку на народ Божий. Наш единственный путь избегнуть ее через молитву; не через случайное, незначительное прошение, но через прилежную молитву. "Молитесь во всякое время"; "будьте постоянны в молитве", "бодрствуйте", "со всяким постоянством"; молитва должна сопрово</w:t>
        <w:softHyphen/>
        <w:t xml:space="preserve">ждаться усилием и напряжением души. Многие подходят прямо к пределу великого благословения и за тем упускают его в тот момент, когда им надо было бы бороться подобно Иакову, который говорил: "Не отпущу </w:t>
      </w:r>
      <w:r>
        <w:rPr>
          <w:i/>
          <w:iCs/>
          <w:color w:val="000000"/>
          <w:sz w:val="23"/>
          <w:szCs w:val="23"/>
        </w:rPr>
        <w:t xml:space="preserve">тебя, </w:t>
      </w:r>
      <w:r>
        <w:rPr>
          <w:color w:val="000000"/>
          <w:sz w:val="23"/>
          <w:szCs w:val="23"/>
        </w:rPr>
        <w:t>пока не благословишь меня". О, если бы эти слова могли выжечь из наших сердец нашу нерадивость к молитве!</w:t>
      </w:r>
    </w:p>
    <w:p>
      <w:pPr>
        <w:pStyle w:val="Normal"/>
        <w:shd w:fill="FFFFFF" w:val="clear"/>
        <w:ind w:firstLine="720"/>
        <w:rPr>
          <w:szCs w:val="24"/>
        </w:rPr>
      </w:pPr>
      <w:r>
        <w:rPr>
          <w:color w:val="000000"/>
          <w:sz w:val="23"/>
          <w:szCs w:val="23"/>
        </w:rPr>
        <w:t>Справедливо сказано: "Много молитвы - много силы; мало молит</w:t>
        <w:softHyphen/>
        <w:t>вы - мало силы; нет молитвы - нет силы". Молитва есть основа благочестия; без молитвы нет благочестия. Апостол Иаков конста</w:t>
        <w:softHyphen/>
        <w:t>тирует эту великую истину словами: "не имеете, потому что не про</w:t>
        <w:softHyphen/>
        <w:t>сите" (4 гл., 2 ст.). Проповедники бессильны приобретать души, потому что они не молятся. Церкви увядают, потому что различные дела заняли место молитвы в жизни их членов. Молитвенные собрания умирают, когда молитва находится в пренебрежении. Удовольствия предпочитаются праведности. Неверие омрачает многие сердца, потому что молитва в пренебрежении. Многие теряют свою опору в Боге и стремятся в мир, потому что молитва забыта. Наша нужда в молитве воистину велика; наше пренебре</w:t>
        <w:softHyphen/>
        <w:t>жение к ней ужасно.</w:t>
      </w:r>
    </w:p>
    <w:p>
      <w:pPr>
        <w:pStyle w:val="Normal"/>
        <w:shd w:fill="FFFFFF" w:val="clear"/>
        <w:ind w:firstLine="720"/>
        <w:rPr>
          <w:szCs w:val="24"/>
        </w:rPr>
      </w:pPr>
      <w:r>
        <w:rPr>
          <w:color w:val="000000"/>
          <w:sz w:val="23"/>
          <w:szCs w:val="23"/>
        </w:rPr>
        <w:t>Во дни Пятидесятницы молитва была поставлена впереди всех занятий. Когда апостолы были стесняемы мирскими делами, они сказали: "Не хорошо нам, оставивши Слово Божие, пещись о столах; итак, братия, выберите из среды себя семь человек изведанных, исполненных Святого Духа и мудрости: их поставим на эту службу; а мы постоянно пребудем в молитве и служении слова" (Деян. 6:2 - 4).</w:t>
      </w:r>
    </w:p>
    <w:p>
      <w:pPr>
        <w:pStyle w:val="Normal"/>
        <w:shd w:fill="FFFFFF" w:val="clear"/>
        <w:ind w:firstLine="720"/>
        <w:rPr>
          <w:szCs w:val="24"/>
        </w:rPr>
      </w:pPr>
      <w:r>
        <w:rPr>
          <w:color w:val="000000"/>
          <w:sz w:val="23"/>
          <w:szCs w:val="23"/>
        </w:rPr>
        <w:t>Вот в чем секрет силы - отдача самих себя "постоянной молитве". Это не значит взывать к Престолу Божию по какому-либо случаю или молиться более с чувством обязанности, нежели искреннего желания соединиться с Богом, но молиться "всегда", во всяком месте и при всех обстоятельствах.</w:t>
      </w:r>
    </w:p>
    <w:p>
      <w:pPr>
        <w:pStyle w:val="Normal"/>
        <w:shd w:fill="FFFFFF" w:val="clear"/>
        <w:ind w:firstLine="720"/>
        <w:rPr>
          <w:szCs w:val="24"/>
        </w:rPr>
      </w:pPr>
      <w:r>
        <w:rPr>
          <w:color w:val="000000"/>
          <w:sz w:val="23"/>
          <w:szCs w:val="23"/>
        </w:rPr>
        <w:t>Христос говорит: "Должно молиться" (Пук. 18:1) Ап. Павел говорит: "Желаю, чтобы на всяком месте произносили молитвы мужи" (Ним. 2:8). Я хочу предложить вам вопрос: молитесь ли вы?</w:t>
      </w:r>
    </w:p>
    <w:p>
      <w:pPr>
        <w:pStyle w:val="Normal"/>
        <w:shd w:fill="FFFFFF" w:val="clear"/>
        <w:ind w:firstLine="720"/>
        <w:rPr>
          <w:szCs w:val="24"/>
        </w:rPr>
      </w:pPr>
      <w:r>
        <w:rPr>
          <w:color w:val="000000"/>
          <w:sz w:val="23"/>
          <w:szCs w:val="23"/>
        </w:rPr>
        <w:t>Присутствуете ли вы на публичных богослужениях или нет, знает ваш священнослужитель; имеете ли вы семейные молитвы в вашем доме или нет, знают ваши родственники. Но молитесь ли вы тайно или нет - это знает только Бог и вы. Спасение возможно и без чтения Библии - человек может быть неграмотным; или быть сле</w:t>
        <w:softHyphen/>
        <w:t>пым и все же иметь Христа в своем сердце. Для этого совсем не обязательно, чтобы человек слушал публичные проповеди Еванге</w:t>
        <w:softHyphen/>
        <w:t>лия, - он может жить в том месте, где Евангелие не проповедуется, или он может быть увечным или немым. Но этого нельзя сказать о молитве. Абсолютно необходимо, чтобы человек молился.</w:t>
      </w:r>
    </w:p>
    <w:p>
      <w:pPr>
        <w:pStyle w:val="Normal"/>
        <w:shd w:fill="FFFFFF" w:val="clear"/>
        <w:ind w:firstLine="720"/>
        <w:rPr>
          <w:szCs w:val="24"/>
        </w:rPr>
      </w:pPr>
      <w:r>
        <w:rPr>
          <w:color w:val="000000"/>
          <w:sz w:val="23"/>
          <w:szCs w:val="23"/>
        </w:rPr>
        <w:t>Невозможно представить себе человека достигшего Царства Божия без молитвы. И все же существует ужасное пренебрежение к молитве. Называющие себя христианами пренебрегают молитвой. Семейный алтарь разрушен. Несмотря на продолжительное получение благословений из благодатной руки Божией, многие самолюбиво отказываются воздавать благодарность Господу.</w:t>
      </w:r>
    </w:p>
    <w:p>
      <w:pPr>
        <w:pStyle w:val="Normal"/>
        <w:shd w:fill="FFFFFF" w:val="clear"/>
        <w:ind w:firstLine="720"/>
        <w:rPr>
          <w:szCs w:val="24"/>
        </w:rPr>
      </w:pPr>
      <w:r>
        <w:rPr>
          <w:color w:val="000000"/>
          <w:sz w:val="23"/>
          <w:szCs w:val="23"/>
        </w:rPr>
        <w:t>Епископ Ж. С. Райл однажды сказал:</w:t>
      </w:r>
    </w:p>
    <w:p>
      <w:pPr>
        <w:pStyle w:val="Normal"/>
        <w:shd w:fill="FFFFFF" w:val="clear"/>
        <w:ind w:firstLine="720"/>
        <w:rPr>
          <w:szCs w:val="24"/>
        </w:rPr>
      </w:pPr>
      <w:r>
        <w:rPr>
          <w:color w:val="000000"/>
          <w:sz w:val="23"/>
          <w:szCs w:val="23"/>
        </w:rPr>
        <w:t xml:space="preserve">"Я   знаю,   что  тысячи   людей   никогда  не  произносят   ни   слова молитвы. Они едят, они пьют, они спят; они встают, они выходят на работу, они возвращаются к себе домой, они вдыхают Божий] воздух, они видят Божие солнце. Они ходят по Божией земле, они; радуются Божиим милостям, они имеют смертные тела, они имеют пред собою суд и вечность. Но они никогда </w:t>
      </w:r>
      <w:r>
        <w:rPr>
          <w:b/>
          <w:bCs/>
          <w:color w:val="000000"/>
          <w:sz w:val="23"/>
          <w:szCs w:val="23"/>
        </w:rPr>
        <w:t xml:space="preserve">не говорят с Богом. </w:t>
      </w:r>
      <w:r>
        <w:rPr>
          <w:color w:val="000000"/>
          <w:sz w:val="23"/>
          <w:szCs w:val="23"/>
        </w:rPr>
        <w:t>Они живут, как животные, которые погибают... У них нет ни слова, чтобы сказать Тому, в Чьей руке их жизнь и дыхание и все, и Чьих уст они должны будут однажды услышать вечный приговор. Каким ужасным это кажется!"</w:t>
      </w:r>
    </w:p>
    <w:p>
      <w:pPr>
        <w:pStyle w:val="Normal"/>
        <w:shd w:fill="FFFFFF" w:val="clear"/>
        <w:ind w:firstLine="720"/>
        <w:rPr>
          <w:szCs w:val="24"/>
        </w:rPr>
      </w:pPr>
      <w:r>
        <w:rPr>
          <w:color w:val="000000"/>
          <w:sz w:val="23"/>
          <w:szCs w:val="23"/>
        </w:rPr>
        <w:t xml:space="preserve">Одним из величайших недостатков в христианской жизни является пренебрежение к молитве. Одна из величайших нужд Церкви' есть возрождение молитвы. Апостолы отдались "постоянству в  молитве". Печальные результаты пренебрежения к молитве наблюдаются повсюду. Вследствие пренебрежения к молитве, наша духовность слабеет, и мы поддерживаем свое исповедание зачастую </w:t>
      </w:r>
      <w:r>
        <w:rPr>
          <w:i/>
          <w:iCs/>
          <w:color w:val="000000"/>
          <w:sz w:val="23"/>
          <w:szCs w:val="23"/>
        </w:rPr>
        <w:t xml:space="preserve"> </w:t>
      </w:r>
      <w:r>
        <w:rPr>
          <w:color w:val="000000"/>
          <w:sz w:val="23"/>
          <w:szCs w:val="23"/>
        </w:rPr>
        <w:t>вследствие привычки, или из чувства долга, или приличия, послед того, как поток божественной жизни и любви уже давно перестал течь. Апостол Иаков приписывает наше состояние духовной нищеты пренебрежению к молитве. "Желаете - и не имеете, потому что не просите"(Иак 4:2).</w:t>
      </w:r>
    </w:p>
    <w:p>
      <w:pPr>
        <w:pStyle w:val="Normal"/>
        <w:shd w:fill="FFFFFF" w:val="clear"/>
        <w:ind w:firstLine="720"/>
        <w:rPr>
          <w:szCs w:val="24"/>
        </w:rPr>
      </w:pPr>
      <w:r>
        <w:rPr>
          <w:color w:val="000000"/>
          <w:sz w:val="23"/>
          <w:szCs w:val="23"/>
        </w:rPr>
        <w:t xml:space="preserve">Мы </w:t>
      </w:r>
      <w:r>
        <w:rPr>
          <w:b/>
          <w:bCs/>
          <w:color w:val="000000"/>
          <w:sz w:val="23"/>
          <w:szCs w:val="23"/>
        </w:rPr>
        <w:t xml:space="preserve">не имеем, </w:t>
      </w:r>
      <w:r>
        <w:rPr>
          <w:color w:val="000000"/>
          <w:sz w:val="23"/>
          <w:szCs w:val="23"/>
        </w:rPr>
        <w:t xml:space="preserve">потому что </w:t>
      </w:r>
      <w:r>
        <w:rPr>
          <w:b/>
          <w:bCs/>
          <w:color w:val="000000"/>
          <w:sz w:val="23"/>
          <w:szCs w:val="23"/>
        </w:rPr>
        <w:t xml:space="preserve">не просим. </w:t>
      </w:r>
      <w:r>
        <w:rPr>
          <w:color w:val="000000"/>
          <w:sz w:val="23"/>
          <w:szCs w:val="23"/>
        </w:rPr>
        <w:t>Эти слова содержат секрет! духовной нищеты. Многие оплакивают свою слабость, но все же довольствуются своей слабой борьбой, слабой, когда они могли быть сильными. Почему? "И не имеете, потому что не просите".</w:t>
      </w:r>
    </w:p>
    <w:p>
      <w:pPr>
        <w:pStyle w:val="Normal"/>
        <w:shd w:fill="FFFFFF" w:val="clear"/>
        <w:ind w:firstLine="720"/>
        <w:rPr>
          <w:szCs w:val="24"/>
        </w:rPr>
      </w:pPr>
      <w:r>
        <w:rPr>
          <w:color w:val="000000"/>
          <w:sz w:val="23"/>
          <w:szCs w:val="23"/>
        </w:rPr>
        <w:t>Многие не развиваются в своей христианской жизни. Б то время  когда они могли -бы быть взрослыми, они остаются только младенцами. Вместо того чтобы быть крепкими и мужественными, они хилы. Почему такой духовный застой? - Вследствие пренебрежения, к молитве. Апостол говорит: "И не имеете, потому что не просите".</w:t>
      </w:r>
    </w:p>
    <w:p>
      <w:pPr>
        <w:pStyle w:val="Normal"/>
        <w:shd w:fill="FFFFFF" w:val="clear"/>
        <w:ind w:firstLine="720"/>
        <w:rPr>
          <w:szCs w:val="24"/>
        </w:rPr>
      </w:pPr>
      <w:r>
        <w:rPr>
          <w:color w:val="000000"/>
          <w:sz w:val="23"/>
          <w:szCs w:val="23"/>
        </w:rPr>
        <w:t>Многие терпят неудачу, пытаясь жить победной христианской  жизнью. Когда искушение постигает их, они не имеют силы противостоять и попадают в плен к дьяволу. Почему это поражение? Пренебрежение к молитве. "Не имеете, потому что не просите".</w:t>
      </w:r>
    </w:p>
    <w:p>
      <w:pPr>
        <w:pStyle w:val="Normal"/>
        <w:shd w:fill="FFFFFF" w:val="clear"/>
        <w:ind w:firstLine="720"/>
        <w:rPr>
          <w:szCs w:val="24"/>
        </w:rPr>
      </w:pPr>
      <w:r>
        <w:rPr>
          <w:color w:val="000000"/>
          <w:sz w:val="23"/>
          <w:szCs w:val="23"/>
        </w:rPr>
        <w:t>Многие обмануты врагом и введены в заблуждение и тьму. Их духовные органы и чувства испортились, и они не в состоянии ясно видеть правильный  путь.   Почему явилась эта слепота? Она не</w:t>
      </w:r>
      <w:r>
        <w:rPr>
          <w:i/>
          <w:iCs/>
          <w:color w:val="000000"/>
          <w:sz w:val="23"/>
          <w:szCs w:val="23"/>
        </w:rPr>
        <w:t xml:space="preserve"> </w:t>
      </w:r>
      <w:r>
        <w:rPr>
          <w:color w:val="000000"/>
          <w:sz w:val="23"/>
          <w:szCs w:val="23"/>
        </w:rPr>
        <w:t>пришла в один какой-нибудь день. Первым пришло пренебрежение  к молитве. "И не имеете, потому что не просите".</w:t>
      </w:r>
    </w:p>
    <w:p>
      <w:pPr>
        <w:pStyle w:val="Normal"/>
        <w:shd w:fill="FFFFFF" w:val="clear"/>
        <w:ind w:firstLine="720"/>
        <w:rPr>
          <w:szCs w:val="24"/>
        </w:rPr>
      </w:pPr>
      <w:r>
        <w:rPr>
          <w:color w:val="000000"/>
          <w:sz w:val="23"/>
          <w:szCs w:val="23"/>
        </w:rPr>
        <w:t>Многие ослабевают в деле приобретения душ для Христа. Они не  приносят плодов совершенствования в своей жизни и не в состоянии привести других к Спасителю. Почему эта духовная бесплодность? Результат пренебрежения к молитве. Бог говорит: "И не име</w:t>
        <w:softHyphen/>
        <w:t>ете, потому что не просите".</w:t>
      </w:r>
    </w:p>
    <w:p>
      <w:pPr>
        <w:pStyle w:val="Normal"/>
        <w:shd w:fill="FFFFFF" w:val="clear"/>
        <w:ind w:firstLine="720"/>
        <w:rPr>
          <w:szCs w:val="24"/>
        </w:rPr>
      </w:pPr>
      <w:r>
        <w:rPr>
          <w:color w:val="000000"/>
          <w:sz w:val="23"/>
          <w:szCs w:val="23"/>
        </w:rPr>
        <w:t>Как печально быть лишенным силы и благословения в то время,  как мы могли бы быть сильными и наполненными всей полнотой.</w:t>
      </w:r>
    </w:p>
    <w:p>
      <w:pPr>
        <w:pStyle w:val="Normal"/>
        <w:shd w:fill="FFFFFF" w:val="clear"/>
        <w:ind w:firstLine="720"/>
        <w:rPr>
          <w:szCs w:val="24"/>
        </w:rPr>
      </w:pPr>
      <w:r>
        <w:rPr>
          <w:color w:val="000000"/>
          <w:sz w:val="23"/>
          <w:szCs w:val="23"/>
        </w:rPr>
        <w:t>Божией! Молитва совершает великие дела. Через пренебрежение к молитве мы отпадаем от веры и впадаем в грех. Когда люди нахо</w:t>
        <w:softHyphen/>
        <w:t>дятся на коленях, они не отпадают от веры. Спросите того, кто был побежден и впал в какой-нибудь печальный грех, не пренебре</w:t>
        <w:softHyphen/>
        <w:t>гал ли он молитвой, то он ответит вам: "Да". Механизм христианской жизни может работать без молитвы, но жизнь не будет духовной. Подобно посмертной маске, которая удерживает черты лица мертвого, мы можем еще поддерживать внешнюю форму, после того как давно уже сделались духовным трупом.</w:t>
      </w:r>
    </w:p>
    <w:p>
      <w:pPr>
        <w:pStyle w:val="Normal"/>
        <w:shd w:fill="FFFFFF" w:val="clear"/>
        <w:ind w:firstLine="720"/>
        <w:rPr>
          <w:szCs w:val="24"/>
        </w:rPr>
      </w:pPr>
      <w:r>
        <w:rPr>
          <w:color w:val="000000"/>
          <w:sz w:val="23"/>
          <w:szCs w:val="23"/>
        </w:rPr>
        <w:t>Ни изучение, ни размышление не могут занять место молитвы. Чтобы жить христианской жизнью, необходима борьба с сильным воплем и слезами.</w:t>
      </w:r>
    </w:p>
    <w:p>
      <w:pPr>
        <w:pStyle w:val="Normal"/>
        <w:shd w:fill="FFFFFF" w:val="clear"/>
        <w:ind w:firstLine="720"/>
        <w:rPr>
          <w:szCs w:val="24"/>
        </w:rPr>
      </w:pPr>
      <w:r>
        <w:rPr>
          <w:color w:val="000000"/>
          <w:sz w:val="23"/>
          <w:szCs w:val="23"/>
        </w:rPr>
        <w:t>Должна быть горячая, усиленная молитва.</w:t>
      </w:r>
    </w:p>
    <w:p>
      <w:pPr>
        <w:pStyle w:val="Normal"/>
        <w:shd w:fill="FFFFFF" w:val="clear"/>
        <w:ind w:firstLine="720"/>
        <w:rPr>
          <w:szCs w:val="24"/>
        </w:rPr>
      </w:pPr>
      <w:r>
        <w:rPr>
          <w:color w:val="000000"/>
          <w:sz w:val="23"/>
          <w:szCs w:val="23"/>
        </w:rPr>
        <w:t>Люди, мертвые во грехе, были приведены к жизни через молитву. Пьяницы, которые унизили себя и обесчестили тех, кого они люби</w:t>
        <w:softHyphen/>
        <w:t>ли, были исправлены посредством настойчивой молитвы.</w:t>
      </w:r>
    </w:p>
    <w:p>
      <w:pPr>
        <w:pStyle w:val="Normal"/>
        <w:shd w:fill="FFFFFF" w:val="clear"/>
        <w:ind w:firstLine="720"/>
        <w:rPr>
          <w:szCs w:val="24"/>
        </w:rPr>
      </w:pPr>
      <w:r>
        <w:rPr>
          <w:color w:val="000000"/>
          <w:sz w:val="23"/>
          <w:szCs w:val="23"/>
        </w:rPr>
        <w:t>Богохульники, которые хулили имя Божие, были приведены к покаянию посредством молчаливых молитв тех, кто их любил. Раз</w:t>
        <w:softHyphen/>
        <w:t>вратники, которые тонули в грехе, были приведены к очищению своей жизни через силу неотступной молитвы.</w:t>
      </w:r>
    </w:p>
    <w:p>
      <w:pPr>
        <w:pStyle w:val="Normal"/>
        <w:shd w:fill="FFFFFF" w:val="clear"/>
        <w:ind w:firstLine="720"/>
        <w:rPr>
          <w:szCs w:val="24"/>
        </w:rPr>
      </w:pPr>
      <w:r>
        <w:rPr>
          <w:color w:val="000000"/>
          <w:sz w:val="23"/>
          <w:szCs w:val="23"/>
        </w:rPr>
        <w:t>Неверующие, однажды объявившие свой позор миру и оказывав</w:t>
        <w:softHyphen/>
        <w:t>шие неуважение Богу, Который дал им жизнь, дыхание и все, были остановлены в своем нечестии силой молитвы. Увечные поднима</w:t>
        <w:softHyphen/>
        <w:t>лись с одра болезни в ответ на молитву. Иисус молился у гроба Лазаря, и тот вышел из него. В дни апостолов молитва открыла камеры темницы, и верующее дитя Божие получило свободу. Но в настоящее время мы находим народ Божий сидящим в пыли уничи</w:t>
        <w:softHyphen/>
        <w:t>жения, лишенным силы, вследствие пренебрежения к молитве. Мы не имеем, потому что не просим.</w:t>
      </w:r>
    </w:p>
    <w:p>
      <w:pPr>
        <w:pStyle w:val="Normal"/>
        <w:shd w:fill="FFFFFF" w:val="clear"/>
        <w:ind w:firstLine="720"/>
        <w:rPr>
          <w:szCs w:val="24"/>
        </w:rPr>
      </w:pPr>
      <w:r>
        <w:rPr>
          <w:color w:val="000000"/>
          <w:sz w:val="23"/>
          <w:szCs w:val="23"/>
        </w:rPr>
        <w:t>"Когда люди посвящены, как Илия был посвящен, и обладают такой же верой, как он имел. Бог будет проявлять Себя, как Он делал это в прежние дни.</w:t>
      </w:r>
    </w:p>
    <w:p>
      <w:pPr>
        <w:pStyle w:val="Normal"/>
        <w:shd w:fill="FFFFFF" w:val="clear"/>
        <w:ind w:firstLine="720"/>
        <w:rPr>
          <w:szCs w:val="24"/>
        </w:rPr>
      </w:pPr>
      <w:r>
        <w:rPr>
          <w:color w:val="000000"/>
          <w:sz w:val="23"/>
          <w:szCs w:val="23"/>
        </w:rPr>
        <w:t xml:space="preserve">Когда люди просят так, как просил Иаков, результаты, которые были видны, будут снова видны. От Бога придет сила в ответ на молитву веры" </w:t>
      </w:r>
      <w:r>
        <w:rPr>
          <w:i/>
          <w:iCs/>
          <w:color w:val="000000"/>
          <w:sz w:val="23"/>
          <w:szCs w:val="23"/>
        </w:rPr>
        <w:t>("Евангельские работники", стр. 255).</w:t>
      </w:r>
    </w:p>
    <w:p>
      <w:pPr>
        <w:pStyle w:val="Normal"/>
        <w:shd w:fill="FFFFFF" w:val="clear"/>
        <w:ind w:firstLine="720"/>
        <w:rPr>
          <w:szCs w:val="24"/>
        </w:rPr>
      </w:pPr>
      <w:r>
        <w:rPr>
          <w:color w:val="000000"/>
          <w:sz w:val="23"/>
          <w:szCs w:val="23"/>
        </w:rPr>
        <w:t>Бесполезно представлять какое-либо оправдание в своем прене</w:t>
        <w:softHyphen/>
        <w:t>брежении к молитве, например, что мы не имеем времени, чтобы молиться. В нашем распоряжении все время, которое мы имеем. Если мы имеем время для других дел, Мы имеем время для молитвы, как мы уделяем его для еды, сна или для посещения наших друзей, или для работы, или для чего-либо в ежедневной, жизненной рутине. Люди молитвы - обыкновенно весьма занятые люди. Даниил, обремененный многими сложными делами в Вавилонском царстве, уделял время для молитвы. Три раза в день его находили у открытого окна, обращенного к Иерусалиму, взывающим к престо</w:t>
        <w:softHyphen/>
        <w:t>лу Божию. Царь Давид говорит: "Вечером и утром, и в полдень буду умолять и вопиять, и Он услышит голос мой" (Пс. 54:18).  Не времени чувствуем мы недостаток, а в действительном желании' разговаривать с Богом.</w:t>
      </w:r>
    </w:p>
    <w:p>
      <w:pPr>
        <w:pStyle w:val="Normal"/>
        <w:shd w:fill="FFFFFF" w:val="clear"/>
        <w:ind w:firstLine="720"/>
        <w:rPr>
          <w:szCs w:val="24"/>
        </w:rPr>
      </w:pPr>
      <w:r>
        <w:rPr>
          <w:color w:val="000000"/>
          <w:sz w:val="23"/>
          <w:szCs w:val="23"/>
        </w:rPr>
        <w:t>Будучи христианами, почему молимся мы так мало? Читатель, как</w:t>
      </w:r>
      <w:r>
        <w:rPr>
          <w:i/>
          <w:iCs/>
          <w:color w:val="000000"/>
          <w:sz w:val="23"/>
          <w:szCs w:val="23"/>
        </w:rPr>
        <w:t xml:space="preserve"> </w:t>
      </w:r>
      <w:r>
        <w:rPr>
          <w:color w:val="000000"/>
          <w:sz w:val="23"/>
          <w:szCs w:val="23"/>
        </w:rPr>
        <w:t>можешь ты встретить грядущую бурю гнева Божия и ужасы дня Господня, если ты пренебрегаешь молитвой? Готов ли ты предстать пред судом? Готовы ли все твои любимые к пламенеющему дню Господа? Приближается день, когда - увы, поздно - люди будут мо</w:t>
        <w:softHyphen/>
        <w:t>литься среди потрясений последнего дня, скалам и горам, чтобы  они упали на них и сокрыли их от присутствия Агнца. Не медли! Стряхни с себя противомолитвенный дух, встань и призови Господа!</w:t>
      </w:r>
    </w:p>
    <w:p>
      <w:pPr>
        <w:pStyle w:val="Normal"/>
        <w:shd w:fill="FFFFFF" w:val="clear"/>
        <w:ind w:firstLine="720"/>
        <w:rPr>
          <w:szCs w:val="24"/>
        </w:rPr>
      </w:pPr>
      <w:r>
        <w:rPr>
          <w:color w:val="000000"/>
          <w:sz w:val="23"/>
          <w:szCs w:val="23"/>
        </w:rPr>
        <w:t>Пора, друзья, всем пробудиться. Пора услышать зов Христа, Пора греха вам устыдиться, Его оставить навсегда.</w:t>
      </w:r>
    </w:p>
    <w:p>
      <w:pPr>
        <w:pStyle w:val="Normal"/>
        <w:shd w:fill="FFFFFF" w:val="clear"/>
        <w:ind w:firstLine="720"/>
        <w:rPr>
          <w:color w:val="000000"/>
          <w:sz w:val="23"/>
          <w:szCs w:val="23"/>
        </w:rPr>
      </w:pPr>
      <w:r>
        <w:rPr>
          <w:color w:val="000000"/>
          <w:sz w:val="23"/>
          <w:szCs w:val="23"/>
        </w:rPr>
        <w:t xml:space="preserve">Пора Христу вам покориться </w:t>
      </w:r>
    </w:p>
    <w:p>
      <w:pPr>
        <w:pStyle w:val="Normal"/>
        <w:shd w:fill="FFFFFF" w:val="clear"/>
        <w:ind w:firstLine="720"/>
        <w:rPr>
          <w:color w:val="000000"/>
          <w:sz w:val="23"/>
          <w:szCs w:val="23"/>
        </w:rPr>
      </w:pPr>
      <w:r>
        <w:rPr>
          <w:color w:val="000000"/>
          <w:sz w:val="23"/>
          <w:szCs w:val="23"/>
        </w:rPr>
        <w:t xml:space="preserve">И показать любовь в сердцах. </w:t>
      </w:r>
    </w:p>
    <w:p>
      <w:pPr>
        <w:pStyle w:val="Normal"/>
        <w:shd w:fill="FFFFFF" w:val="clear"/>
        <w:ind w:firstLine="720"/>
        <w:rPr/>
      </w:pPr>
      <w:r>
        <w:rPr>
          <w:color w:val="000000"/>
          <w:sz w:val="23"/>
          <w:szCs w:val="23"/>
        </w:rPr>
        <w:t xml:space="preserve">Пора Отцу небес молиться </w:t>
      </w:r>
    </w:p>
    <w:p>
      <w:pPr>
        <w:pStyle w:val="Normal"/>
        <w:shd w:fill="FFFFFF" w:val="clear"/>
        <w:ind w:firstLine="720"/>
        <w:rPr>
          <w:color w:val="000000"/>
          <w:sz w:val="23"/>
          <w:szCs w:val="23"/>
        </w:rPr>
      </w:pPr>
      <w:r>
        <w:rPr>
          <w:color w:val="000000"/>
          <w:sz w:val="23"/>
          <w:szCs w:val="23"/>
        </w:rPr>
        <w:t>О всех своих грехах.</w:t>
      </w:r>
    </w:p>
    <w:p>
      <w:pPr>
        <w:pStyle w:val="Normal"/>
        <w:shd w:fill="FFFFFF" w:val="clear"/>
        <w:ind w:firstLine="720"/>
        <w:rPr>
          <w:color w:val="000000"/>
          <w:sz w:val="23"/>
          <w:szCs w:val="24"/>
        </w:rPr>
      </w:pPr>
      <w:r>
        <w:rPr>
          <w:color w:val="000000"/>
          <w:sz w:val="23"/>
          <w:szCs w:val="24"/>
        </w:rPr>
      </w:r>
    </w:p>
    <w:p>
      <w:pPr>
        <w:pStyle w:val="Normal"/>
        <w:shd w:fill="FFFFFF" w:val="clear"/>
        <w:ind w:firstLine="720"/>
        <w:rPr>
          <w:color w:val="000000"/>
          <w:sz w:val="23"/>
          <w:szCs w:val="23"/>
        </w:rPr>
      </w:pPr>
      <w:r>
        <w:rPr>
          <w:color w:val="000000"/>
          <w:sz w:val="23"/>
          <w:szCs w:val="23"/>
        </w:rPr>
        <w:t>Пора нам грех возненавидеть,</w:t>
      </w:r>
    </w:p>
    <w:p>
      <w:pPr>
        <w:pStyle w:val="Normal"/>
        <w:shd w:fill="FFFFFF" w:val="clear"/>
        <w:ind w:firstLine="720"/>
        <w:rPr>
          <w:color w:val="000000"/>
          <w:sz w:val="23"/>
          <w:szCs w:val="23"/>
        </w:rPr>
      </w:pPr>
      <w:r>
        <w:rPr>
          <w:color w:val="000000"/>
          <w:sz w:val="23"/>
          <w:szCs w:val="23"/>
        </w:rPr>
        <w:t xml:space="preserve">Пора союз с ним разорвать, </w:t>
      </w:r>
    </w:p>
    <w:p>
      <w:pPr>
        <w:pStyle w:val="Normal"/>
        <w:shd w:fill="FFFFFF" w:val="clear"/>
        <w:ind w:firstLine="720"/>
        <w:rPr>
          <w:color w:val="000000"/>
          <w:sz w:val="23"/>
          <w:szCs w:val="23"/>
        </w:rPr>
      </w:pPr>
      <w:r>
        <w:rPr>
          <w:color w:val="000000"/>
          <w:sz w:val="23"/>
          <w:szCs w:val="23"/>
        </w:rPr>
        <w:t>Пора страданья крест увидеть</w:t>
      </w:r>
    </w:p>
    <w:p>
      <w:pPr>
        <w:pStyle w:val="Normal"/>
        <w:shd w:fill="FFFFFF" w:val="clear"/>
        <w:ind w:firstLine="720"/>
        <w:rPr/>
      </w:pPr>
      <w:r>
        <w:rPr>
          <w:color w:val="000000"/>
          <w:sz w:val="23"/>
          <w:szCs w:val="23"/>
        </w:rPr>
        <w:t>И на него всегда взирать.</w:t>
      </w:r>
    </w:p>
    <w:p>
      <w:pPr>
        <w:pStyle w:val="Normal"/>
        <w:shd w:fill="FFFFFF" w:val="clear"/>
        <w:ind w:firstLine="720"/>
        <w:rPr>
          <w:color w:val="000000"/>
          <w:sz w:val="23"/>
          <w:szCs w:val="24"/>
        </w:rPr>
      </w:pPr>
      <w:r>
        <w:rPr>
          <w:color w:val="000000"/>
          <w:sz w:val="23"/>
          <w:szCs w:val="24"/>
        </w:rPr>
      </w:r>
    </w:p>
    <w:p>
      <w:pPr>
        <w:pStyle w:val="Normal"/>
        <w:shd w:fill="FFFFFF" w:val="clear"/>
        <w:ind w:firstLine="720"/>
        <w:rPr>
          <w:color w:val="000000"/>
          <w:sz w:val="23"/>
          <w:szCs w:val="23"/>
        </w:rPr>
      </w:pPr>
      <w:r>
        <w:rPr>
          <w:color w:val="000000"/>
          <w:sz w:val="23"/>
          <w:szCs w:val="23"/>
        </w:rPr>
        <w:t xml:space="preserve">Пора к ногам Христа прибегнуть. </w:t>
      </w:r>
    </w:p>
    <w:p>
      <w:pPr>
        <w:pStyle w:val="Normal"/>
        <w:shd w:fill="FFFFFF" w:val="clear"/>
        <w:ind w:firstLine="720"/>
        <w:rPr>
          <w:color w:val="000000"/>
          <w:sz w:val="23"/>
          <w:szCs w:val="23"/>
        </w:rPr>
      </w:pPr>
      <w:r>
        <w:rPr>
          <w:color w:val="000000"/>
          <w:sz w:val="23"/>
          <w:szCs w:val="23"/>
        </w:rPr>
        <w:t xml:space="preserve">Пора прощение просить. </w:t>
      </w:r>
    </w:p>
    <w:p>
      <w:pPr>
        <w:pStyle w:val="Normal"/>
        <w:shd w:fill="FFFFFF" w:val="clear"/>
        <w:ind w:firstLine="720"/>
        <w:rPr/>
      </w:pPr>
      <w:r>
        <w:rPr>
          <w:color w:val="000000"/>
          <w:sz w:val="23"/>
          <w:szCs w:val="23"/>
        </w:rPr>
        <w:t xml:space="preserve">Пора сомнение отвергнуть </w:t>
      </w:r>
    </w:p>
    <w:p>
      <w:pPr>
        <w:pStyle w:val="Normal"/>
        <w:shd w:fill="FFFFFF" w:val="clear"/>
        <w:ind w:firstLine="720"/>
        <w:rPr>
          <w:color w:val="000000"/>
          <w:sz w:val="23"/>
          <w:szCs w:val="23"/>
        </w:rPr>
      </w:pPr>
      <w:r>
        <w:rPr>
          <w:color w:val="000000"/>
          <w:sz w:val="23"/>
          <w:szCs w:val="23"/>
        </w:rPr>
        <w:t>И Божье знание носить.</w:t>
      </w:r>
    </w:p>
    <w:p>
      <w:pPr>
        <w:pStyle w:val="Normal"/>
        <w:shd w:fill="FFFFFF" w:val="clear"/>
        <w:ind w:firstLine="720"/>
        <w:rPr>
          <w:color w:val="000000"/>
          <w:sz w:val="23"/>
          <w:szCs w:val="24"/>
        </w:rPr>
      </w:pPr>
      <w:r>
        <w:rPr>
          <w:color w:val="000000"/>
          <w:sz w:val="23"/>
          <w:szCs w:val="24"/>
        </w:rPr>
      </w:r>
    </w:p>
    <w:p>
      <w:pPr>
        <w:pStyle w:val="Normal"/>
        <w:shd w:fill="FFFFFF" w:val="clear"/>
        <w:ind w:firstLine="720"/>
        <w:rPr>
          <w:color w:val="000000"/>
          <w:sz w:val="23"/>
          <w:szCs w:val="23"/>
        </w:rPr>
      </w:pPr>
      <w:r>
        <w:rPr>
          <w:color w:val="000000"/>
          <w:sz w:val="23"/>
          <w:szCs w:val="23"/>
        </w:rPr>
        <w:t xml:space="preserve">Пора Суда вам устрашиться </w:t>
      </w:r>
    </w:p>
    <w:p>
      <w:pPr>
        <w:pStyle w:val="Normal"/>
        <w:shd w:fill="FFFFFF" w:val="clear"/>
        <w:ind w:firstLine="720"/>
        <w:rPr>
          <w:color w:val="000000"/>
          <w:sz w:val="23"/>
          <w:szCs w:val="23"/>
        </w:rPr>
      </w:pPr>
      <w:r>
        <w:rPr>
          <w:color w:val="000000"/>
          <w:sz w:val="23"/>
          <w:szCs w:val="23"/>
        </w:rPr>
        <w:t xml:space="preserve">И чаще к Богу вопиять, </w:t>
      </w:r>
    </w:p>
    <w:p>
      <w:pPr>
        <w:pStyle w:val="Normal"/>
        <w:shd w:fill="FFFFFF" w:val="clear"/>
        <w:ind w:firstLine="720"/>
        <w:rPr>
          <w:color w:val="000000"/>
          <w:sz w:val="23"/>
          <w:szCs w:val="23"/>
        </w:rPr>
      </w:pPr>
      <w:r>
        <w:rPr>
          <w:color w:val="000000"/>
          <w:sz w:val="23"/>
          <w:szCs w:val="23"/>
        </w:rPr>
        <w:t xml:space="preserve">Дабы с пути не возвратиться </w:t>
      </w:r>
    </w:p>
    <w:p>
      <w:pPr>
        <w:pStyle w:val="Normal"/>
        <w:shd w:fill="FFFFFF" w:val="clear"/>
        <w:ind w:firstLine="720"/>
        <w:rPr>
          <w:szCs w:val="24"/>
        </w:rPr>
      </w:pPr>
      <w:r>
        <w:rPr>
          <w:color w:val="000000"/>
          <w:sz w:val="23"/>
          <w:szCs w:val="23"/>
        </w:rPr>
        <w:t>И в час последний устоять.</w:t>
      </w:r>
    </w:p>
    <w:p>
      <w:pPr>
        <w:pStyle w:val="Normal"/>
        <w:ind w:firstLine="720"/>
        <w:rPr>
          <w:szCs w:val="24"/>
        </w:rPr>
      </w:pPr>
      <w:r>
        <w:rPr>
          <w:szCs w:val="24"/>
        </w:rPr>
      </w:r>
    </w:p>
    <w:p>
      <w:pPr>
        <w:pStyle w:val="Normal"/>
        <w:shd w:fill="FFFFFF" w:val="clear"/>
        <w:ind w:firstLine="720"/>
        <w:rPr>
          <w:szCs w:val="24"/>
        </w:rPr>
      </w:pPr>
      <w:r>
        <w:rPr>
          <w:szCs w:val="24"/>
        </w:rPr>
      </w:r>
    </w:p>
    <w:p>
      <w:pPr>
        <w:pStyle w:val="Heading3"/>
        <w:rPr/>
      </w:pPr>
      <w:r>
        <w:rPr/>
        <w:t xml:space="preserve">ГЛАВА 4 </w:t>
      </w:r>
    </w:p>
    <w:p>
      <w:pPr>
        <w:pStyle w:val="Heading3"/>
        <w:rPr/>
      </w:pPr>
      <w:r>
        <w:rPr/>
        <w:t>ТАЙНАЯ МОЛИТВА</w:t>
      </w:r>
    </w:p>
    <w:p>
      <w:pPr>
        <w:pStyle w:val="Normal"/>
        <w:rPr/>
      </w:pPr>
      <w:r>
        <w:rPr/>
      </w:r>
    </w:p>
    <w:p>
      <w:pPr>
        <w:pStyle w:val="Normal"/>
        <w:shd w:fill="FFFFFF" w:val="clear"/>
        <w:ind w:firstLine="720"/>
        <w:rPr>
          <w:szCs w:val="24"/>
        </w:rPr>
      </w:pPr>
      <w:r>
        <w:rPr>
          <w:color w:val="000000"/>
          <w:sz w:val="23"/>
          <w:szCs w:val="23"/>
        </w:rPr>
        <w:t>«Ты же, когда молишься, войди в комнату твою и, затворив дверь твою; помолись Отцу твоему, Который втайне; и Отец твой, видящий тайное, воздаст тебе явно»(Матф. 6:6),</w:t>
      </w:r>
    </w:p>
    <w:p>
      <w:pPr>
        <w:pStyle w:val="Normal"/>
        <w:shd w:fill="FFFFFF" w:val="clear"/>
        <w:ind w:firstLine="720"/>
        <w:rPr>
          <w:szCs w:val="24"/>
        </w:rPr>
      </w:pPr>
      <w:r>
        <w:rPr>
          <w:color w:val="000000"/>
          <w:sz w:val="23"/>
          <w:szCs w:val="23"/>
        </w:rPr>
        <w:t>"Комната" есть спокойное место, где мы можем соединяться с Богом и знакомиться с Ним. Здесь мы можем представлять Ему каждую свою нужду. Какое чудесное преимущество!</w:t>
      </w:r>
    </w:p>
    <w:p>
      <w:pPr>
        <w:pStyle w:val="Normal"/>
        <w:shd w:fill="FFFFFF" w:val="clear"/>
        <w:ind w:firstLine="720"/>
        <w:rPr>
          <w:szCs w:val="24"/>
        </w:rPr>
      </w:pPr>
      <w:r>
        <w:rPr>
          <w:color w:val="000000"/>
          <w:sz w:val="23"/>
          <w:szCs w:val="23"/>
        </w:rPr>
        <w:t>Тайная молитва есть, действительно, проба нашей духовной связи с Богом. Есть много внешних форм богослужения, и их можно видеть у людей, но не так обстоит дело с тайной молитвой. Ни один глаз не видит ее в тайной комнате, кроме одного только глаза Божия. Лицемеры и фарисеи редко бывают с Богом в тайном месте. Один человек хорошо и верно сказал: "Человек может проповедо</w:t>
        <w:softHyphen/>
        <w:t>вать из ложных побуждений. Человек может писать книги, составлять прекрасные речи, казаться прилежным в добрых делах - и все же быть Иудою Искариотским. Но такой человек редко идет в свою "комнату" и изливает свою душу пред Богом втайне, хотя он и серьезен. Господь Сам кладет печать на молитву, как на лучшее доказательство истинного обращения. Когда Он послал Ананию к Савлу в Дамаск, Он не дал ему другого свидетельства о перемене сердца Савла, чем то, которое заключалось в словах: "Он теперь молится" (Деян. 9:11).</w:t>
      </w:r>
    </w:p>
    <w:p>
      <w:pPr>
        <w:pStyle w:val="Normal"/>
        <w:shd w:fill="FFFFFF" w:val="clear"/>
        <w:ind w:firstLine="720"/>
        <w:rPr>
          <w:szCs w:val="24"/>
        </w:rPr>
      </w:pPr>
      <w:r>
        <w:rPr>
          <w:color w:val="000000"/>
          <w:sz w:val="23"/>
          <w:szCs w:val="23"/>
        </w:rPr>
        <w:t>Мы должны молиться в семейном кругу и, сверх того, не должны пренебрегать тайной молитвой, потому что это есть жизнь души. Невозможно душе преуспевать, если молитва пренебрегается. Одной семейной или общественной молитвы недостаточно. В уеди</w:t>
        <w:softHyphen/>
        <w:t>нении пусть будет открыта душа для наблюдающего глаза Божия. Тайная молитва должна быть услышана только Богом, слышащим молитвы. Ни одно любопытное ухо не должно быть отягчено бременем такой молитвы. В тайной молитве душа свободна от окружающих влияний, свободна от возбуждения. Спокойно, но го</w:t>
        <w:softHyphen/>
        <w:t>рячо, она будет стараться достигнуть Бога. Сладко и прочно будет влияние, исходящее от Того, Кто видит втайне, Чье ухо открыто для того, чтобы слышать молитву, восходящую к Нему из сердца. Посредством спокойной, простой веры душа поддерживает обще</w:t>
        <w:softHyphen/>
        <w:t>ние с Богом и собирает для себя лучи Божественного света, чтобы укрепить и поддержать себя в борьбе с сатаной. Бог есть наша твердыня силы.</w:t>
      </w:r>
      <w:r>
        <w:rPr>
          <w:rFonts w:ascii="Arial" w:hAnsi="Arial"/>
          <w:color w:val="000000"/>
          <w:sz w:val="23"/>
          <w:szCs w:val="23"/>
        </w:rPr>
        <w:t xml:space="preserve">              </w:t>
      </w:r>
    </w:p>
    <w:p>
      <w:pPr>
        <w:pStyle w:val="Normal"/>
        <w:shd w:fill="FFFFFF" w:val="clear"/>
        <w:ind w:firstLine="720"/>
        <w:rPr>
          <w:szCs w:val="24"/>
        </w:rPr>
      </w:pPr>
      <w:r>
        <w:rPr>
          <w:color w:val="000000"/>
          <w:sz w:val="23"/>
          <w:szCs w:val="23"/>
        </w:rPr>
        <w:t>«Молитесь в уединении и во время повседневных трудов и забот, чаще открывайте свое сердце перед Богом! Именно так Енох «ходил перед Богом». Эти тайные молитвы, подобно фимиаму, поднима</w:t>
        <w:softHyphen/>
        <w:t>ются, к Престолу благодати. Сатана не в силах одолеть человека, сердце которого утверждено в Боге» ("Путь ко Христу", стр.98, 99).</w:t>
      </w:r>
    </w:p>
    <w:p>
      <w:pPr>
        <w:pStyle w:val="Normal"/>
        <w:shd w:fill="FFFFFF" w:val="clear"/>
        <w:ind w:firstLine="720"/>
        <w:rPr>
          <w:szCs w:val="24"/>
        </w:rPr>
      </w:pPr>
      <w:r>
        <w:rPr>
          <w:color w:val="000000"/>
          <w:sz w:val="23"/>
          <w:szCs w:val="23"/>
        </w:rPr>
        <w:t>"Войди в твою комнату и затвори дверь твою". Есть периоды вре</w:t>
        <w:softHyphen/>
        <w:t>мени, когда мы предпочитаем оставаться одни. Во время какой-нибудь подавляющей печали или мучительного горя мы жаждем остаться одни, когда мы можем выплакать боль сердца так, чтобы никто не видел наших слез. Так и в тайном общении с Богом нам велено "затворить дверь". Мы разъединяемся с миром и соединя</w:t>
        <w:softHyphen/>
        <w:t>емся с Богом; быть одному в приемной комнате у Создателя всего -какое возвышенное преимущество для человека! Одно удивитель</w:t>
        <w:softHyphen/>
        <w:t>но, что мы молимся так мало. Говорят, что Наполеон перед вели</w:t>
        <w:softHyphen/>
        <w:t>кой битвой оставался один в своей палатке, и, один за другим, его маршалы и командиры должны были войти, пожать его руку и потом выйти воодушевленными новым мужеством, решением и желанием умереть за свою родину. Так втайне с Богом мы пожи</w:t>
        <w:softHyphen/>
        <w:t>маем руку могущественнейшего Командира и получаем силу для жизненной борьбы.</w:t>
      </w:r>
    </w:p>
    <w:p>
      <w:pPr>
        <w:pStyle w:val="Normal"/>
        <w:shd w:fill="FFFFFF" w:val="clear"/>
        <w:ind w:firstLine="720"/>
        <w:rPr>
          <w:szCs w:val="24"/>
        </w:rPr>
      </w:pPr>
      <w:r>
        <w:rPr>
          <w:color w:val="000000"/>
          <w:sz w:val="23"/>
          <w:szCs w:val="23"/>
        </w:rPr>
        <w:t>Какой пример мы имеем в жизни нашего благословенного Господа! Тот, Кто был Богом и не знал греха, часто находился в общении со Своим Отцом. Он был не только мужем скорбей", но столько же и мужем молитвы. Мы читаем, что Он "утром, встав весьма рано, вышел и удалился в пустынное место, и там молился" (Марка 1:35). Снова, теснимый множеством людей, которые пришли к Нему, чтобы слышать Его и быть исцеленными, Он чувствовал Свою нужду в Божественной' силе; так, опять Он "уходил в пустынные места и молился" (Пуки 5:16).</w:t>
      </w:r>
    </w:p>
    <w:p>
      <w:pPr>
        <w:pStyle w:val="Normal"/>
        <w:shd w:fill="FFFFFF" w:val="clear"/>
        <w:ind w:firstLine="720"/>
        <w:rPr>
          <w:szCs w:val="24"/>
        </w:rPr>
      </w:pPr>
      <w:r>
        <w:rPr>
          <w:color w:val="000000"/>
          <w:sz w:val="23"/>
          <w:szCs w:val="23"/>
        </w:rPr>
        <w:t>В другом случае, когда Его враги составляли заговор, чтобы погу</w:t>
        <w:softHyphen/>
        <w:t>бить Его, нам говорится, что "в те дни взошел Он на гору помоли</w:t>
        <w:softHyphen/>
        <w:t>ться и пробыл всю ночь в молитве к Богу" (Пуки 6:12). В другое время, когда Он молился один, ученики Его пришли к Нему, и Он начал беседовать с ними. Какой благословенный пример для Его последователей!</w:t>
      </w:r>
    </w:p>
    <w:p>
      <w:pPr>
        <w:pStyle w:val="Normal"/>
        <w:shd w:fill="FFFFFF" w:val="clear"/>
        <w:ind w:firstLine="720"/>
        <w:rPr>
          <w:szCs w:val="24"/>
        </w:rPr>
      </w:pPr>
      <w:r>
        <w:rPr>
          <w:color w:val="000000"/>
          <w:sz w:val="23"/>
          <w:szCs w:val="23"/>
        </w:rPr>
        <w:t>В другой раз Он взял троих из учеников Своих и "взошел с ними на гору помолиться". Б то время как Он молился, "вид Его измени</w:t>
        <w:softHyphen/>
        <w:t xml:space="preserve">лся, и одежда Его сделалась белою, блистающею" (Пуки 9:28 - 29). Заметьте, что великая перемена имела место в то время, как Он молился. Мы также изменяемся, когда мы молимся. Б то время как Иисус молился, "отверзлось небо и Дух Святой нисшел на Него в телесном виде, как голубь, и был глас с небес, глаголющий: Ты -Сын Мой возлюбленный; в Тебе Мое благоволение" (Пуки 3:21 - 22). Иисус имел привычку молиться, и </w:t>
      </w:r>
      <w:r>
        <w:rPr>
          <w:i/>
          <w:iCs/>
          <w:color w:val="000000"/>
          <w:sz w:val="23"/>
          <w:szCs w:val="23"/>
        </w:rPr>
        <w:t xml:space="preserve">небеса </w:t>
      </w:r>
      <w:r>
        <w:rPr>
          <w:color w:val="000000"/>
          <w:sz w:val="23"/>
          <w:szCs w:val="23"/>
        </w:rPr>
        <w:t xml:space="preserve">отверзались в ответ на Его горячие просьбы. Бог, Который видит втайне, откроет </w:t>
      </w:r>
      <w:r>
        <w:rPr>
          <w:i/>
          <w:iCs/>
          <w:color w:val="000000"/>
          <w:sz w:val="23"/>
          <w:szCs w:val="23"/>
        </w:rPr>
        <w:t xml:space="preserve">небеса </w:t>
      </w:r>
      <w:r>
        <w:rPr>
          <w:color w:val="000000"/>
          <w:sz w:val="23"/>
          <w:szCs w:val="23"/>
        </w:rPr>
        <w:t>и изольет на нас Свой Дух, когда мы молимся. Души, которые не молятся, никогда не получат благословения с небесной полнотой. Сила от Бога приходит к человеку только в ответ на молитву.</w:t>
      </w:r>
    </w:p>
    <w:p>
      <w:pPr>
        <w:pStyle w:val="Normal"/>
        <w:shd w:fill="FFFFFF" w:val="clear"/>
        <w:ind w:firstLine="720"/>
        <w:rPr>
          <w:szCs w:val="24"/>
        </w:rPr>
      </w:pPr>
      <w:r>
        <w:rPr>
          <w:color w:val="000000"/>
          <w:sz w:val="23"/>
          <w:szCs w:val="23"/>
        </w:rPr>
        <w:t>Молитве не нужно быть всегда продолжительной, чтобы быть услышанной Богом. Как иллюстрацию этого передают трогательней</w:t>
        <w:softHyphen/>
        <w:t>ший рассказ о богомольном Бенгеле. Он представлен, как человек, сильный в вере и молитве. После того как он сделался профес</w:t>
        <w:softHyphen/>
        <w:t>сором, один из его земляков, прежний прихожанин, однажды возымел желание увидеть его еще раз. Так, после вечернего богослужения он спрятался в таком месте, откуда он мог наблю</w:t>
        <w:softHyphen/>
        <w:t>дать его в домашней обстановке. Проходили часы, пришла полночь, но лампа Бенгеля еще горела и перо его двигалось, в то время как он, поворачиваясь постоянно к открытой книге, склонял свою голову над святой страницей. Еще долго после того, как все люди легли спать, он продолжал искать ради нужд других в россыпях небесного золота. Наконец, он закрыл книгу и встал. "Теперь я услышу, как Бенгель молится, - подумал крестьянин: - Что за слова это должны быть! Мое долгое ожидание будет вознаграждено". Но Бенгель только поднял свои глаза к престолу Господа и сказал: "О Господь, Иисус Христос, удали все, что еще стоит между нами!"</w:t>
      </w:r>
    </w:p>
    <w:p>
      <w:pPr>
        <w:pStyle w:val="Normal"/>
        <w:shd w:fill="FFFFFF" w:val="clear"/>
        <w:ind w:firstLine="720"/>
        <w:rPr>
          <w:szCs w:val="24"/>
        </w:rPr>
      </w:pPr>
      <w:r>
        <w:rPr>
          <w:color w:val="000000"/>
          <w:sz w:val="23"/>
          <w:szCs w:val="23"/>
        </w:rPr>
        <w:t>Кто может сказать, что эта единственная фраза молитвы, выска</w:t>
        <w:softHyphen/>
        <w:t>занная в детской простоте, прошла незамеченной вследствие крат</w:t>
        <w:softHyphen/>
        <w:t>кости? Но, хотя действие молитвы и не должно измеряться часами, "тайная комната" есть место для долгих молитв. Чем дольше мы мо</w:t>
        <w:softHyphen/>
        <w:t>лимся в нашей "тайной комнате", тем короче склонны мы молиться в обществе. В тайном месте мы должны соединяться с Богом до тех пор, пока не придет победа к душе. Наше горе в том, что мы дозволяем себе уходить из объятий Иеговы слишком рано. Мы приходим в недоумение раньше, нежели приходит ответ.</w:t>
      </w:r>
    </w:p>
    <w:p>
      <w:pPr>
        <w:pStyle w:val="Normal"/>
        <w:shd w:fill="FFFFFF" w:val="clear"/>
        <w:ind w:firstLine="720"/>
        <w:rPr>
          <w:szCs w:val="24"/>
        </w:rPr>
      </w:pPr>
      <w:r>
        <w:rPr>
          <w:color w:val="000000"/>
          <w:sz w:val="23"/>
          <w:szCs w:val="23"/>
        </w:rPr>
        <w:t>Ужасные сражения с искушениями и с сильными влечениями сердца известны только Богу и нашей собственной душе. Но в тайном: месте мы можем открыть перед Богом природную испорченность сердца. Мы можем взирать на Него с верой и взывать о помощи.</w:t>
      </w:r>
    </w:p>
    <w:p>
      <w:pPr>
        <w:pStyle w:val="Normal"/>
        <w:shd w:fill="FFFFFF" w:val="clear"/>
        <w:ind w:firstLine="720"/>
        <w:rPr>
          <w:szCs w:val="24"/>
        </w:rPr>
      </w:pPr>
      <w:r>
        <w:rPr>
          <w:i/>
          <w:iCs/>
          <w:color w:val="000000"/>
          <w:sz w:val="23"/>
          <w:szCs w:val="23"/>
        </w:rPr>
        <w:t xml:space="preserve">В </w:t>
      </w:r>
      <w:r>
        <w:rPr>
          <w:color w:val="000000"/>
          <w:sz w:val="23"/>
          <w:szCs w:val="23"/>
        </w:rPr>
        <w:t>тайном месте Лютер находил силу для своей работы. В Вормсе он должен был встретить величественное и блестящее общество. Там он должен был встретиться с могущественнейшими властями земли. От этой встречи зависели великие последствия. Это был критический час для Реформации. В тайной комнате, наедине с Богом, Лютер взывал: "О, Всемогущий и Вечный Бог! Как ужасен этот мир! Вот, он открыл свой рот, чтобы поглотить меня, а я имею так мало веры в Тебя!.. Как слаба плоть и как могущественен сатана! Если только мир будет в силах заставить меня отказаться от моей веры, тогда все погибло... Пришел мой последний час, мое осуждение произнесено!... О,  Бог! О, Бог! О, Бог! Помоги же мне против всей мудрости мира! Сделай это; Ты должен сделать... Ты один... потому что это не мое дело, а Твое... Мне нечего делать здесь, Не о чем спорить с этими великими мира! Я желал бы видеть мои дни протекающими в мире и счастье. Но это - Твое дело... и оно - праведное и вечное дело. О, Господи! помоги мне! Верный и не изменяющий Бог! Ни на какого человека я не могу возложить своей веры. Это было бы напрасно! Все, что приходит от человека - ненадежно; все, что приходит от человека, погибает...О, Бог! Мой Бог! Слышишь ли Ты меня. Мой Бог, разве Ты мертв?.. Нет, Ты не</w:t>
      </w:r>
      <w:r>
        <w:rPr>
          <w:color w:val="000000"/>
          <w:sz w:val="23"/>
          <w:szCs w:val="23"/>
          <w:vertAlign w:val="superscript"/>
        </w:rPr>
        <w:t xml:space="preserve"> </w:t>
      </w:r>
      <w:r>
        <w:rPr>
          <w:color w:val="000000"/>
          <w:sz w:val="23"/>
          <w:szCs w:val="23"/>
        </w:rPr>
        <w:t>можешь умереть; Ты только скрылся! Ты избрал меня для этого дела. Я знаю это хорошо... Действуй тогда, о. Бог!.. Встань на мою сторону ради Твоего возлюбленного Иисуса Христа, Который есть моя защита, мой щит и твердыня силы!</w:t>
      </w:r>
    </w:p>
    <w:p>
      <w:pPr>
        <w:pStyle w:val="Normal"/>
        <w:shd w:fill="FFFFFF" w:val="clear"/>
        <w:ind w:firstLine="720"/>
        <w:rPr>
          <w:szCs w:val="24"/>
        </w:rPr>
      </w:pPr>
      <w:r>
        <w:rPr>
          <w:color w:val="000000"/>
          <w:sz w:val="23"/>
          <w:szCs w:val="23"/>
        </w:rPr>
        <w:t>После минуты молчаливой борьбы он продолжал так: "Господь, где Ты!... О, мой Бог!</w:t>
      </w:r>
    </w:p>
    <w:p>
      <w:pPr>
        <w:pStyle w:val="Normal"/>
        <w:shd w:fill="FFFFFF" w:val="clear"/>
        <w:ind w:firstLine="720"/>
        <w:rPr>
          <w:szCs w:val="24"/>
        </w:rPr>
      </w:pPr>
      <w:r>
        <w:rPr>
          <w:color w:val="000000"/>
          <w:sz w:val="23"/>
          <w:szCs w:val="23"/>
        </w:rPr>
        <w:t>Где Ты?...Приди, приди! Я готов...Я готов положить мою жизнь за Твою истину... терпеливо, как ягненок. Потому что это дело право</w:t>
        <w:softHyphen/>
        <w:t xml:space="preserve">судия, оно - Твое... Я никогда не отделю себя от Тебя, ни теперь, ни в вечности! И хотя бы мир был полон дьяволов, хотя бы мое тело, которое еще есть дело Твоих рук, было умерщвлено, растерзано, изрезано в куски, превращено в пепел... моя душа - Твоя! Да! Я доверяю Твоему Слову. Моя душа принадлежит Тебе! Она будет жить навеки с Тобою. Аминь!" (Д. Обини, </w:t>
      </w:r>
      <w:r>
        <w:rPr>
          <w:i/>
          <w:iCs/>
          <w:color w:val="000000"/>
          <w:sz w:val="23"/>
          <w:szCs w:val="23"/>
        </w:rPr>
        <w:t xml:space="preserve">«История Реформации», </w:t>
      </w:r>
      <w:r>
        <w:rPr>
          <w:color w:val="000000"/>
          <w:sz w:val="23"/>
          <w:szCs w:val="23"/>
        </w:rPr>
        <w:t>кн. 7, гл. 8). Бог услышал молитву Своего слуги, и победа для Реформации была завоевана в тайном месте, независимо от того, какой блестящий строй врагов ни выступил бы против нее.</w:t>
      </w:r>
    </w:p>
    <w:p>
      <w:pPr>
        <w:pStyle w:val="Normal"/>
        <w:shd w:fill="FFFFFF" w:val="clear"/>
        <w:ind w:firstLine="720"/>
        <w:rPr>
          <w:szCs w:val="24"/>
        </w:rPr>
      </w:pPr>
      <w:r>
        <w:rPr>
          <w:color w:val="000000"/>
          <w:sz w:val="23"/>
          <w:szCs w:val="23"/>
        </w:rPr>
        <w:t>Молитва создает человека. Человек Божий создан в тайной ком</w:t>
        <w:softHyphen/>
        <w:t>нате. Проповедник столько же, сколько и все другие, должен нахо</w:t>
        <w:softHyphen/>
        <w:t>дить Бога в тайном месте. Если он не делает этого, у него могут быть чувства и старательность, но это будут чувства актера и стара</w:t>
        <w:softHyphen/>
        <w:t>тельность лектора. Проповедник может чувствовать теплоту от вспышки своих собственных искр, быть в высшей степени красноречивым в своих собственных толкованиях, старательным в передаче продукта работы своего собственного мозга; профессор может присвоить место и подражать огню апостола; мозг и нервы могут заменить и притворно исполнять работу Святого Духа, и, посредством этих сил, буквы будут гореть и сверкать, как оза</w:t>
        <w:softHyphen/>
        <w:t>ренные, но тот блеск и сверкание будут лишены жизни, как поле, засеянное жемчужинами. Мертвый элемент лежит в основе слов, проповедей, дел, поведения, поступков. Большое препятствие на</w:t>
        <w:softHyphen/>
        <w:t>ходится в самом проповеднике.</w:t>
      </w:r>
    </w:p>
    <w:p>
      <w:pPr>
        <w:pStyle w:val="Normal"/>
        <w:shd w:fill="FFFFFF" w:val="clear"/>
        <w:ind w:firstLine="720"/>
        <w:rPr>
          <w:szCs w:val="24"/>
        </w:rPr>
      </w:pPr>
      <w:r>
        <w:rPr>
          <w:color w:val="000000"/>
          <w:sz w:val="23"/>
          <w:szCs w:val="23"/>
        </w:rPr>
        <w:t>Священнослужитель, потерпевший неудачу в поисках личной победы в тайном месте, представляет собою духовного банкрота, неспособного низвести огонь с Небес, как пророки Ваала. При его служении не будет видно жизни среди сухих костей долины.</w:t>
      </w:r>
    </w:p>
    <w:p>
      <w:pPr>
        <w:pStyle w:val="Normal"/>
        <w:shd w:fill="FFFFFF" w:val="clear"/>
        <w:ind w:firstLine="720"/>
        <w:rPr/>
      </w:pPr>
      <w:r>
        <w:rPr>
          <w:color w:val="000000"/>
          <w:sz w:val="23"/>
          <w:szCs w:val="23"/>
        </w:rPr>
        <w:t>Таким же образом должен каждый христианин находить Бога в тайном месте. Если тайная молитва пренебрежена, духовность бледнеет, злые склонности плоти утверждаются, и мы ускользаем от Господа. Только постоянное общение с Богом делает для нас нападение врага безопасным.</w:t>
      </w:r>
      <w:r>
        <w:rPr>
          <w:rFonts w:ascii="Arial" w:hAnsi="Arial"/>
          <w:color w:val="000000"/>
          <w:sz w:val="23"/>
          <w:szCs w:val="23"/>
        </w:rPr>
        <w:t xml:space="preserve">      </w:t>
      </w:r>
    </w:p>
    <w:p>
      <w:pPr>
        <w:pStyle w:val="Normal"/>
        <w:shd w:fill="FFFFFF" w:val="clear"/>
        <w:ind w:firstLine="720"/>
        <w:rPr>
          <w:szCs w:val="24"/>
        </w:rPr>
      </w:pPr>
      <w:r>
        <w:rPr>
          <w:rFonts w:eastAsia="Arial" w:cs="Arial" w:ascii="Arial" w:hAnsi="Arial"/>
          <w:color w:val="000000"/>
          <w:sz w:val="23"/>
          <w:szCs w:val="23"/>
        </w:rPr>
        <w:t xml:space="preserve">                                      </w:t>
      </w:r>
    </w:p>
    <w:p>
      <w:pPr>
        <w:pStyle w:val="Normal"/>
        <w:shd w:fill="FFFFFF" w:val="clear"/>
        <w:ind w:firstLine="720"/>
        <w:rPr>
          <w:color w:val="000000"/>
          <w:sz w:val="23"/>
          <w:szCs w:val="23"/>
        </w:rPr>
      </w:pPr>
      <w:r>
        <w:rPr>
          <w:color w:val="000000"/>
          <w:sz w:val="23"/>
          <w:szCs w:val="23"/>
        </w:rPr>
        <w:t xml:space="preserve">Твое созданье я. Создатель! </w:t>
      </w:r>
    </w:p>
    <w:p>
      <w:pPr>
        <w:pStyle w:val="Normal"/>
        <w:shd w:fill="FFFFFF" w:val="clear"/>
        <w:ind w:firstLine="720"/>
        <w:rPr>
          <w:color w:val="000000"/>
          <w:sz w:val="23"/>
          <w:szCs w:val="23"/>
        </w:rPr>
      </w:pPr>
      <w:r>
        <w:rPr>
          <w:color w:val="000000"/>
          <w:sz w:val="23"/>
          <w:szCs w:val="23"/>
        </w:rPr>
        <w:t xml:space="preserve">Твоей премудрости я тварь. </w:t>
      </w:r>
    </w:p>
    <w:p>
      <w:pPr>
        <w:pStyle w:val="Normal"/>
        <w:shd w:fill="FFFFFF" w:val="clear"/>
        <w:ind w:firstLine="720"/>
        <w:rPr>
          <w:color w:val="000000"/>
          <w:sz w:val="23"/>
          <w:szCs w:val="23"/>
        </w:rPr>
      </w:pPr>
      <w:r>
        <w:rPr>
          <w:color w:val="000000"/>
          <w:sz w:val="23"/>
          <w:szCs w:val="23"/>
        </w:rPr>
        <w:t>Источник жизни, благ податель,</w:t>
      </w:r>
    </w:p>
    <w:p>
      <w:pPr>
        <w:pStyle w:val="Normal"/>
        <w:shd w:fill="FFFFFF" w:val="clear"/>
        <w:ind w:firstLine="720"/>
        <w:rPr>
          <w:color w:val="000000"/>
          <w:sz w:val="23"/>
          <w:szCs w:val="23"/>
        </w:rPr>
      </w:pPr>
      <w:r>
        <w:rPr>
          <w:color w:val="000000"/>
          <w:sz w:val="23"/>
          <w:szCs w:val="23"/>
        </w:rPr>
        <w:t xml:space="preserve"> </w:t>
      </w:r>
      <w:r>
        <w:rPr>
          <w:color w:val="000000"/>
          <w:sz w:val="23"/>
          <w:szCs w:val="23"/>
        </w:rPr>
        <w:t>Душа души моей и Царь!</w:t>
      </w:r>
    </w:p>
    <w:p>
      <w:pPr>
        <w:pStyle w:val="Normal"/>
        <w:shd w:fill="FFFFFF" w:val="clear"/>
        <w:ind w:firstLine="720"/>
        <w:rPr>
          <w:color w:val="000000"/>
          <w:sz w:val="23"/>
          <w:szCs w:val="23"/>
        </w:rPr>
      </w:pPr>
      <w:r>
        <w:rPr>
          <w:color w:val="000000"/>
          <w:sz w:val="23"/>
          <w:szCs w:val="23"/>
        </w:rPr>
        <w:t xml:space="preserve"> </w:t>
      </w:r>
    </w:p>
    <w:p>
      <w:pPr>
        <w:pStyle w:val="Normal"/>
        <w:shd w:fill="FFFFFF" w:val="clear"/>
        <w:ind w:firstLine="720"/>
        <w:rPr>
          <w:color w:val="000000"/>
          <w:sz w:val="23"/>
          <w:szCs w:val="23"/>
        </w:rPr>
      </w:pPr>
      <w:r>
        <w:rPr>
          <w:color w:val="000000"/>
          <w:sz w:val="23"/>
          <w:szCs w:val="23"/>
        </w:rPr>
        <w:t xml:space="preserve">Неизъяснимый, непостижный! </w:t>
      </w:r>
    </w:p>
    <w:p>
      <w:pPr>
        <w:pStyle w:val="Normal"/>
        <w:shd w:fill="FFFFFF" w:val="clear"/>
        <w:ind w:firstLine="720"/>
        <w:rPr>
          <w:color w:val="000000"/>
          <w:sz w:val="23"/>
          <w:szCs w:val="23"/>
        </w:rPr>
      </w:pPr>
      <w:r>
        <w:rPr>
          <w:color w:val="000000"/>
          <w:sz w:val="23"/>
          <w:szCs w:val="23"/>
        </w:rPr>
        <w:t>Я знаю, что душе моей</w:t>
      </w:r>
    </w:p>
    <w:p>
      <w:pPr>
        <w:pStyle w:val="Normal"/>
        <w:shd w:fill="FFFFFF" w:val="clear"/>
        <w:ind w:firstLine="720"/>
        <w:rPr/>
      </w:pPr>
      <w:r>
        <w:rPr>
          <w:color w:val="000000"/>
          <w:sz w:val="23"/>
          <w:szCs w:val="23"/>
        </w:rPr>
        <w:t xml:space="preserve"> </w:t>
      </w:r>
      <w:r>
        <w:rPr>
          <w:color w:val="000000"/>
          <w:sz w:val="23"/>
          <w:szCs w:val="23"/>
        </w:rPr>
        <w:t xml:space="preserve">Воображения бессильны </w:t>
      </w:r>
    </w:p>
    <w:p>
      <w:pPr>
        <w:pStyle w:val="Normal"/>
        <w:shd w:fill="FFFFFF" w:val="clear"/>
        <w:ind w:firstLine="720"/>
        <w:rPr>
          <w:color w:val="000000"/>
          <w:sz w:val="23"/>
          <w:szCs w:val="23"/>
        </w:rPr>
      </w:pPr>
      <w:r>
        <w:rPr>
          <w:color w:val="000000"/>
          <w:sz w:val="23"/>
          <w:szCs w:val="23"/>
        </w:rPr>
        <w:t xml:space="preserve">И тени начертать Твоей; </w:t>
      </w:r>
    </w:p>
    <w:p>
      <w:pPr>
        <w:pStyle w:val="Normal"/>
        <w:shd w:fill="FFFFFF" w:val="clear"/>
        <w:ind w:firstLine="720"/>
        <w:rPr>
          <w:color w:val="000000"/>
          <w:sz w:val="23"/>
          <w:szCs w:val="23"/>
        </w:rPr>
      </w:pPr>
      <w:r>
        <w:rPr>
          <w:color w:val="000000"/>
          <w:sz w:val="23"/>
          <w:szCs w:val="23"/>
        </w:rPr>
      </w:r>
    </w:p>
    <w:p>
      <w:pPr>
        <w:pStyle w:val="Normal"/>
        <w:shd w:fill="FFFFFF" w:val="clear"/>
        <w:ind w:firstLine="720"/>
        <w:rPr>
          <w:color w:val="000000"/>
          <w:sz w:val="23"/>
          <w:szCs w:val="23"/>
        </w:rPr>
      </w:pPr>
      <w:r>
        <w:rPr>
          <w:color w:val="000000"/>
          <w:sz w:val="23"/>
          <w:szCs w:val="23"/>
        </w:rPr>
        <w:t>Но если славословить должно.</w:t>
      </w:r>
    </w:p>
    <w:p>
      <w:pPr>
        <w:pStyle w:val="Normal"/>
        <w:shd w:fill="FFFFFF" w:val="clear"/>
        <w:ind w:firstLine="720"/>
        <w:rPr/>
      </w:pPr>
      <w:r>
        <w:rPr>
          <w:color w:val="000000"/>
          <w:sz w:val="23"/>
          <w:szCs w:val="23"/>
        </w:rPr>
        <w:t xml:space="preserve"> </w:t>
      </w:r>
      <w:r>
        <w:rPr>
          <w:color w:val="000000"/>
          <w:sz w:val="23"/>
          <w:szCs w:val="23"/>
        </w:rPr>
        <w:t xml:space="preserve">То слабым смертным невозможно </w:t>
      </w:r>
    </w:p>
    <w:p>
      <w:pPr>
        <w:pStyle w:val="Normal"/>
        <w:shd w:fill="FFFFFF" w:val="clear"/>
        <w:ind w:firstLine="720"/>
        <w:rPr>
          <w:color w:val="000000"/>
          <w:sz w:val="23"/>
          <w:szCs w:val="23"/>
        </w:rPr>
      </w:pPr>
      <w:r>
        <w:rPr>
          <w:color w:val="000000"/>
          <w:sz w:val="23"/>
          <w:szCs w:val="23"/>
        </w:rPr>
        <w:t xml:space="preserve">Тебя ничем иным почтить, </w:t>
      </w:r>
    </w:p>
    <w:p>
      <w:pPr>
        <w:pStyle w:val="Normal"/>
        <w:shd w:fill="FFFFFF" w:val="clear"/>
        <w:ind w:firstLine="720"/>
        <w:rPr>
          <w:color w:val="000000"/>
          <w:sz w:val="23"/>
          <w:szCs w:val="23"/>
        </w:rPr>
      </w:pPr>
      <w:r>
        <w:rPr>
          <w:color w:val="000000"/>
          <w:sz w:val="23"/>
          <w:szCs w:val="23"/>
        </w:rPr>
        <w:t xml:space="preserve">Как им к Тебе лишь возвышаться, </w:t>
      </w:r>
    </w:p>
    <w:p>
      <w:pPr>
        <w:pStyle w:val="Normal"/>
        <w:shd w:fill="FFFFFF" w:val="clear"/>
        <w:ind w:firstLine="720"/>
        <w:rPr>
          <w:color w:val="000000"/>
          <w:sz w:val="23"/>
          <w:szCs w:val="23"/>
        </w:rPr>
      </w:pPr>
      <w:r>
        <w:rPr>
          <w:color w:val="000000"/>
          <w:sz w:val="23"/>
          <w:szCs w:val="23"/>
        </w:rPr>
        <w:t xml:space="preserve">В безмерной радости теряться </w:t>
      </w:r>
    </w:p>
    <w:p>
      <w:pPr>
        <w:pStyle w:val="Normal"/>
        <w:shd w:fill="FFFFFF" w:val="clear"/>
        <w:ind w:firstLine="720"/>
        <w:rPr/>
      </w:pPr>
      <w:r>
        <w:rPr>
          <w:color w:val="000000"/>
          <w:sz w:val="23"/>
          <w:szCs w:val="23"/>
        </w:rPr>
        <w:t>И благородны слезы лить.</w:t>
      </w:r>
    </w:p>
    <w:p>
      <w:pPr>
        <w:pStyle w:val="Normal"/>
        <w:shd w:fill="FFFFFF" w:val="clear"/>
        <w:ind w:firstLine="720"/>
        <w:rPr>
          <w:color w:val="000000"/>
          <w:sz w:val="23"/>
          <w:szCs w:val="24"/>
        </w:rPr>
      </w:pPr>
      <w:r>
        <w:rPr>
          <w:color w:val="000000"/>
          <w:sz w:val="23"/>
          <w:szCs w:val="24"/>
        </w:rPr>
      </w:r>
    </w:p>
    <w:p>
      <w:pPr>
        <w:pStyle w:val="Normal"/>
        <w:shd w:fill="FFFFFF" w:val="clear"/>
        <w:ind w:firstLine="720"/>
        <w:rPr>
          <w:szCs w:val="24"/>
        </w:rPr>
      </w:pPr>
      <w:r>
        <w:rPr>
          <w:i/>
          <w:iCs/>
          <w:color w:val="000000"/>
          <w:sz w:val="23"/>
          <w:szCs w:val="23"/>
        </w:rPr>
        <w:t>Державин</w:t>
      </w:r>
    </w:p>
    <w:p>
      <w:pPr>
        <w:pStyle w:val="Normal"/>
        <w:shd w:fill="FFFFFF" w:val="clear"/>
        <w:ind w:firstLine="720"/>
        <w:rPr>
          <w:szCs w:val="24"/>
        </w:rPr>
      </w:pPr>
      <w:r>
        <w:rPr>
          <w:szCs w:val="24"/>
        </w:rPr>
      </w:r>
    </w:p>
    <w:p>
      <w:pPr>
        <w:pStyle w:val="Normal"/>
        <w:ind w:firstLine="720"/>
        <w:rPr>
          <w:szCs w:val="24"/>
        </w:rPr>
      </w:pPr>
      <w:r>
        <w:rPr>
          <w:szCs w:val="24"/>
        </w:rPr>
      </w:r>
    </w:p>
    <w:p>
      <w:pPr>
        <w:pStyle w:val="Heading3"/>
        <w:rPr/>
      </w:pPr>
      <w:r>
        <w:rPr/>
        <w:t xml:space="preserve">ГЛАВА 5 </w:t>
      </w:r>
    </w:p>
    <w:p>
      <w:pPr>
        <w:pStyle w:val="Heading3"/>
        <w:rPr>
          <w:szCs w:val="24"/>
        </w:rPr>
      </w:pPr>
      <w:r>
        <w:rPr/>
        <w:t>МОЛИТВА В СЕМЬЕ</w:t>
      </w:r>
    </w:p>
    <w:p>
      <w:pPr>
        <w:pStyle w:val="Normal"/>
        <w:shd w:fill="FFFFFF" w:val="clear"/>
        <w:ind w:firstLine="720"/>
        <w:rPr>
          <w:szCs w:val="24"/>
        </w:rPr>
      </w:pPr>
      <w:r>
        <w:rPr>
          <w:color w:val="000000"/>
          <w:sz w:val="23"/>
          <w:szCs w:val="23"/>
        </w:rPr>
        <w:t>Одна маленькая девочка, мать которой умерла и отец перестал молиться, сказала ему однажды:</w:t>
      </w:r>
    </w:p>
    <w:p>
      <w:pPr>
        <w:pStyle w:val="Normal"/>
        <w:shd w:fill="FFFFFF" w:val="clear"/>
        <w:ind w:firstLine="720"/>
        <w:rPr>
          <w:szCs w:val="24"/>
        </w:rPr>
      </w:pPr>
      <w:r>
        <w:rPr>
          <w:color w:val="000000"/>
          <w:sz w:val="23"/>
          <w:szCs w:val="23"/>
        </w:rPr>
        <w:t>- Папа, Бог умер? Он отвечал:</w:t>
      </w:r>
    </w:p>
    <w:p>
      <w:pPr>
        <w:pStyle w:val="Normal"/>
        <w:shd w:fill="FFFFFF" w:val="clear"/>
        <w:ind w:firstLine="720"/>
        <w:rPr>
          <w:szCs w:val="24"/>
        </w:rPr>
      </w:pPr>
      <w:r>
        <w:rPr>
          <w:color w:val="000000"/>
          <w:sz w:val="23"/>
          <w:szCs w:val="23"/>
        </w:rPr>
        <w:t>- Нет мое дитя, почему ты задаешь мне такой вопрос?</w:t>
      </w:r>
    </w:p>
    <w:p>
      <w:pPr>
        <w:pStyle w:val="Normal"/>
        <w:shd w:fill="FFFFFF" w:val="clear"/>
        <w:ind w:firstLine="720"/>
        <w:rPr>
          <w:szCs w:val="24"/>
        </w:rPr>
      </w:pPr>
      <w:r>
        <w:rPr>
          <w:color w:val="000000"/>
          <w:sz w:val="23"/>
          <w:szCs w:val="23"/>
        </w:rPr>
        <w:t>-  Почему? Ты молился ему утром и вечером, когда моя мама была жива, а теперь ты не делаешь этого. Я думаю, что Бог так же умер.</w:t>
      </w:r>
    </w:p>
    <w:p>
      <w:pPr>
        <w:pStyle w:val="Normal"/>
        <w:shd w:fill="FFFFFF" w:val="clear"/>
        <w:ind w:firstLine="720"/>
        <w:rPr>
          <w:szCs w:val="24"/>
        </w:rPr>
      </w:pPr>
      <w:r>
        <w:rPr>
          <w:color w:val="000000"/>
          <w:sz w:val="23"/>
          <w:szCs w:val="23"/>
        </w:rPr>
        <w:t>Читатель, как обстоит дело в вашем доме? Молитесь ли вы вокруг семейного жертвенника? Собираете ли вы свое семейство каждый день и, после пения гимна хвалы и чтения благословенного Слова Божия, призываете ли вы благословение опочить на каждом члене вашего семейства и просите ли, чтобы служение ангелов сопрово</w:t>
        <w:softHyphen/>
        <w:t>ждало и охраняло вас среди опасностей, грозящих вам на жизненном пути?</w:t>
      </w:r>
    </w:p>
    <w:p>
      <w:pPr>
        <w:pStyle w:val="Normal"/>
        <w:shd w:fill="FFFFFF" w:val="clear"/>
        <w:ind w:firstLine="720"/>
        <w:rPr>
          <w:szCs w:val="24"/>
        </w:rPr>
      </w:pPr>
      <w:r>
        <w:rPr>
          <w:color w:val="000000"/>
          <w:sz w:val="23"/>
          <w:szCs w:val="23"/>
        </w:rPr>
        <w:t>Я хотел бы знать, как много семейств среди нас, в которых подобный вопрос мог бы быть поднят ребенком: "Папа, Бог умер?" Члены церкви, быть может, никогда еще не воздвигали жертвен</w:t>
        <w:softHyphen/>
        <w:t>ника, вокруг которого семья могла бы собираться утром и вечером. Или, быть может, семейный жертвенник был, однажды, воздвигнут, и утром и вечером был слышен голос хвалы и благодарения, но теперь этого нет. Заботы мира, обольщение богатства, мирские удовольствия и множество другого вошли в нашу жизнь, и сердце охладело. Наши занятия давят на нас утром, и мы обременены ими вечером, так что молитва пренебрежена, и дети посылаются на их работу или в кровать, не слыша голоса молитвы, и им предоста</w:t>
        <w:softHyphen/>
        <w:t>влено думать, что Бог умер.</w:t>
      </w:r>
    </w:p>
    <w:p>
      <w:pPr>
        <w:pStyle w:val="Normal"/>
        <w:shd w:fill="FFFFFF" w:val="clear"/>
        <w:ind w:firstLine="720"/>
        <w:rPr>
          <w:szCs w:val="24"/>
        </w:rPr>
      </w:pPr>
      <w:r>
        <w:rPr>
          <w:color w:val="000000"/>
          <w:sz w:val="23"/>
          <w:szCs w:val="23"/>
        </w:rPr>
        <w:t>Но Бог не умер. Это мы умираем или умерли духовно.</w:t>
      </w:r>
    </w:p>
    <w:p>
      <w:pPr>
        <w:pStyle w:val="Normal"/>
        <w:shd w:fill="FFFFFF" w:val="clear"/>
        <w:ind w:firstLine="720"/>
        <w:rPr>
          <w:szCs w:val="24"/>
        </w:rPr>
      </w:pPr>
      <w:r>
        <w:rPr>
          <w:color w:val="000000"/>
          <w:sz w:val="23"/>
          <w:szCs w:val="23"/>
        </w:rPr>
        <w:t>Воистину Божий народ, который ищет Господа, не должен прене</w:t>
        <w:softHyphen/>
        <w:t>брегать молитвой. Какое извинение вы можете представить Госпо</w:t>
        <w:softHyphen/>
        <w:t>ду за это упущение? "Вечером, и утром, и в полдень буду умолять и вопиять, и Он услышит голос мой" (Пс. 54:18). "Излей ярость Твою на народы, которые не знают Тебя, и на племена, которые не призывают имени Твоего: ибо они съели Иакова, пожрали его и истребили его и жилище его опустошили" (Иер. 10:25).</w:t>
      </w:r>
    </w:p>
    <w:p>
      <w:pPr>
        <w:pStyle w:val="Normal"/>
        <w:shd w:fill="FFFFFF" w:val="clear"/>
        <w:ind w:firstLine="720"/>
        <w:rPr>
          <w:szCs w:val="24"/>
        </w:rPr>
      </w:pPr>
      <w:r>
        <w:rPr>
          <w:color w:val="000000"/>
          <w:sz w:val="23"/>
          <w:szCs w:val="23"/>
        </w:rPr>
        <w:t>"Отец есть священник в своем доме, возлагающий жертвы на се</w:t>
        <w:softHyphen/>
        <w:t>мейный жертвенник утром и вечером; жена же и дети должны быть соединены в молитве и гимнах хвалы. Утром, прежде нежели отец покидает дом для своего ежедневного труда, пусть он собирает около себя своих детей и, преклонившись пред Богом, поручает их заботе Небесного Отца. Когда заботы дня миновали, пусть семей</w:t>
        <w:softHyphen/>
        <w:t>ство опять соединяется в благодарственной молитве и пении, сви</w:t>
        <w:softHyphen/>
        <w:t>детельствуя о Божественной заботе о них в течение дня.</w:t>
      </w:r>
    </w:p>
    <w:p>
      <w:pPr>
        <w:pStyle w:val="Normal"/>
        <w:shd w:fill="FFFFFF" w:val="clear"/>
        <w:ind w:firstLine="720"/>
        <w:rPr>
          <w:szCs w:val="24"/>
        </w:rPr>
      </w:pPr>
      <w:r>
        <w:rPr>
          <w:color w:val="000000"/>
          <w:sz w:val="23"/>
          <w:szCs w:val="23"/>
        </w:rPr>
        <w:t>Отцы и матери, как ни давили бы на вас ваши занятия, не упускайте собирать ваше семейство вокруг жертвенника Господня! Просите об охране вашего дома святыми ангелами. Помните, что ваши дорогие подвержены искушениям. Ежедневные неприят</w:t>
        <w:softHyphen/>
        <w:t>ности окружают путь молодого и старого. Те, кто желал бы жить терпеливой, любвеобильной, радостной жизнью, должны молиться" ("Служение здоровья", стр. 392, 393).</w:t>
      </w:r>
    </w:p>
    <w:p>
      <w:pPr>
        <w:pStyle w:val="Normal"/>
        <w:shd w:fill="FFFFFF" w:val="clear"/>
        <w:ind w:firstLine="720"/>
        <w:rPr>
          <w:szCs w:val="24"/>
        </w:rPr>
      </w:pPr>
      <w:r>
        <w:rPr>
          <w:color w:val="000000"/>
          <w:sz w:val="23"/>
          <w:szCs w:val="23"/>
        </w:rPr>
        <w:t>Мы должны начинать день дома с молитвы. Бог должен быть пер</w:t>
        <w:softHyphen/>
        <w:t>вым в наших мыслях. Иисус вставал рано, чтобы молиться. Давид сказал: "Голос мой Ты будешь слышать рано утром". Ничто не мо</w:t>
        <w:softHyphen/>
        <w:t>жет быть приятнее, как видеть семью, собравшуюся вокруг жертвенника и, после пения и чтения некоторых мест из Слова Господа, слышать молитву, восходящую к Богу, - просьбу, чтобы каждый член семьи мог быть сохранен от греха, защищен от пагубы, которая наполняет землю, и ежедневно держался бы за Его Небесное Царство ...</w:t>
      </w:r>
    </w:p>
    <w:p>
      <w:pPr>
        <w:pStyle w:val="Normal"/>
        <w:shd w:fill="FFFFFF" w:val="clear"/>
        <w:ind w:firstLine="720"/>
        <w:rPr>
          <w:szCs w:val="24"/>
        </w:rPr>
      </w:pPr>
      <w:r>
        <w:rPr>
          <w:color w:val="000000"/>
          <w:sz w:val="23"/>
          <w:szCs w:val="23"/>
        </w:rPr>
        <w:t>Блажен тот дом, в который Ты, Спаситель, Вошел как верный Друг, как гость святой, Где сотворил Ты мирную обитель И Сам хранишь ее могучею рукой;</w:t>
      </w:r>
    </w:p>
    <w:p>
      <w:pPr>
        <w:pStyle w:val="Normal"/>
        <w:shd w:fill="FFFFFF" w:val="clear"/>
        <w:ind w:firstLine="720"/>
        <w:rPr>
          <w:szCs w:val="24"/>
        </w:rPr>
      </w:pPr>
      <w:r>
        <w:rPr>
          <w:color w:val="000000"/>
          <w:sz w:val="23"/>
          <w:szCs w:val="23"/>
        </w:rPr>
        <w:t>Где все сердца и взоры обращают К Тебе, Спасителю, Творцу миров; Где Твой святой закон все соблюдают, И всякий за Тобой идти готов.</w:t>
      </w:r>
    </w:p>
    <w:p>
      <w:pPr>
        <w:pStyle w:val="Normal"/>
        <w:shd w:fill="FFFFFF" w:val="clear"/>
        <w:ind w:firstLine="720"/>
        <w:rPr>
          <w:szCs w:val="24"/>
        </w:rPr>
      </w:pPr>
      <w:r>
        <w:rPr>
          <w:color w:val="000000"/>
          <w:sz w:val="23"/>
          <w:szCs w:val="23"/>
        </w:rPr>
        <w:t>Блажен тот дом, где ко Христу приносят Уж с ранних лет родители детей; И где с молитвою сердечной просят. Чтоб принял их Господь в любви Своей.</w:t>
      </w:r>
    </w:p>
    <w:p>
      <w:pPr>
        <w:pStyle w:val="Normal"/>
        <w:shd w:fill="FFFFFF" w:val="clear"/>
        <w:ind w:firstLine="720"/>
        <w:rPr>
          <w:color w:val="000000"/>
          <w:sz w:val="23"/>
          <w:szCs w:val="23"/>
        </w:rPr>
      </w:pPr>
      <w:r>
        <w:rPr>
          <w:color w:val="000000"/>
          <w:sz w:val="23"/>
          <w:szCs w:val="23"/>
        </w:rPr>
        <w:t>Где дети малые внимают Слову, Собравшись вместе все у ног Христа, И волю Божью исполнять готовы, Где славят Бога детские уста.</w:t>
      </w:r>
    </w:p>
    <w:p>
      <w:pPr>
        <w:pStyle w:val="Normal"/>
        <w:shd w:fill="FFFFFF" w:val="clear"/>
        <w:ind w:firstLine="720"/>
        <w:rPr>
          <w:color w:val="000000"/>
          <w:sz w:val="23"/>
          <w:szCs w:val="23"/>
        </w:rPr>
      </w:pPr>
      <w:r>
        <w:rPr>
          <w:color w:val="000000"/>
          <w:sz w:val="23"/>
          <w:szCs w:val="23"/>
        </w:rPr>
      </w:r>
    </w:p>
    <w:p>
      <w:pPr>
        <w:pStyle w:val="Normal"/>
        <w:shd w:fill="FFFFFF" w:val="clear"/>
        <w:ind w:firstLine="720"/>
        <w:rPr>
          <w:color w:val="000000"/>
          <w:sz w:val="23"/>
          <w:szCs w:val="24"/>
        </w:rPr>
      </w:pPr>
      <w:r>
        <w:rPr>
          <w:color w:val="000000"/>
          <w:sz w:val="23"/>
          <w:szCs w:val="24"/>
        </w:rPr>
      </w:r>
    </w:p>
    <w:p>
      <w:pPr>
        <w:pStyle w:val="Heading3"/>
        <w:rPr/>
      </w:pPr>
      <w:r>
        <w:rPr/>
        <w:t xml:space="preserve">ГЛАВА 6 </w:t>
      </w:r>
    </w:p>
    <w:p>
      <w:pPr>
        <w:pStyle w:val="Heading3"/>
        <w:rPr/>
      </w:pPr>
      <w:r>
        <w:rPr/>
        <w:t>ОТСУТСТВУЮЩИЕ ФОМЫ</w:t>
      </w:r>
    </w:p>
    <w:p>
      <w:pPr>
        <w:pStyle w:val="Normal"/>
        <w:rPr/>
      </w:pPr>
      <w:r>
        <w:rPr/>
      </w:r>
    </w:p>
    <w:p>
      <w:pPr>
        <w:pStyle w:val="Normal"/>
        <w:shd w:fill="FFFFFF" w:val="clear"/>
        <w:ind w:firstLine="720"/>
        <w:rPr>
          <w:szCs w:val="24"/>
        </w:rPr>
      </w:pPr>
      <w:r>
        <w:rPr>
          <w:color w:val="000000"/>
          <w:sz w:val="23"/>
          <w:szCs w:val="23"/>
        </w:rPr>
        <w:t>Еженедельное молитвенное собрание, часто пренебрегаемое, представляет собою одно из величайших средств благодати и воз</w:t>
        <w:softHyphen/>
        <w:t>растания в христианской жизни. Оно есть термометр церкви. Силь</w:t>
        <w:softHyphen/>
        <w:t>ное, хорошо посещаемое молитвенное собрание указывает на воз</w:t>
        <w:softHyphen/>
        <w:t>растающую духовную церковь, но холодное, мертвое молитвенное собрание указывает на нужду в духовном пробуждении. Мы теряем многое, упуская возможность присутствовать на этих еженедельных собраниях. Здесь Бог, Который издревле встречался и соединялся со Своим народом, с высот престола благодати соединяется с народом Своим и в наши дни.</w:t>
      </w:r>
    </w:p>
    <w:p>
      <w:pPr>
        <w:pStyle w:val="Normal"/>
        <w:shd w:fill="FFFFFF" w:val="clear"/>
        <w:ind w:firstLine="720"/>
        <w:rPr>
          <w:szCs w:val="24"/>
        </w:rPr>
      </w:pPr>
      <w:r>
        <w:rPr>
          <w:color w:val="000000"/>
          <w:sz w:val="23"/>
          <w:szCs w:val="23"/>
        </w:rPr>
        <w:t xml:space="preserve">Одно переживание в жизни Фомы содержит урок для нас в этом отношении. Б вечер дня воскресения нашего благословенного Господа, когда Он встретился со Своими учениками, мы читаем: "Фома же, один из двенадцати, называемый Близнец, не был тут с нами, когда приходил Иисус" </w:t>
      </w:r>
      <w:r>
        <w:rPr>
          <w:i/>
          <w:iCs/>
          <w:color w:val="000000"/>
          <w:sz w:val="23"/>
          <w:szCs w:val="23"/>
        </w:rPr>
        <w:t>(Ев. Иоанна 20:24).</w:t>
      </w:r>
    </w:p>
    <w:p>
      <w:pPr>
        <w:pStyle w:val="Normal"/>
        <w:shd w:fill="FFFFFF" w:val="clear"/>
        <w:ind w:firstLine="720"/>
        <w:rPr>
          <w:szCs w:val="24"/>
        </w:rPr>
      </w:pPr>
      <w:r>
        <w:rPr>
          <w:color w:val="000000"/>
          <w:sz w:val="23"/>
          <w:szCs w:val="23"/>
        </w:rPr>
        <w:t>Невозможно оценить утрату, понесенную Фомой вследствие его отсутствия в то время, когда Иисус встретился со Своими ученика</w:t>
        <w:softHyphen/>
        <w:t>ми. Я не знаю, где он был, и что он делал. Объятый тьмою и отчая</w:t>
        <w:softHyphen/>
        <w:t>нием сомнения, он быть может, бродил по улицам Иерусалима. А во время его отсутствия Иисус встретился со Своими учениками и благословил их. Распятый и воскресший Господь, Которого они лю</w:t>
        <w:softHyphen/>
        <w:t>били, явился им, разговаривал с ними и показал им раны, которые Он получил на кресте. Воистину, это было драгоценным преиму</w:t>
        <w:softHyphen/>
        <w:t>ществом! Но "Фома не был с ними, когда приходил Иисус". Это великое преимущество было утрачено им, чтобы никогда не быть восстановленным.</w:t>
      </w:r>
    </w:p>
    <w:p>
      <w:pPr>
        <w:pStyle w:val="Normal"/>
        <w:shd w:fill="FFFFFF" w:val="clear"/>
        <w:ind w:firstLine="720"/>
        <w:rPr>
          <w:szCs w:val="24"/>
        </w:rPr>
      </w:pPr>
      <w:r>
        <w:rPr>
          <w:color w:val="000000"/>
          <w:sz w:val="23"/>
          <w:szCs w:val="23"/>
        </w:rPr>
        <w:t>Есть много таких отсутствующих, как Фома. Пойдите на молитвен</w:t>
        <w:softHyphen/>
        <w:t>ное собрание в середине недели. Здесь Иисус назначил встречу со Своим народом. Когда молитвы восходят к Богу, Спаситель, через Святого Духа, приходит в собрание, чтобы освежить и напоить души тех, которые находятся там. Те, кто отсутствуют, пропускают это благословение.</w:t>
      </w:r>
    </w:p>
    <w:p>
      <w:pPr>
        <w:pStyle w:val="Normal"/>
        <w:shd w:fill="FFFFFF" w:val="clear"/>
        <w:ind w:firstLine="720"/>
        <w:rPr>
          <w:szCs w:val="24"/>
        </w:rPr>
      </w:pPr>
      <w:r>
        <w:rPr>
          <w:color w:val="000000"/>
          <w:sz w:val="23"/>
          <w:szCs w:val="23"/>
        </w:rPr>
        <w:t>Конечно, существуют обстоятельства, которые препятствуют посещению нами молитвенного собрания, но оно есть источник ве</w:t>
        <w:softHyphen/>
        <w:t>ликой силы для каждой сражающейся души, и мы не должны доз</w:t>
        <w:softHyphen/>
        <w:t>волять заботам житейским и банальным предметам препятствовать в благословениях этого еженедельного собрания народа Божия.</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Heading3"/>
        <w:rPr/>
      </w:pPr>
      <w:r>
        <w:rPr/>
        <w:t xml:space="preserve">ГЛАВА 7 </w:t>
      </w:r>
    </w:p>
    <w:p>
      <w:pPr>
        <w:pStyle w:val="Heading3"/>
        <w:rPr/>
      </w:pPr>
      <w:r>
        <w:rPr/>
        <w:t>ПРЕПЯТСТВИЯ В МОЛИТВЕ</w:t>
      </w:r>
    </w:p>
    <w:p>
      <w:pPr>
        <w:pStyle w:val="Normal"/>
        <w:rPr/>
      </w:pPr>
      <w:r>
        <w:rPr/>
      </w:r>
    </w:p>
    <w:p>
      <w:pPr>
        <w:pStyle w:val="Normal"/>
        <w:shd w:fill="FFFFFF" w:val="clear"/>
        <w:ind w:firstLine="720"/>
        <w:rPr>
          <w:szCs w:val="24"/>
        </w:rPr>
      </w:pPr>
      <w:r>
        <w:rPr>
          <w:color w:val="000000"/>
          <w:sz w:val="23"/>
          <w:szCs w:val="23"/>
        </w:rPr>
        <w:t>Часто приходится слышать, как люди жалуются, что на их моли</w:t>
        <w:softHyphen/>
        <w:t>твы не последовало ответа. Они говорят: "Я молюсь ежедневно, но ответ не приходит". Некоторые вследствие этого разочаровыва</w:t>
        <w:softHyphen/>
        <w:t>ются и прекращают молиться.</w:t>
      </w:r>
    </w:p>
    <w:p>
      <w:pPr>
        <w:pStyle w:val="Normal"/>
        <w:shd w:fill="FFFFFF" w:val="clear"/>
        <w:ind w:firstLine="720"/>
        <w:rPr>
          <w:szCs w:val="24"/>
        </w:rPr>
      </w:pPr>
      <w:r>
        <w:rPr>
          <w:color w:val="000000"/>
          <w:sz w:val="23"/>
          <w:szCs w:val="23"/>
        </w:rPr>
        <w:t>Но Иисус обещал отвечать на молитвы. Мы говорим не с молчащим миром, от которого не приходит ответа. Молитва не есть простая форма духовной гимнастики или упражнения на гирях. Истинная молитва приносит результаты - благословения для души.</w:t>
      </w:r>
    </w:p>
    <w:p>
      <w:pPr>
        <w:pStyle w:val="Normal"/>
        <w:shd w:fill="FFFFFF" w:val="clear"/>
        <w:ind w:firstLine="720"/>
        <w:rPr>
          <w:szCs w:val="24"/>
        </w:rPr>
      </w:pPr>
      <w:r>
        <w:rPr>
          <w:color w:val="000000"/>
          <w:sz w:val="23"/>
          <w:szCs w:val="23"/>
        </w:rPr>
        <w:t>Иисус говорит: "Все, чего ни будете просить в молитвах, верьте, что получит? - и будет вам"(Марка 11:24). Заметьте условия: "Верьте, что получите". Чтобы получить ответ на наши молитвы, мы должны верить Богу. Верите ли вы, когда молитесь, что Бог даст вам то, о чем вы просите, если это находится в гармонии с Его волею? Или вы подобны женщине, которая молилась, чтобы гора, находящаяся перед ее домом, передвинулась и, встав утром, нашла ее на преж</w:t>
        <w:softHyphen/>
        <w:t>нем месте, "как раз так, как она ожидала"?! Господь предлагает тем, у кого не достает мудрости: "Да просит с верою, ни мало не сомне</w:t>
        <w:softHyphen/>
        <w:t>ваясь, потому что сомневающийся подобен морской волне, ветром поднимаемой и развеваемой. Да не думает такой человек получить что-нибудь от Господа" (Иак. 1:6,7).</w:t>
      </w:r>
    </w:p>
    <w:p>
      <w:pPr>
        <w:pStyle w:val="Normal"/>
        <w:shd w:fill="FFFFFF" w:val="clear"/>
        <w:ind w:firstLine="720"/>
        <w:rPr>
          <w:szCs w:val="24"/>
        </w:rPr>
      </w:pPr>
      <w:r>
        <w:rPr>
          <w:color w:val="000000"/>
          <w:sz w:val="23"/>
          <w:szCs w:val="23"/>
        </w:rPr>
        <w:t>Не в этом ли ваше затруднение? Быть может, вы беспокойны, раздражительны, колеблетесь, как волны моря? Быть может, сего</w:t>
        <w:softHyphen/>
        <w:t>дня вы верите, а завтра сомневаетесь; надеетесь, что Бог слышит вас, но не вполне уверенно; колеблетесь между сомнением и уверен</w:t>
        <w:softHyphen/>
        <w:t>ностью? Если да, то Бог сказал, что вы не получите ничего. Вам нужно отбросить прочь колеблющееся сомнение и верить Слову Божию. Разве вы не можете верить Богу? Можете ли вы найти хоть один пример во всех Его поступках с людьми, когда бы Он упустил сдержать Свое слово? До тех пор, пока вы не положите своего пальца хотя бы на одно, единственное обещание, которого Он не сдержал, вы должны верить Богу и успокоиться в Его Слове.</w:t>
      </w:r>
    </w:p>
    <w:p>
      <w:pPr>
        <w:pStyle w:val="Normal"/>
        <w:shd w:fill="FFFFFF" w:val="clear"/>
        <w:ind w:firstLine="720"/>
        <w:rPr>
          <w:szCs w:val="24"/>
        </w:rPr>
      </w:pPr>
      <w:r>
        <w:rPr>
          <w:color w:val="000000"/>
          <w:sz w:val="23"/>
          <w:szCs w:val="23"/>
        </w:rPr>
        <w:t>Другая причина, почему на некоторые из наших молитв не прихо</w:t>
        <w:softHyphen/>
        <w:t>дит ответа, заключается в том, что мы не просим на добро. "Просите и не получаете, потому что просите не на добро, а чтобы употре</w:t>
        <w:softHyphen/>
        <w:t>бить для ваших вожделений"(Иак. 4:3). Мотив молитвы ложен; мы молимся из эгоистических побуждений, для нашей чести, но не Божией. Поэтому, для того чтобы мы не были надменны и не погиб</w:t>
        <w:softHyphen/>
        <w:t>ли, Господь удерживает от нас предметы, которых мы желаем. Фарисеи молились на углах улиц, чтобы быть видимыми для людей. Их молитвы были неправильно адресованы; они имели в виду быть услышанными людьми более, нежели Богом, поэтому они и были вознаграждаемы соответственным образом. В этом заключается многое. Мы должны направлять наши молитвы туда, откуда мы ожидаем на них ответа.</w:t>
      </w:r>
    </w:p>
    <w:p>
      <w:pPr>
        <w:pStyle w:val="Normal"/>
        <w:shd w:fill="FFFFFF" w:val="clear"/>
        <w:ind w:firstLine="720"/>
        <w:rPr>
          <w:szCs w:val="24"/>
        </w:rPr>
      </w:pPr>
      <w:r>
        <w:rPr>
          <w:color w:val="000000"/>
          <w:sz w:val="23"/>
          <w:szCs w:val="23"/>
        </w:rPr>
        <w:t>Другое препятствие в молитвах есть зависть. Мы молимся о при</w:t>
        <w:softHyphen/>
        <w:t>ближении Царства Божия, но желаем ли мы смиряться в то время, как другие возвышаются?</w:t>
      </w:r>
    </w:p>
    <w:p>
      <w:pPr>
        <w:pStyle w:val="Normal"/>
        <w:shd w:fill="FFFFFF" w:val="clear"/>
        <w:ind w:firstLine="720"/>
        <w:rPr>
          <w:szCs w:val="24"/>
        </w:rPr>
      </w:pPr>
      <w:r>
        <w:rPr>
          <w:color w:val="000000"/>
          <w:sz w:val="23"/>
          <w:szCs w:val="23"/>
        </w:rPr>
        <w:t>"Моисей сказал ему: не ревнуешь ли ты за меня? О, если бы все в народе Господнем были пророками, когда бы Господь послал Духа Своего на них!" (Чис. 11:29).</w:t>
      </w:r>
    </w:p>
    <w:p>
      <w:pPr>
        <w:pStyle w:val="Normal"/>
        <w:shd w:fill="FFFFFF" w:val="clear"/>
        <w:ind w:firstLine="720"/>
        <w:rPr>
          <w:szCs w:val="24"/>
        </w:rPr>
      </w:pPr>
      <w:r>
        <w:rPr>
          <w:color w:val="000000"/>
          <w:sz w:val="23"/>
          <w:szCs w:val="23"/>
        </w:rPr>
        <w:t>Комментируя эти слова помазанного вождя Израиля, епископ Ф.Б. Мейер говорит: "Нет большего мерила искания, чем это. Жажду ли я, чтобы Царство Божие наступило через других столько же, сколь</w:t>
        <w:softHyphen/>
        <w:t>ко через меня? В моих личных ходатайствах могу ли я просить так же сердечно и пылко об успехе моих конкурентов, как о моем собственном? Могу ли я с душевным спокойствием видеть других, более успешных молодых людей, в которых раскрываются даро</w:t>
        <w:softHyphen/>
        <w:t>вания, о которых я всегда думал, как лишь о своем специальном достоянии? Или же во мне проявляется ревность и зависть, когда мое желание и служение обнаруживаются в сопернике? Желал ли бы я, чтобы воля Божия была совершена через другого, если он подходит к Божией задаче более, нежели я ?"</w:t>
      </w:r>
    </w:p>
    <w:p>
      <w:pPr>
        <w:pStyle w:val="Normal"/>
        <w:shd w:fill="FFFFFF" w:val="clear"/>
        <w:ind w:firstLine="720"/>
        <w:rPr>
          <w:szCs w:val="24"/>
        </w:rPr>
      </w:pPr>
      <w:r>
        <w:rPr>
          <w:color w:val="000000"/>
          <w:sz w:val="23"/>
          <w:szCs w:val="23"/>
        </w:rPr>
        <w:t>Воистину, мы должны обсудить эти животрепещущие вопросы, потому что ничто так быстро не изъедает нашу духовную силу, как зависть. Я боюсь, что зависть служила препятствием в молитвах и иссушила духовную силу людей, однажды верно служивших Богу, ныне же отошедших в сторону. Она сдвинула их вниз с пьедестала силы и поставила в такое положение, что они не могут более дости</w:t>
        <w:softHyphen/>
        <w:t>гать сердец людей. Эти люди могут произносить проповеди, но нет движения среди мертвых костей, устилающих долину. Страшная труба не издает более звука. Они не в состоянии более привести в движение аудиторию словами Того, Кто умер с разбитым сердцем на Голгофе. Вместо того чтобы изгонять бесов, они руководятся духом зависти, и демоны смеются над ними. О, Господь! Избавь нас от этого ужасного чувства, которое однажды удалило осеняющего херувима с его возвышенного места и сделало его дьяволом!</w:t>
      </w:r>
    </w:p>
    <w:p>
      <w:pPr>
        <w:pStyle w:val="Normal"/>
        <w:shd w:fill="FFFFFF" w:val="clear"/>
        <w:ind w:firstLine="720"/>
        <w:rPr>
          <w:szCs w:val="24"/>
        </w:rPr>
      </w:pPr>
      <w:r>
        <w:rPr>
          <w:color w:val="000000"/>
          <w:sz w:val="23"/>
          <w:szCs w:val="23"/>
        </w:rPr>
        <w:t>Моисей одержал победу над этим духом зависти, когда сказал: "О, если бы все в народе Божием были пророками!" А ведь Моисей мог бы иметь мысль, что он обладает тем, чем мог бы похвастаться.</w:t>
      </w:r>
    </w:p>
    <w:p>
      <w:pPr>
        <w:pStyle w:val="Normal"/>
        <w:shd w:fill="FFFFFF" w:val="clear"/>
        <w:ind w:firstLine="720"/>
        <w:rPr>
          <w:szCs w:val="24"/>
        </w:rPr>
      </w:pPr>
      <w:r>
        <w:rPr>
          <w:color w:val="000000"/>
          <w:sz w:val="23"/>
          <w:szCs w:val="23"/>
        </w:rPr>
        <w:t>С помощью Божией он победил самого гордого монарха своего времени и был вождем нескольких миллионов народа в дикой пус</w:t>
        <w:softHyphen/>
        <w:t>тыне. Он дисциплинировал этот могущественный сонм и дал им свод законов, настолько совершенный, что им восхищаются и из него заимствуют до настоящего времени. Но он не имел зависти к другим. Их успех не возбуждал в нем этого недоброго чувства. У него не было страха по отношению новых звезд, появлявшихся над горизонтом. Точно так же, как создание нового солнца не похити</w:t>
        <w:softHyphen/>
        <w:t>ло бы у существующего солнца его блеска и света, так и другой че</w:t>
        <w:softHyphen/>
        <w:t>ловек, говорящий Духом Святым, не встал бы на пути, чтобы воспре</w:t>
        <w:softHyphen/>
        <w:t>пятствовать потоку Божественного света и силы для души первого.</w:t>
      </w:r>
    </w:p>
    <w:p>
      <w:pPr>
        <w:pStyle w:val="Normal"/>
        <w:shd w:fill="FFFFFF" w:val="clear"/>
        <w:ind w:firstLine="720"/>
        <w:rPr>
          <w:szCs w:val="24"/>
        </w:rPr>
      </w:pPr>
      <w:r>
        <w:rPr>
          <w:color w:val="000000"/>
          <w:sz w:val="23"/>
          <w:szCs w:val="23"/>
        </w:rPr>
        <w:t>Мы читаем о Сауле, что он "подозрительно смотрел" на Давида, когда народ начал петь хвалу молодому человеку. Приписывание большей чести Давиду, нежели ему, возбудило в нем зависть и зеле</w:t>
        <w:softHyphen/>
        <w:t>ноглазое чудовище произвело разрушение в его душе, так, что он замыслил уничтожить своего предполагаемого противника.</w:t>
      </w:r>
    </w:p>
    <w:p>
      <w:pPr>
        <w:pStyle w:val="Normal"/>
        <w:shd w:fill="FFFFFF" w:val="clear"/>
        <w:ind w:firstLine="720"/>
        <w:rPr>
          <w:szCs w:val="24"/>
        </w:rPr>
      </w:pPr>
      <w:r>
        <w:rPr>
          <w:color w:val="000000"/>
          <w:sz w:val="23"/>
          <w:szCs w:val="23"/>
        </w:rPr>
        <w:t>Зависть вводит в сердце убийцу. Она убивает всякое благородное свойство души. Или это ядовитое чувство должно быть удалено из сердца, или рано или поздно мы будем вычеркнуты из церкви и дела Божия. Нам будет нужно, быть может, провести долгие часы с Бо</w:t>
        <w:softHyphen/>
        <w:t>гом наедине. Нам будет нужно отложить свое "я" и смирять сердце до тех пор, пока мы не станем заботиться больше о славе Божией, нежели о собственном возвышении.</w:t>
      </w:r>
    </w:p>
    <w:p>
      <w:pPr>
        <w:pStyle w:val="Normal"/>
        <w:shd w:fill="FFFFFF" w:val="clear"/>
        <w:ind w:firstLine="720"/>
        <w:rPr>
          <w:szCs w:val="24"/>
        </w:rPr>
      </w:pPr>
      <w:r>
        <w:rPr>
          <w:color w:val="000000"/>
          <w:sz w:val="23"/>
          <w:szCs w:val="23"/>
        </w:rPr>
        <w:t>Препятствием в молитве служит также и дух непримиримости. "И когда стоите на молитве, прощайте, если что имеете на кого, дабы и Отец ваш Небесный простил вам согрешения ваши; если же не прощаете, то и Отец ваш Небесный не простит вам согрешений ваших"(Марк. 11:25-26),</w:t>
      </w:r>
    </w:p>
    <w:p>
      <w:pPr>
        <w:pStyle w:val="Normal"/>
        <w:shd w:fill="FFFFFF" w:val="clear"/>
        <w:ind w:firstLine="720"/>
        <w:rPr>
          <w:szCs w:val="24"/>
        </w:rPr>
      </w:pPr>
      <w:r>
        <w:rPr>
          <w:color w:val="000000"/>
          <w:sz w:val="23"/>
          <w:szCs w:val="23"/>
        </w:rPr>
        <w:t>Злоба против другого закрывает уши Бога от наших просьб. Это служит объяснением того, что часто на наши молитвы об обраще</w:t>
        <w:softHyphen/>
        <w:t>нии других не приходит ответа. В сердце сокрыта тайная ненависть вследствие действительной или воображаемой обиды. Молиться о прощении греха, ненавидя другого - такие просьбы напрасны.</w:t>
      </w:r>
    </w:p>
    <w:p>
      <w:pPr>
        <w:pStyle w:val="Normal"/>
        <w:shd w:fill="FFFFFF" w:val="clear"/>
        <w:ind w:firstLine="720"/>
        <w:rPr>
          <w:szCs w:val="24"/>
        </w:rPr>
      </w:pPr>
      <w:r>
        <w:rPr>
          <w:color w:val="000000"/>
          <w:sz w:val="23"/>
          <w:szCs w:val="23"/>
        </w:rPr>
        <w:t>Один благочестивый священнослужитель в отчаянии молился, как человек, который не прощает греха другому: "О, Господь, я согре</w:t>
        <w:softHyphen/>
        <w:t>шал против Тебя много раз от юности моей до сего дня. Л часто забывал о Твоей доброте; я недостаточно благодарил Тебя за Твои милости; я пренебрегал служением Тебе; я нарушал Твой закон; я сделал многое против Тебя. Все это я знаю, и кроме этого, несом</w:t>
        <w:softHyphen/>
        <w:t>ненно, я совершил много тайных грехов, которых я, по слепоте сво</w:t>
        <w:softHyphen/>
        <w:t>ей, не заметил. Такова моя вина, о Господь, в Твоих глазах! Поступи со мною, я умоляю Тебя, так, как я поступаю со своим соседом. Он не сделал мне одной десятой, одной сотой части того, что я сделал Тебе, но он грубо обидел меня, и я не могу простить ему. Поступи со мною, о Господь, как я поступаю с ним. Он был очень неблаго</w:t>
        <w:softHyphen/>
        <w:t>дарен в отношении меня, хотя меньше, чем на десятую, чем на сотую часть моей неблагодарности в отношении Тебя, но все-таки я не могу пропустить такой низкой и постыдной неблагодарности. Пос</w:t>
        <w:softHyphen/>
        <w:t xml:space="preserve">тупи со мною, я умоляю </w:t>
      </w:r>
      <w:r>
        <w:rPr>
          <w:i/>
          <w:iCs/>
          <w:color w:val="000000"/>
          <w:sz w:val="23"/>
          <w:szCs w:val="23"/>
        </w:rPr>
        <w:t xml:space="preserve">Тебя, </w:t>
      </w:r>
      <w:r>
        <w:rPr>
          <w:color w:val="000000"/>
          <w:sz w:val="23"/>
          <w:szCs w:val="23"/>
        </w:rPr>
        <w:t>Господь, так, как я поступаю с ним. Я помню и храню каждую малейшую насмешку, которая показывает, как дурно поступает он со мною. О, поступи со мною, я умоляю Тебя, так, как я поступаю с ним!" («Наш Отец на небесах», стр. 238). Мы рискуем очень многим, когда таим в себе непримирительный дух. Однажды, когда будет уже навсегда поздно, мы найдем себя жаждущими возможности простить и в печали унесем с собою в могилу жало угрызения совести.</w:t>
      </w:r>
    </w:p>
    <w:p>
      <w:pPr>
        <w:pStyle w:val="Normal"/>
        <w:shd w:fill="FFFFFF" w:val="clear"/>
        <w:ind w:firstLine="720"/>
        <w:rPr>
          <w:szCs w:val="24"/>
        </w:rPr>
      </w:pPr>
      <w:r>
        <w:rPr>
          <w:color w:val="000000"/>
          <w:sz w:val="23"/>
          <w:szCs w:val="23"/>
        </w:rPr>
        <w:t xml:space="preserve">— </w:t>
      </w:r>
      <w:r>
        <w:rPr>
          <w:color w:val="000000"/>
          <w:sz w:val="23"/>
          <w:szCs w:val="23"/>
        </w:rPr>
        <w:t>Я никогда не прощу ему — никогда!</w:t>
      </w:r>
    </w:p>
    <w:p>
      <w:pPr>
        <w:pStyle w:val="Normal"/>
        <w:shd w:fill="FFFFFF" w:val="clear"/>
        <w:ind w:firstLine="720"/>
        <w:rPr>
          <w:szCs w:val="24"/>
        </w:rPr>
      </w:pPr>
      <w:r>
        <w:rPr>
          <w:color w:val="000000"/>
          <w:sz w:val="23"/>
          <w:szCs w:val="23"/>
        </w:rPr>
        <w:t xml:space="preserve">—  </w:t>
      </w:r>
      <w:r>
        <w:rPr>
          <w:color w:val="000000"/>
          <w:sz w:val="23"/>
          <w:szCs w:val="23"/>
        </w:rPr>
        <w:t xml:space="preserve">Никогда, это слишком суровое слово, Джон, - сказала кроткая </w:t>
      </w:r>
      <w:r>
        <w:rPr>
          <w:i/>
          <w:iCs/>
          <w:color w:val="000000"/>
          <w:sz w:val="23"/>
          <w:szCs w:val="23"/>
        </w:rPr>
        <w:t xml:space="preserve">жена </w:t>
      </w:r>
      <w:r>
        <w:rPr>
          <w:color w:val="000000"/>
          <w:sz w:val="23"/>
          <w:szCs w:val="23"/>
        </w:rPr>
        <w:t>Джона Локка, на минуту оторвав свои глаза от шитья.</w:t>
      </w:r>
    </w:p>
    <w:p>
      <w:pPr>
        <w:pStyle w:val="Normal"/>
        <w:shd w:fill="FFFFFF" w:val="clear"/>
        <w:ind w:firstLine="720"/>
        <w:rPr>
          <w:szCs w:val="24"/>
        </w:rPr>
      </w:pPr>
      <w:r>
        <w:rPr>
          <w:color w:val="000000"/>
          <w:sz w:val="23"/>
          <w:szCs w:val="23"/>
        </w:rPr>
        <w:t xml:space="preserve">— </w:t>
      </w:r>
      <w:r>
        <w:rPr>
          <w:color w:val="000000"/>
          <w:sz w:val="23"/>
          <w:szCs w:val="23"/>
        </w:rPr>
        <w:t>Он - презренный, жалкий трус, и на этой Святой Книге я...</w:t>
      </w:r>
    </w:p>
    <w:p>
      <w:pPr>
        <w:pStyle w:val="Normal"/>
        <w:shd w:fill="FFFFFF" w:val="clear"/>
        <w:ind w:firstLine="720"/>
        <w:rPr>
          <w:szCs w:val="24"/>
        </w:rPr>
      </w:pPr>
      <w:r>
        <w:rPr>
          <w:color w:val="000000"/>
          <w:sz w:val="23"/>
          <w:szCs w:val="23"/>
        </w:rPr>
        <w:t xml:space="preserve">— </w:t>
      </w:r>
      <w:r>
        <w:rPr>
          <w:color w:val="000000"/>
          <w:sz w:val="23"/>
          <w:szCs w:val="23"/>
        </w:rPr>
        <w:t>Стой, муж! Помни, что он - мой брат и, ради твоей любви ко мне, перестань проклинать его. Он сделал тебе зло, я знаю, но, о Джон, он очень молод и несчастен. За минутный стыд, который ты почув</w:t>
        <w:softHyphen/>
        <w:t>ствовал вчера, проклятие - слишком большая цена. Оно повредит тебе самому. О, пожалуйста, не говори ничего ужасного, Джон!</w:t>
      </w:r>
    </w:p>
    <w:p>
      <w:pPr>
        <w:pStyle w:val="Normal"/>
        <w:shd w:fill="FFFFFF" w:val="clear"/>
        <w:ind w:firstLine="720"/>
        <w:rPr>
          <w:szCs w:val="24"/>
        </w:rPr>
      </w:pPr>
      <w:r>
        <w:rPr>
          <w:color w:val="000000"/>
          <w:sz w:val="23"/>
          <w:szCs w:val="23"/>
        </w:rPr>
        <w:t>Жена победила; проклятие, которое висело на губах обозленного человека, не было высказано, но он все-таки сказал:  Я никогда не прощу ему - он сделал мне ужасное зло.</w:t>
      </w:r>
    </w:p>
    <w:p>
      <w:pPr>
        <w:pStyle w:val="Normal"/>
        <w:shd w:fill="FFFFFF" w:val="clear"/>
        <w:ind w:firstLine="720"/>
        <w:rPr>
          <w:szCs w:val="24"/>
        </w:rPr>
      </w:pPr>
      <w:r>
        <w:rPr>
          <w:color w:val="000000"/>
          <w:sz w:val="23"/>
          <w:szCs w:val="23"/>
        </w:rPr>
        <w:t>Молодой человек, который вызвал это раздражение, смиренный и раскаивающийся, напрасно искал прощения того, кого он, в ми</w:t>
        <w:softHyphen/>
        <w:t>нуту вспышки, оскорбил почти неизгладимо. Джон Локк ожесточил против него свое сердце.</w:t>
      </w:r>
    </w:p>
    <w:p>
      <w:pPr>
        <w:pStyle w:val="Normal"/>
        <w:shd w:fill="FFFFFF" w:val="clear"/>
        <w:ind w:firstLine="720"/>
        <w:rPr>
          <w:szCs w:val="24"/>
        </w:rPr>
      </w:pPr>
      <w:r>
        <w:rPr>
          <w:color w:val="000000"/>
          <w:sz w:val="23"/>
          <w:szCs w:val="23"/>
        </w:rPr>
        <w:t>Бремя проходило. В одно прекрасное утро молодой деревенский купец сидел в своей конторе за чтением газеты. Послышался шум поспешных шагов, но он не обратил на него внимания, как вдруг в контору ворвался мальчик, без шапки, визжащий пронзительным голосом.</w:t>
      </w:r>
    </w:p>
    <w:p>
      <w:pPr>
        <w:pStyle w:val="Normal"/>
        <w:shd w:fill="FFFFFF" w:val="clear"/>
        <w:ind w:firstLine="720"/>
        <w:rPr>
          <w:szCs w:val="24"/>
        </w:rPr>
      </w:pPr>
      <w:r>
        <w:rPr>
          <w:color w:val="000000"/>
          <w:sz w:val="23"/>
          <w:szCs w:val="23"/>
        </w:rPr>
        <w:t xml:space="preserve">— </w:t>
      </w:r>
      <w:r>
        <w:rPr>
          <w:color w:val="000000"/>
          <w:sz w:val="23"/>
          <w:szCs w:val="23"/>
        </w:rPr>
        <w:t>Г - н Локк, Джонни в реке, маленький Джонни Локк!</w:t>
      </w:r>
    </w:p>
    <w:p>
      <w:pPr>
        <w:pStyle w:val="Normal"/>
        <w:shd w:fill="FFFFFF" w:val="clear"/>
        <w:ind w:firstLine="720"/>
        <w:rPr>
          <w:szCs w:val="24"/>
        </w:rPr>
      </w:pPr>
      <w:r>
        <w:rPr>
          <w:color w:val="000000"/>
          <w:sz w:val="23"/>
          <w:szCs w:val="23"/>
        </w:rPr>
        <w:t xml:space="preserve">Бросить газету и выскочить на улицу было первым побуждением испуганного отца. Он бежал, как маньяк, пока не достиг </w:t>
      </w:r>
      <w:r>
        <w:rPr>
          <w:i/>
          <w:iCs/>
          <w:color w:val="000000"/>
          <w:sz w:val="23"/>
          <w:szCs w:val="23"/>
        </w:rPr>
        <w:t xml:space="preserve">берега </w:t>
      </w:r>
      <w:r>
        <w:rPr>
          <w:color w:val="000000"/>
          <w:sz w:val="23"/>
          <w:szCs w:val="23"/>
        </w:rPr>
        <w:t>ре</w:t>
        <w:softHyphen/>
        <w:t xml:space="preserve">ки, бледный и подавленный страданием. Первое, что встретили его </w:t>
      </w:r>
      <w:r>
        <w:rPr>
          <w:i/>
          <w:iCs/>
          <w:color w:val="000000"/>
          <w:sz w:val="23"/>
          <w:szCs w:val="23"/>
        </w:rPr>
        <w:t xml:space="preserve">таза, </w:t>
      </w:r>
      <w:r>
        <w:rPr>
          <w:color w:val="000000"/>
          <w:sz w:val="23"/>
          <w:szCs w:val="23"/>
        </w:rPr>
        <w:t>был маленький Джонни, лежащий на руках матери, которая с растрепанными волосами и диким видом склонялась над своим ребенком. Мальчик был только что спасен; он дышал и, открывая свои глаза, нежно улыбался своей матери, а она дрожащим голосом благодарила Бога.</w:t>
      </w:r>
    </w:p>
    <w:p>
      <w:pPr>
        <w:pStyle w:val="Normal"/>
        <w:shd w:fill="FFFFFF" w:val="clear"/>
        <w:ind w:firstLine="720"/>
        <w:rPr>
          <w:szCs w:val="24"/>
        </w:rPr>
      </w:pPr>
      <w:r>
        <w:rPr>
          <w:color w:val="000000"/>
          <w:sz w:val="23"/>
          <w:szCs w:val="23"/>
        </w:rPr>
        <w:t>Другое тело лежало без чувств вблизи дитяти. Темная кровь стека</w:t>
        <w:softHyphen/>
        <w:t>ла из ужасной раны на его голове. Человек, к которому Джон Локк питал вечную ненависть, с риском для своей собственной жизни спас ребенка. Он ударился о плывущий обломок дерева в то время, как всплывал с мальчиком на поверхность воды, и его смерть каза</w:t>
        <w:softHyphen/>
        <w:t>лась неизбежной.</w:t>
      </w:r>
    </w:p>
    <w:p>
      <w:pPr>
        <w:pStyle w:val="Normal"/>
        <w:shd w:fill="FFFFFF" w:val="clear"/>
        <w:ind w:firstLine="720"/>
        <w:rPr>
          <w:szCs w:val="24"/>
        </w:rPr>
      </w:pPr>
      <w:r>
        <w:rPr>
          <w:color w:val="000000"/>
          <w:sz w:val="23"/>
          <w:szCs w:val="23"/>
        </w:rPr>
        <w:t>Джон Локк бросился на колени на траву и наклонился над бесчув</w:t>
        <w:softHyphen/>
        <w:t>ственным телом.</w:t>
      </w:r>
    </w:p>
    <w:p>
      <w:pPr>
        <w:pStyle w:val="Normal"/>
        <w:shd w:fill="FFFFFF" w:val="clear"/>
        <w:ind w:firstLine="720"/>
        <w:rPr>
          <w:szCs w:val="24"/>
        </w:rPr>
      </w:pPr>
      <w:r>
        <w:rPr>
          <w:color w:val="000000"/>
          <w:sz w:val="23"/>
          <w:szCs w:val="23"/>
        </w:rPr>
        <w:t xml:space="preserve">— </w:t>
      </w:r>
      <w:r>
        <w:rPr>
          <w:color w:val="000000"/>
          <w:sz w:val="23"/>
          <w:szCs w:val="23"/>
        </w:rPr>
        <w:t>Спасите его, - кричал он приглашенному доктору, - восстановите ему сознание, хотя бы только на момент. Мне нужно сказать ему нечто важное.</w:t>
      </w:r>
    </w:p>
    <w:p>
      <w:pPr>
        <w:pStyle w:val="Normal"/>
        <w:shd w:fill="FFFFFF" w:val="clear"/>
        <w:ind w:firstLine="720"/>
        <w:rPr>
          <w:szCs w:val="24"/>
        </w:rPr>
      </w:pPr>
      <w:r>
        <w:rPr>
          <w:color w:val="000000"/>
          <w:sz w:val="23"/>
          <w:szCs w:val="23"/>
        </w:rPr>
        <w:t xml:space="preserve">— </w:t>
      </w:r>
      <w:r>
        <w:rPr>
          <w:color w:val="000000"/>
          <w:sz w:val="23"/>
          <w:szCs w:val="23"/>
        </w:rPr>
        <w:t>Он оживает, - ответил доктор.</w:t>
      </w:r>
    </w:p>
    <w:p>
      <w:pPr>
        <w:pStyle w:val="Normal"/>
        <w:shd w:fill="FFFFFF" w:val="clear"/>
        <w:ind w:firstLine="720"/>
        <w:rPr>
          <w:szCs w:val="24"/>
        </w:rPr>
      </w:pPr>
      <w:r>
        <w:rPr>
          <w:color w:val="000000"/>
          <w:sz w:val="23"/>
          <w:szCs w:val="23"/>
        </w:rPr>
        <w:t>Раненый человек открыл глаза: они встретили жадный блеск глаз его зятя, и бледные губы затрепетали:</w:t>
      </w:r>
    </w:p>
    <w:p>
      <w:pPr>
        <w:pStyle w:val="Normal"/>
        <w:shd w:fill="FFFFFF" w:val="clear"/>
        <w:ind w:firstLine="720"/>
        <w:rPr>
          <w:szCs w:val="24"/>
        </w:rPr>
      </w:pPr>
      <w:r>
        <w:rPr>
          <w:color w:val="000000"/>
          <w:sz w:val="23"/>
          <w:szCs w:val="23"/>
        </w:rPr>
        <w:t xml:space="preserve">— </w:t>
      </w:r>
      <w:r>
        <w:rPr>
          <w:color w:val="000000"/>
          <w:sz w:val="23"/>
          <w:szCs w:val="23"/>
        </w:rPr>
        <w:t>Прощаешь ли ты меня?</w:t>
      </w:r>
    </w:p>
    <w:p>
      <w:pPr>
        <w:pStyle w:val="Normal"/>
        <w:shd w:fill="FFFFFF" w:val="clear"/>
        <w:ind w:firstLine="720"/>
        <w:rPr>
          <w:szCs w:val="24"/>
        </w:rPr>
      </w:pPr>
      <w:r>
        <w:rPr>
          <w:color w:val="000000"/>
          <w:sz w:val="23"/>
          <w:szCs w:val="23"/>
        </w:rPr>
        <w:t xml:space="preserve">— </w:t>
      </w:r>
      <w:r>
        <w:rPr>
          <w:color w:val="000000"/>
          <w:sz w:val="23"/>
          <w:szCs w:val="23"/>
        </w:rPr>
        <w:t>Да, да; Бог свидетель, что я прощаю тебя и в свою очередь про</w:t>
        <w:softHyphen/>
        <w:t>шу твоего прощения за свое нехристианское поведение.</w:t>
      </w:r>
    </w:p>
    <w:p>
      <w:pPr>
        <w:pStyle w:val="Normal"/>
        <w:shd w:fill="FFFFFF" w:val="clear"/>
        <w:ind w:firstLine="720"/>
        <w:rPr>
          <w:szCs w:val="24"/>
        </w:rPr>
      </w:pPr>
      <w:r>
        <w:rPr>
          <w:color w:val="000000"/>
          <w:sz w:val="23"/>
          <w:szCs w:val="23"/>
        </w:rPr>
        <w:t>Многие дни жизнь храброго молодого человека висела на тонень</w:t>
        <w:softHyphen/>
        <w:t>кой нитке, и никогда еще не было более верных друзей, чем те, которые окружали его кровать. Но тяжелое положение победило, и, бледный, изменившийся, он ушел в могилу.</w:t>
      </w:r>
    </w:p>
    <w:p>
      <w:pPr>
        <w:pStyle w:val="Normal"/>
        <w:shd w:fill="FFFFFF" w:val="clear"/>
        <w:ind w:firstLine="720"/>
        <w:rPr>
          <w:szCs w:val="24"/>
        </w:rPr>
      </w:pPr>
      <w:r>
        <w:rPr>
          <w:color w:val="000000"/>
          <w:sz w:val="23"/>
          <w:szCs w:val="23"/>
        </w:rPr>
        <w:t xml:space="preserve">—  </w:t>
      </w:r>
      <w:r>
        <w:rPr>
          <w:color w:val="000000"/>
          <w:sz w:val="23"/>
          <w:szCs w:val="23"/>
        </w:rPr>
        <w:t>О, если бы он умер с душой, омраченной моим к нему отноше</w:t>
        <w:softHyphen/>
        <w:t>нием, я никогда не смел бы надеяться на милость Моего Отца на небесах! — сказал Джон Локк своей жене, когда они сидели и раз</w:t>
        <w:softHyphen/>
        <w:t>говаривали о печальном событии, которое принесло им огромную скорбь.</w:t>
      </w:r>
    </w:p>
    <w:p>
      <w:pPr>
        <w:pStyle w:val="Normal"/>
        <w:shd w:fill="FFFFFF" w:val="clear"/>
        <w:ind w:firstLine="720"/>
        <w:rPr>
          <w:szCs w:val="24"/>
        </w:rPr>
      </w:pPr>
      <w:r>
        <w:rPr>
          <w:color w:val="000000"/>
          <w:sz w:val="23"/>
          <w:szCs w:val="23"/>
        </w:rPr>
        <w:t xml:space="preserve">— </w:t>
      </w:r>
      <w:r>
        <w:rPr>
          <w:color w:val="000000"/>
          <w:sz w:val="23"/>
          <w:szCs w:val="23"/>
        </w:rPr>
        <w:t>Вкусив ныне сладость прощения, я никогда больше ни к кому не буду питать злобы или неприязни. Новый смысл открылся мне в нашей ежедневной молитве, и я вижу, что я призывал суд на самого себя, когда нечестиво просил: "Прости нам долги наши, как и мы прощаем должникам нашим".</w:t>
      </w:r>
    </w:p>
    <w:p>
      <w:pPr>
        <w:pStyle w:val="Normal"/>
        <w:shd w:fill="FFFFFF" w:val="clear"/>
        <w:ind w:firstLine="720"/>
        <w:rPr>
          <w:szCs w:val="24"/>
        </w:rPr>
      </w:pPr>
      <w:r>
        <w:rPr>
          <w:color w:val="000000"/>
          <w:sz w:val="23"/>
          <w:szCs w:val="23"/>
        </w:rPr>
        <w:t>Многие дети отошли в вечность неспасенными, потому что их родители, ради удовлетворения своих злых склонностей к ненавис</w:t>
        <w:softHyphen/>
        <w:t>тничеству, разрушили религиозные убеждения своих отпрысков излиянием в их присутствии продолжительного потока злых слов и жестокой критики чужих поступков.</w:t>
      </w:r>
    </w:p>
    <w:p>
      <w:pPr>
        <w:pStyle w:val="Normal"/>
        <w:shd w:fill="FFFFFF" w:val="clear"/>
        <w:ind w:firstLine="720"/>
        <w:rPr>
          <w:szCs w:val="24"/>
        </w:rPr>
      </w:pPr>
      <w:r>
        <w:rPr>
          <w:color w:val="000000"/>
          <w:sz w:val="23"/>
          <w:szCs w:val="23"/>
        </w:rPr>
        <w:t>Подобным же образом раздражительность, нервное обращение домашних или чужих, грубость речи или несдержанный темперамент огорчали Святого Духа и препятствовали получению ответа на наши молитвы. "Также и вы, мужья, обращайтесь благоразумно с женами, как с немощнейшим сосудом, оказывая им честь, как сонаследницам благодатной жизни, дабы не было вам препятствия в молитвах" (1 Петра 3:7).</w:t>
      </w:r>
    </w:p>
    <w:p>
      <w:pPr>
        <w:pStyle w:val="Normal"/>
        <w:shd w:fill="FFFFFF" w:val="clear"/>
        <w:ind w:firstLine="720"/>
        <w:rPr>
          <w:szCs w:val="24"/>
        </w:rPr>
      </w:pPr>
      <w:r>
        <w:rPr>
          <w:color w:val="000000"/>
          <w:sz w:val="23"/>
          <w:szCs w:val="23"/>
        </w:rPr>
        <w:t>Потом также препятствием в молитве может быть скупость. Мило</w:t>
        <w:softHyphen/>
        <w:t>стыни, равно как и молитвы, приходят пред лицо Божие (Деян.10:4). Щедрая душа получает благословения. "Давайте и дастся вам; мерою доброю, утрясенною, нагнетенною и переполненною отсыплют вам в лоно ваше, ибо какою мерою мерите, такою же отмерится и вам" (Луки 6:38).</w:t>
      </w:r>
    </w:p>
    <w:p>
      <w:pPr>
        <w:pStyle w:val="Normal"/>
        <w:shd w:fill="FFFFFF" w:val="clear"/>
        <w:ind w:firstLine="720"/>
        <w:rPr>
          <w:szCs w:val="24"/>
        </w:rPr>
      </w:pPr>
      <w:r>
        <w:rPr>
          <w:color w:val="000000"/>
          <w:sz w:val="23"/>
          <w:szCs w:val="23"/>
        </w:rPr>
        <w:t>Сознаваемый грех, лелеемый в сердце, препятствует получению ответа на наши молитвы.</w:t>
      </w:r>
    </w:p>
    <w:p>
      <w:pPr>
        <w:pStyle w:val="Normal"/>
        <w:shd w:fill="FFFFFF" w:val="clear"/>
        <w:ind w:firstLine="720"/>
        <w:rPr>
          <w:szCs w:val="24"/>
        </w:rPr>
      </w:pPr>
      <w:r>
        <w:rPr>
          <w:color w:val="000000"/>
          <w:sz w:val="23"/>
          <w:szCs w:val="23"/>
        </w:rPr>
        <w:t>"Бот, рука Господа не сократилась на то, чтобы спасать, и ухо Его не отяжелело, чтобы слышать. Но беззакония ваши произвели разделение между вами и Богом вашим, и грехи отвращают лицо Его от вас, чтобы не слышать" (Ис. 59:1-2).</w:t>
      </w:r>
    </w:p>
    <w:p>
      <w:pPr>
        <w:pStyle w:val="Normal"/>
        <w:shd w:fill="FFFFFF" w:val="clear"/>
        <w:ind w:firstLine="720"/>
        <w:rPr>
          <w:szCs w:val="24"/>
        </w:rPr>
      </w:pPr>
      <w:r>
        <w:rPr>
          <w:color w:val="000000"/>
          <w:sz w:val="23"/>
          <w:szCs w:val="23"/>
        </w:rPr>
        <w:t>Вот причина, почему на многие из наших молитв нет ответа. Рука Божия не сократилась, но некоторые неисповеданные и непрощен</w:t>
        <w:softHyphen/>
        <w:t>ные грехи, сокрытые в сердце, ставят нас пред Богом в такое поло</w:t>
        <w:softHyphen/>
        <w:t>жение, что Он "не слышит" наших молитв. Грех, конечно, - ужасная вещь, и тот, кто желал бы видеть окна небесные открытыми в ответ на его молитвы, должен быть беспощаден в поступках со своими собственными грехами.</w:t>
      </w:r>
    </w:p>
    <w:p>
      <w:pPr>
        <w:pStyle w:val="Normal"/>
        <w:shd w:fill="FFFFFF" w:val="clear"/>
        <w:ind w:firstLine="720"/>
        <w:rPr>
          <w:szCs w:val="24"/>
        </w:rPr>
      </w:pPr>
      <w:r>
        <w:rPr>
          <w:color w:val="000000"/>
          <w:sz w:val="23"/>
          <w:szCs w:val="23"/>
        </w:rPr>
        <w:t>Подобно сострадательному отцу, наш Бог находит удовольствие в ответе на молитвы Своих детей. Ни одна искренняя молитва не пропадает. Господь слышит самый слабый вопль тех, кто взывает к Нему. Если мы будем доверять другим, прощать их грех, откажемся лелеять их в своем сердце, окна небесные будут открыты для нас и благословение, полное и незаслуженное, снизойдет на нас, когда мы будем молиться.</w:t>
      </w:r>
    </w:p>
    <w:p>
      <w:pPr>
        <w:pStyle w:val="Normal"/>
        <w:shd w:fill="FFFFFF" w:val="clear"/>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Heading3"/>
        <w:rPr>
          <w:szCs w:val="24"/>
        </w:rPr>
      </w:pPr>
      <w:r>
        <w:rPr>
          <w:szCs w:val="24"/>
        </w:rPr>
      </w:r>
    </w:p>
    <w:p>
      <w:pPr>
        <w:pStyle w:val="Heading3"/>
        <w:rPr>
          <w:b w:val="false"/>
          <w:b w:val="false"/>
          <w:bCs w:val="false"/>
          <w:sz w:val="25"/>
          <w:szCs w:val="25"/>
        </w:rPr>
      </w:pPr>
      <w:r>
        <w:rPr>
          <w:b w:val="false"/>
          <w:bCs w:val="false"/>
          <w:sz w:val="25"/>
          <w:szCs w:val="25"/>
        </w:rPr>
        <w:t>ГЛАВА 8</w:t>
      </w:r>
    </w:p>
    <w:p>
      <w:pPr>
        <w:pStyle w:val="Heading3"/>
        <w:rPr>
          <w:b w:val="false"/>
          <w:b w:val="false"/>
          <w:bCs w:val="false"/>
          <w:sz w:val="25"/>
          <w:szCs w:val="25"/>
        </w:rPr>
      </w:pPr>
      <w:r>
        <w:rPr>
          <w:b w:val="false"/>
          <w:bCs w:val="false"/>
          <w:sz w:val="25"/>
          <w:szCs w:val="25"/>
        </w:rPr>
        <w:t>СИЛА МОЛИТВЫ</w:t>
      </w:r>
    </w:p>
    <w:p>
      <w:pPr>
        <w:pStyle w:val="Normal"/>
        <w:shd w:fill="FFFFFF" w:val="clear"/>
        <w:ind w:firstLine="720"/>
        <w:rPr>
          <w:szCs w:val="24"/>
        </w:rPr>
      </w:pPr>
      <w:r>
        <w:rPr>
          <w:color w:val="000000"/>
          <w:sz w:val="23"/>
          <w:szCs w:val="23"/>
        </w:rPr>
        <w:t>Мы живем в такое время, когда истинная Церковь Божия должна чувствовать нужду в Божественной помощи, как никогда прежде. Сила преисподней захватывает мир.</w:t>
      </w:r>
    </w:p>
    <w:p>
      <w:pPr>
        <w:pStyle w:val="Normal"/>
        <w:shd w:fill="FFFFFF" w:val="clear"/>
        <w:ind w:firstLine="720"/>
        <w:rPr>
          <w:szCs w:val="24"/>
        </w:rPr>
      </w:pPr>
      <w:r>
        <w:rPr>
          <w:color w:val="000000"/>
          <w:sz w:val="23"/>
          <w:szCs w:val="23"/>
        </w:rPr>
        <w:t>Все силы ума и души постоянно напряжены. Новые проблемы встают перед Церковью. Мы принуждены идти по путям, по кото</w:t>
        <w:softHyphen/>
        <w:t>рым никто еще не ходил. Критические обстоятельства приводят нас в замешательство. Нам необходима помощь. Мы стараемся изо</w:t>
        <w:softHyphen/>
        <w:t>бретать новые методы, новые планы, новую организацию, новое и лучшее устройство.</w:t>
      </w:r>
    </w:p>
    <w:p>
      <w:pPr>
        <w:pStyle w:val="Normal"/>
        <w:shd w:fill="FFFFFF" w:val="clear"/>
        <w:ind w:firstLine="720"/>
        <w:rPr>
          <w:szCs w:val="24"/>
        </w:rPr>
      </w:pPr>
      <w:r>
        <w:rPr>
          <w:color w:val="000000"/>
          <w:sz w:val="23"/>
          <w:szCs w:val="23"/>
        </w:rPr>
        <w:t>Но в то время, как мы ищем лучших методов и лучшей организа</w:t>
        <w:softHyphen/>
        <w:t>ции, которые вывели бы нас из окружающей тьмы, смущения и ненависти, Бог Сам ищет лучшего для человека. Некто сказал: "Церковь настоящего времени нуждается не в большем и лучшем устройстве, не в новой организации или новых и лучших методах, но в людях, которых Святой Дух может употребить для дела, в лю</w:t>
        <w:softHyphen/>
        <w:t>дях молитвы, в людях, сильных в молитве. Дух Святой изливается не через методы, но через людей. Он не сходит на устройство, но на людей. Он помазывает не планы, но людей молитвы".</w:t>
      </w:r>
    </w:p>
    <w:p>
      <w:pPr>
        <w:pStyle w:val="Normal"/>
        <w:shd w:fill="FFFFFF" w:val="clear"/>
        <w:ind w:firstLine="720"/>
        <w:rPr>
          <w:szCs w:val="24"/>
        </w:rPr>
      </w:pPr>
      <w:r>
        <w:rPr>
          <w:color w:val="000000"/>
          <w:sz w:val="23"/>
          <w:szCs w:val="23"/>
        </w:rPr>
        <w:t>А. Т. Питерсон рассказывает как один священнослужитель в цер</w:t>
        <w:softHyphen/>
        <w:t>кви, в Шотландии, вдруг начал проповедовать с небывалой силой.</w:t>
      </w:r>
    </w:p>
    <w:p>
      <w:pPr>
        <w:pStyle w:val="Normal"/>
        <w:shd w:fill="FFFFFF" w:val="clear"/>
        <w:ind w:firstLine="720"/>
        <w:rPr>
          <w:szCs w:val="24"/>
        </w:rPr>
      </w:pPr>
      <w:r>
        <w:rPr>
          <w:color w:val="000000"/>
          <w:sz w:val="23"/>
          <w:szCs w:val="23"/>
        </w:rPr>
        <w:t>Все собрание было возбуждено, и грешники были чудесным образом обращены к Богу. Он сам не понимал тайны своего нового дара си</w:t>
        <w:softHyphen/>
        <w:t xml:space="preserve">лы Евангелия. Однажды ночью, во сне, ему было объяснено, что благословение было дано одной бедной, старой женщине, которая была совершенно глуха, но которая регулярно приходила в церковь. Не будучи в состоянии слышать слова проповеди, она проводила все время в молитве за проповедника, прося, чтобы Бог помазал его Святым Духом и сделал бы его способным говорить прямо к сердцам людей. Воистину, существует ключ, открывающий </w:t>
      </w:r>
      <w:r>
        <w:rPr>
          <w:i/>
          <w:iCs/>
          <w:color w:val="000000"/>
          <w:sz w:val="23"/>
          <w:szCs w:val="23"/>
        </w:rPr>
        <w:t>небес</w:t>
        <w:softHyphen/>
        <w:t xml:space="preserve">ные врата, </w:t>
      </w:r>
      <w:r>
        <w:rPr>
          <w:color w:val="000000"/>
          <w:sz w:val="23"/>
          <w:szCs w:val="23"/>
        </w:rPr>
        <w:t>тайна, которая соединяет нас с престолом Божиим и вечным источником благословений. Этот ключ - пылкая, настойчи</w:t>
        <w:softHyphen/>
        <w:t>вая молитва.</w:t>
      </w:r>
    </w:p>
    <w:p>
      <w:pPr>
        <w:pStyle w:val="Normal"/>
        <w:shd w:fill="FFFFFF" w:val="clear"/>
        <w:ind w:firstLine="720"/>
        <w:rPr>
          <w:szCs w:val="24"/>
        </w:rPr>
      </w:pPr>
      <w:r>
        <w:rPr>
          <w:color w:val="000000"/>
          <w:sz w:val="23"/>
          <w:szCs w:val="23"/>
        </w:rPr>
        <w:t xml:space="preserve">Молитва не действие, но могущественная сила. Она </w:t>
      </w:r>
      <w:r>
        <w:rPr>
          <w:i/>
          <w:iCs/>
          <w:color w:val="000000"/>
          <w:sz w:val="23"/>
          <w:szCs w:val="23"/>
        </w:rPr>
        <w:t xml:space="preserve">делает </w:t>
      </w:r>
      <w:r>
        <w:rPr>
          <w:color w:val="000000"/>
          <w:sz w:val="23"/>
          <w:szCs w:val="23"/>
        </w:rPr>
        <w:t>многое. Ни деньги, ни таланты, ни культура ничего не значат для Бога, но только молитва. Она приводит в действие небесные силы. В ответ на молитву Даниила могущественный ангел "исшел чтобы научить разумению" пылкого просителя.</w:t>
      </w:r>
    </w:p>
    <w:p>
      <w:pPr>
        <w:pStyle w:val="Normal"/>
        <w:shd w:fill="FFFFFF" w:val="clear"/>
        <w:ind w:firstLine="720"/>
        <w:rPr>
          <w:szCs w:val="24"/>
        </w:rPr>
      </w:pPr>
      <w:r>
        <w:rPr>
          <w:color w:val="000000"/>
          <w:sz w:val="23"/>
          <w:szCs w:val="23"/>
        </w:rPr>
        <w:t>В ответ на молитву были ниспровергнуты царства. Даниил очистил свое сердце и молился, и "князь царства Персидского" не мог про</w:t>
        <w:softHyphen/>
        <w:t>тивостоять власти "Михаила, одного из первых князей", который пришел в ответ на просьбу верного служителя Божия. Павел и Сила молились - и землетрясение поколебало тюрьму до ее основания. Петр был освобожден из тюрьмы в ответ на молитву.</w:t>
      </w:r>
    </w:p>
    <w:p>
      <w:pPr>
        <w:pStyle w:val="Normal"/>
        <w:shd w:fill="FFFFFF" w:val="clear"/>
        <w:ind w:firstLine="720"/>
        <w:rPr>
          <w:szCs w:val="24"/>
        </w:rPr>
      </w:pPr>
      <w:r>
        <w:rPr>
          <w:color w:val="000000"/>
          <w:sz w:val="23"/>
          <w:szCs w:val="23"/>
        </w:rPr>
        <w:t>Мы никогда не узнаем до тех пор, пока книги небесные не будут открыты в последний день, как судьба царств была сформирована молитвой. Господь низлагает одного царя и поставляет другого. Следующий трогательный инцидент из жизни Авраама Линкольна рассказан г - м Яковом Е. Мордок:</w:t>
      </w:r>
    </w:p>
    <w:p>
      <w:pPr>
        <w:pStyle w:val="Normal"/>
        <w:shd w:fill="FFFFFF" w:val="clear"/>
        <w:ind w:firstLine="720"/>
        <w:rPr>
          <w:szCs w:val="24"/>
        </w:rPr>
      </w:pPr>
      <w:r>
        <w:rPr>
          <w:color w:val="000000"/>
          <w:sz w:val="23"/>
          <w:szCs w:val="23"/>
        </w:rPr>
        <w:t>«Однажды я провел три недели в Белом Доме с г-м Линкольном, в качестве его гостя. Однажды ночью - это было как раз после сражения - я был очень обеспокоен и не мог спать. Я обдумывал свою долю в народном деле. Было уже за полночь. Приближался рассвет, когда я услышал звуки, доносившиеся из комнаты, где спал президент. Дверь оказалась приоткрытой, я инстинктивно подошел к ней и увидел сцену, которую никогда не забуду. Президент стоял на коленях пред открытой Библией, спиною ко мне. Минуту я стоял молча, смотря на него, пораженный и изумленный. Потом он вскри</w:t>
        <w:softHyphen/>
        <w:t>чал в печали: "О, Бог, Ты, Который слышал Соломона, когда он мо</w:t>
        <w:softHyphen/>
        <w:t>лился ночью о мудрости, услышь меня! Я не могу руководить этим народом; я не могу вести дела этого народа без Твоей помощи. Я беден, слаб и грешен. О Бог, Который слышал Соломона, когда он взывал о мудрости, услышь меня и спаси этот народ!»</w:t>
      </w:r>
    </w:p>
    <w:p>
      <w:pPr>
        <w:pStyle w:val="Normal"/>
        <w:shd w:fill="FFFFFF" w:val="clear"/>
        <w:ind w:firstLine="720"/>
        <w:rPr>
          <w:szCs w:val="24"/>
        </w:rPr>
      </w:pPr>
      <w:r>
        <w:rPr>
          <w:color w:val="000000"/>
          <w:sz w:val="23"/>
          <w:szCs w:val="23"/>
        </w:rPr>
        <w:t>Кто может утверждать, что молитва Линкольна в мрачные дни на</w:t>
        <w:softHyphen/>
        <w:t>ционального кризиса ничего не сделала с американским народом?</w:t>
      </w:r>
    </w:p>
    <w:p>
      <w:pPr>
        <w:pStyle w:val="Normal"/>
        <w:shd w:fill="FFFFFF" w:val="clear"/>
        <w:ind w:firstLine="720"/>
        <w:rPr>
          <w:szCs w:val="24"/>
        </w:rPr>
      </w:pPr>
      <w:r>
        <w:rPr>
          <w:color w:val="000000"/>
          <w:sz w:val="23"/>
          <w:szCs w:val="23"/>
        </w:rPr>
        <w:t xml:space="preserve">Молитва никогда не умирает. Она изменяет жизнь личностей. Одна дама в Англии имела в Индии </w:t>
      </w:r>
      <w:r>
        <w:rPr>
          <w:i/>
          <w:iCs/>
          <w:color w:val="000000"/>
          <w:sz w:val="23"/>
          <w:szCs w:val="23"/>
        </w:rPr>
        <w:t xml:space="preserve">брата, </w:t>
      </w:r>
      <w:r>
        <w:rPr>
          <w:color w:val="000000"/>
          <w:sz w:val="23"/>
          <w:szCs w:val="23"/>
        </w:rPr>
        <w:t>который не был христианином.</w:t>
      </w:r>
    </w:p>
    <w:p>
      <w:pPr>
        <w:pStyle w:val="Normal"/>
        <w:shd w:fill="FFFFFF" w:val="clear"/>
        <w:ind w:firstLine="720"/>
        <w:rPr>
          <w:szCs w:val="24"/>
        </w:rPr>
      </w:pPr>
      <w:r>
        <w:rPr>
          <w:color w:val="000000"/>
          <w:sz w:val="23"/>
          <w:szCs w:val="23"/>
        </w:rPr>
        <w:t>Она начала молиться о нем. Ежедневно ее молитвы о нем восходили к Богу. Потом случилось нечто. Было получено от него письмо, говорящее:</w:t>
      </w:r>
    </w:p>
    <w:p>
      <w:pPr>
        <w:pStyle w:val="Normal"/>
        <w:shd w:fill="FFFFFF" w:val="clear"/>
        <w:ind w:firstLine="720"/>
        <w:rPr>
          <w:szCs w:val="24"/>
        </w:rPr>
      </w:pPr>
      <w:r>
        <w:rPr>
          <w:color w:val="000000"/>
          <w:sz w:val="23"/>
          <w:szCs w:val="23"/>
        </w:rPr>
        <w:t>"Да, что-то случилось. Два месяца тому назад моя мысль обрати</w:t>
        <w:softHyphen/>
        <w:t>лась к Богу; я не знаю почему; не было никакой книги, которую я читал бы; не было никакой проповеди, которую я слышал бы; я ни</w:t>
        <w:softHyphen/>
        <w:t>куда не ходил, где мог бы слышать проповедь, но я знаю, что мысль моя обратилась к тому, чтобы думать о Боге".</w:t>
      </w:r>
    </w:p>
    <w:p>
      <w:pPr>
        <w:pStyle w:val="Normal"/>
        <w:shd w:fill="FFFFFF" w:val="clear"/>
        <w:ind w:firstLine="720"/>
        <w:rPr>
          <w:szCs w:val="24"/>
        </w:rPr>
      </w:pPr>
      <w:r>
        <w:rPr>
          <w:color w:val="000000"/>
          <w:sz w:val="23"/>
          <w:szCs w:val="23"/>
        </w:rPr>
        <w:t>Множество подобных случаев могло бы быть рассказано, показы</w:t>
        <w:softHyphen/>
        <w:t>вающих, что молитва достигает престола Божия.</w:t>
      </w:r>
    </w:p>
    <w:p>
      <w:pPr>
        <w:pStyle w:val="Normal"/>
        <w:shd w:fill="FFFFFF" w:val="clear"/>
        <w:ind w:firstLine="720"/>
        <w:rPr>
          <w:szCs w:val="24"/>
        </w:rPr>
      </w:pPr>
      <w:r>
        <w:rPr>
          <w:color w:val="000000"/>
          <w:sz w:val="23"/>
          <w:szCs w:val="23"/>
        </w:rPr>
        <w:t>«Дьявольская тьма объемлет тех, кто пренебрегает молитвой. Искушения, нашептываемые врагом, влекут их ко греху, и все это потому, что они не пользуются преимуществами, которые Бог дал им в Божественном предназначении молитвы. Почему сыновья и дочери Божий так неохотно молятся, когда молитва это ключ в руках веры, открывающий небесные сокровищницы, в которых на</w:t>
        <w:softHyphen/>
        <w:t>ходятся бесконечные сокровища Всемогущего ?" ("Путь ко Христу", стр. 94, 95).</w:t>
      </w:r>
    </w:p>
    <w:p>
      <w:pPr>
        <w:pStyle w:val="Normal"/>
        <w:shd w:fill="FFFFFF" w:val="clear"/>
        <w:ind w:firstLine="720"/>
        <w:rPr>
          <w:szCs w:val="24"/>
        </w:rPr>
      </w:pPr>
      <w:r>
        <w:rPr>
          <w:color w:val="000000"/>
          <w:sz w:val="23"/>
          <w:szCs w:val="23"/>
        </w:rPr>
        <w:t>Понятно ли вам это чудное выражение? Оно говорит нам, что мо</w:t>
        <w:softHyphen/>
        <w:t>литва отмыкает сокровищницу Всемогущего! То, что допускает нас к сокровищам Всемогущего, есть, конечно, могущественная сила. Почему же тогда мы неохотно молимся?</w:t>
      </w:r>
    </w:p>
    <w:p>
      <w:pPr>
        <w:pStyle w:val="Normal"/>
        <w:shd w:fill="FFFFFF" w:val="clear"/>
        <w:ind w:firstLine="720"/>
        <w:rPr>
          <w:szCs w:val="24"/>
        </w:rPr>
      </w:pPr>
      <w:r>
        <w:rPr>
          <w:color w:val="000000"/>
          <w:sz w:val="23"/>
          <w:szCs w:val="23"/>
        </w:rPr>
        <w:t>Скептик говорит нам, что бесполезно молиться, потому что зако</w:t>
        <w:softHyphen/>
        <w:t>ны природы не могут быть изменены. Какое безумие думать, что Творец связан законами, которые Он Сам установил! Но молитва мо</w:t>
        <w:softHyphen/>
        <w:t>жет устранить естественный закон, и она делает это. Моисей вопиял к Богу, и Господь повелел водам моря расступиться. Естественный закон не устоял пред силою молитвы!</w:t>
      </w:r>
    </w:p>
    <w:p>
      <w:pPr>
        <w:pStyle w:val="Normal"/>
        <w:shd w:fill="FFFFFF" w:val="clear"/>
        <w:ind w:firstLine="720"/>
        <w:rPr>
          <w:szCs w:val="24"/>
        </w:rPr>
      </w:pPr>
      <w:r>
        <w:rPr>
          <w:color w:val="000000"/>
          <w:sz w:val="23"/>
          <w:szCs w:val="23"/>
        </w:rPr>
        <w:t>В молитве Иисус Навин "остановил солнце", и вдохновенный пи</w:t>
        <w:softHyphen/>
        <w:t>сатель рассказывает нам, что "остановилось солнце, и луна стояла"* (Иис. Нав. 10:13). Это совершенно противно естественному закону повседневной деятельности солнца. Но молитва произвела это великое чудо.</w:t>
      </w:r>
    </w:p>
    <w:p>
      <w:pPr>
        <w:pStyle w:val="Normal"/>
        <w:shd w:fill="FFFFFF" w:val="clear"/>
        <w:ind w:firstLine="720"/>
        <w:rPr>
          <w:szCs w:val="24"/>
        </w:rPr>
      </w:pPr>
      <w:r>
        <w:rPr>
          <w:color w:val="000000"/>
          <w:sz w:val="23"/>
          <w:szCs w:val="23"/>
        </w:rPr>
        <w:t>В ответ на молитву Елисея сын сунамитянки был возвращен к жизни. В ответ на молитву Тавифа, которая была мертва, «открыла глаза свои» и «села», и Петр "поставил ее живою перед святыми". Это - вопреки всем законам природы и науки.</w:t>
      </w:r>
    </w:p>
    <w:p>
      <w:pPr>
        <w:pStyle w:val="Normal"/>
        <w:shd w:fill="FFFFFF" w:val="clear"/>
        <w:ind w:firstLine="720"/>
        <w:rPr>
          <w:szCs w:val="24"/>
        </w:rPr>
      </w:pPr>
      <w:r>
        <w:rPr>
          <w:color w:val="000000"/>
          <w:sz w:val="23"/>
          <w:szCs w:val="23"/>
        </w:rPr>
        <w:t xml:space="preserve">Илия был человеком, подверженным таким же страстям, как и мы, но, посредством молитвы, он замкнул сокровища всего царства природы и унес с собою ключ. Он пришел прямо из приемного зала Иеговы перед тем, как предстать перед царем Ахавом, и сказал: "Жив Господь, Бог Израилев, перед Которым я стою". И в ответ на другую его молитву открылись окна небес и снизошел дождь. Молитва </w:t>
      </w:r>
      <w:r>
        <w:rPr>
          <w:i/>
          <w:iCs/>
          <w:color w:val="000000"/>
          <w:sz w:val="23"/>
          <w:szCs w:val="23"/>
        </w:rPr>
        <w:t xml:space="preserve">в </w:t>
      </w:r>
      <w:r>
        <w:rPr>
          <w:color w:val="000000"/>
          <w:sz w:val="23"/>
          <w:szCs w:val="23"/>
        </w:rPr>
        <w:t>этом случае управляла естественными законами.</w:t>
      </w:r>
    </w:p>
    <w:p>
      <w:pPr>
        <w:pStyle w:val="Normal"/>
        <w:shd w:fill="FFFFFF" w:val="clear"/>
        <w:ind w:firstLine="720"/>
        <w:rPr>
          <w:szCs w:val="24"/>
        </w:rPr>
      </w:pPr>
      <w:r>
        <w:rPr>
          <w:color w:val="000000"/>
          <w:sz w:val="19"/>
          <w:szCs w:val="19"/>
        </w:rPr>
        <w:t xml:space="preserve">По подлиннику речь идет </w:t>
      </w:r>
      <w:r>
        <w:rPr>
          <w:i/>
          <w:iCs/>
          <w:color w:val="000000"/>
          <w:sz w:val="19"/>
          <w:szCs w:val="19"/>
        </w:rPr>
        <w:t xml:space="preserve">о </w:t>
      </w:r>
      <w:r>
        <w:rPr>
          <w:color w:val="000000"/>
          <w:sz w:val="19"/>
          <w:szCs w:val="19"/>
        </w:rPr>
        <w:t>прекращении "действия" солнечных лучей, от которых и зависит движение земли и луны.</w:t>
      </w:r>
    </w:p>
    <w:p>
      <w:pPr>
        <w:pStyle w:val="Normal"/>
        <w:shd w:fill="FFFFFF" w:val="clear"/>
        <w:ind w:firstLine="720"/>
        <w:rPr>
          <w:szCs w:val="24"/>
        </w:rPr>
      </w:pPr>
      <w:r>
        <w:rPr>
          <w:color w:val="000000"/>
          <w:sz w:val="23"/>
          <w:szCs w:val="23"/>
        </w:rPr>
        <w:t>Взгляните снова на Илию в том великом испытании пророков Ваа</w:t>
        <w:softHyphen/>
        <w:t>ла и пророка истинного Бога. Посмотрите, как он наливает вокруг жертвенника двенадцать ведер воды до тех пор, пока ров не пере</w:t>
        <w:softHyphen/>
        <w:t>полнился. Странный способ делать приготовления для огня! Потом, во время вечернего жертвоприношения, он возвел свои глаза на небо и помолился. "И ниспал огонь и пожрал всесожжение и дрова, и камни, и прах, и поглотил воду, которая во рве"(3-е Царств 18:38).</w:t>
      </w:r>
    </w:p>
    <w:p>
      <w:pPr>
        <w:pStyle w:val="Normal"/>
        <w:shd w:fill="FFFFFF" w:val="clear"/>
        <w:ind w:firstLine="720"/>
        <w:rPr>
          <w:szCs w:val="24"/>
        </w:rPr>
      </w:pPr>
      <w:r>
        <w:rPr>
          <w:color w:val="000000"/>
          <w:sz w:val="23"/>
          <w:szCs w:val="23"/>
        </w:rPr>
        <w:t>Это не согласовано ни с какою научною теорией или естествен</w:t>
        <w:softHyphen/>
        <w:t>ным законом - сжечь камни и поглотить воду. Но все это было совер</w:t>
        <w:softHyphen/>
        <w:t>шено в ответ на молитву смиренного человека, подверженного тем же страстям, что и мы.</w:t>
      </w:r>
    </w:p>
    <w:p>
      <w:pPr>
        <w:pStyle w:val="Normal"/>
        <w:shd w:fill="FFFFFF" w:val="clear"/>
        <w:ind w:firstLine="720"/>
        <w:rPr>
          <w:szCs w:val="24"/>
        </w:rPr>
      </w:pPr>
      <w:r>
        <w:rPr>
          <w:color w:val="000000"/>
          <w:sz w:val="23"/>
          <w:szCs w:val="23"/>
        </w:rPr>
        <w:t>Молитва раздвигает непреодолимые, человеческие барьеры. Однажды, через все континенты язычества было написано: "Не дозволяется!" Но, в ответ на настойчивые просьбы, эти запертые двери были открыты. Молитва сделала для открытия этих дверей больше, чем какая-либо человеческая сила. Люди молились, чтобы путь был открыт и Евангелие могло бы пойти ко всему миру, - и в настоящее время путь открыт в каждую языческую страну.</w:t>
      </w:r>
    </w:p>
    <w:p>
      <w:pPr>
        <w:pStyle w:val="Normal"/>
        <w:shd w:fill="FFFFFF" w:val="clear"/>
        <w:ind w:firstLine="720"/>
        <w:rPr>
          <w:szCs w:val="24"/>
        </w:rPr>
      </w:pPr>
      <w:r>
        <w:rPr>
          <w:color w:val="000000"/>
          <w:sz w:val="23"/>
          <w:szCs w:val="23"/>
        </w:rPr>
        <w:t>"Молитва есть открытие сердца Богу как Другу". Молитва не низво</w:t>
        <w:softHyphen/>
        <w:t>дит Бога к человеку, но поднимает человека к Богу. И Тот, Кто вос</w:t>
        <w:softHyphen/>
        <w:t>седает на Престоле величия и силы, просит нас: "Посему да присту</w:t>
        <w:softHyphen/>
        <w:t>паем с дерзновением к престолу благодати, чтобы получить милость и обрести благодать для благовременной помощи" (Евр. 4:</w:t>
      </w:r>
      <w:r>
        <w:rPr>
          <w:i/>
          <w:iCs/>
          <w:color w:val="000000"/>
          <w:sz w:val="23"/>
          <w:szCs w:val="23"/>
        </w:rPr>
        <w:t>16).</w:t>
      </w:r>
    </w:p>
    <w:p>
      <w:pPr>
        <w:pStyle w:val="Normal"/>
        <w:shd w:fill="FFFFFF" w:val="clear"/>
        <w:ind w:firstLine="720"/>
        <w:rPr>
          <w:szCs w:val="24"/>
        </w:rPr>
      </w:pPr>
      <w:r>
        <w:rPr>
          <w:color w:val="000000"/>
          <w:sz w:val="23"/>
          <w:szCs w:val="23"/>
        </w:rPr>
        <w:t>Молитва - больше, чем простое созерцание Бога. Через Слово Свое Бог говорит к человеку; посредством молитвы человек говорит Богу. Авраам сказал: "Вот я решился говорить Владыке, я прах и пепел" (Быт. 18:27).</w:t>
      </w:r>
    </w:p>
    <w:p>
      <w:pPr>
        <w:pStyle w:val="Normal"/>
        <w:shd w:fill="FFFFFF" w:val="clear"/>
        <w:ind w:firstLine="720"/>
        <w:rPr>
          <w:szCs w:val="24"/>
        </w:rPr>
      </w:pPr>
      <w:r>
        <w:rPr>
          <w:color w:val="000000"/>
          <w:sz w:val="23"/>
          <w:szCs w:val="23"/>
        </w:rPr>
        <w:t>Если молитва значит что-нибудь для христианина, то она значит все. Мы ничего не можем делать без молитвы. Посредством молитвы мы овладеваем тем, что в состоянии укрепить нас для всего. "Молитва есть ключ в руке веры, чтобы отомкнуть небесные сокро</w:t>
        <w:softHyphen/>
        <w:t>вищницы, в которых находятся неисчислимые сокровища Всемогущего". Посредством нее мы можем овладеть всем, что имеет Бог. Воистину, слабый, беспомощный человек мог бы молиться и тем самым подняться на небеса. Если бы владелец великого имения дал нам в руки ключ от своих складов и позволил нам брать сколько нам нужно, мы воспользовались бы этим без промедления. Так нужно поступить и здесь.</w:t>
      </w:r>
    </w:p>
    <w:p>
      <w:pPr>
        <w:pStyle w:val="Normal"/>
        <w:shd w:fill="FFFFFF" w:val="clear"/>
        <w:ind w:firstLine="720"/>
        <w:rPr>
          <w:szCs w:val="24"/>
        </w:rPr>
      </w:pPr>
      <w:r>
        <w:rPr>
          <w:color w:val="000000"/>
          <w:sz w:val="23"/>
          <w:szCs w:val="23"/>
        </w:rPr>
        <w:t>Чрезвычайно великие и драгоценные обетования даны тем, кто молится. Уши Иисуса всегда открыты к воплю Своих детей. Он ра</w:t>
        <w:softHyphen/>
        <w:t>дуется их молитвам. Псалмист говорит: "Ты слышишь молитву; к Тебе прибегает всякая плоть" (Пс. 64:3).</w:t>
      </w:r>
    </w:p>
    <w:p>
      <w:pPr>
        <w:pStyle w:val="Normal"/>
        <w:shd w:fill="FFFFFF" w:val="clear"/>
        <w:ind w:firstLine="720"/>
        <w:rPr>
          <w:szCs w:val="24"/>
        </w:rPr>
      </w:pPr>
      <w:r>
        <w:rPr>
          <w:color w:val="000000"/>
          <w:sz w:val="23"/>
          <w:szCs w:val="23"/>
        </w:rPr>
        <w:t>«Мы не должны питать недоверия к Богу. Праведный Судия не отталкивает никого, кто приходит к Нему в раскаянии. Ни одна искренняя молитва не утрачивается. Среди пения небесных хоров Бог слышит вопли самого слабого человеческого существа.» (Е. Г. Уайт) ,И Бог, Который весьма заинтересован в вашей и моей молитве, пошлет нам ответ в час нужды.</w:t>
      </w:r>
    </w:p>
    <w:p>
      <w:pPr>
        <w:pStyle w:val="Normal"/>
        <w:shd w:fill="FFFFFF" w:val="clear"/>
        <w:ind w:firstLine="720"/>
        <w:rPr>
          <w:szCs w:val="24"/>
        </w:rPr>
      </w:pPr>
      <w:r>
        <w:rPr>
          <w:color w:val="000000"/>
          <w:sz w:val="23"/>
          <w:szCs w:val="23"/>
        </w:rPr>
        <w:t xml:space="preserve">«Просите и дано будет вам; ищите и найдете; стучите и отворят вам» </w:t>
      </w:r>
      <w:r>
        <w:rPr>
          <w:i/>
          <w:iCs/>
          <w:color w:val="000000"/>
          <w:sz w:val="23"/>
          <w:szCs w:val="23"/>
        </w:rPr>
        <w:t xml:space="preserve">(Матф </w:t>
      </w:r>
      <w:r>
        <w:rPr>
          <w:color w:val="000000"/>
          <w:sz w:val="23"/>
          <w:szCs w:val="23"/>
        </w:rPr>
        <w:t xml:space="preserve">7/7- </w:t>
      </w:r>
      <w:r>
        <w:rPr>
          <w:i/>
          <w:iCs/>
          <w:color w:val="000000"/>
          <w:sz w:val="23"/>
          <w:szCs w:val="23"/>
        </w:rPr>
        <w:t>8)</w:t>
      </w:r>
    </w:p>
    <w:p>
      <w:pPr>
        <w:pStyle w:val="Normal"/>
        <w:shd w:fill="FFFFFF" w:val="clear"/>
        <w:ind w:firstLine="720"/>
        <w:rPr>
          <w:szCs w:val="24"/>
        </w:rPr>
      </w:pPr>
      <w:r>
        <w:rPr>
          <w:color w:val="000000"/>
          <w:sz w:val="23"/>
          <w:szCs w:val="23"/>
        </w:rPr>
        <w:t xml:space="preserve">«И все, чего ни попросите в молитве </w:t>
      </w:r>
      <w:r>
        <w:rPr>
          <w:i/>
          <w:iCs/>
          <w:color w:val="000000"/>
          <w:sz w:val="23"/>
          <w:szCs w:val="23"/>
        </w:rPr>
        <w:t xml:space="preserve">с </w:t>
      </w:r>
      <w:r>
        <w:rPr>
          <w:color w:val="000000"/>
          <w:sz w:val="23"/>
          <w:szCs w:val="23"/>
        </w:rPr>
        <w:t xml:space="preserve">верою, получите» </w:t>
      </w:r>
      <w:r>
        <w:rPr>
          <w:i/>
          <w:iCs/>
          <w:color w:val="000000"/>
          <w:sz w:val="23"/>
          <w:szCs w:val="23"/>
        </w:rPr>
        <w:t>(Матф21;22)</w:t>
      </w:r>
    </w:p>
    <w:p>
      <w:pPr>
        <w:pStyle w:val="Normal"/>
        <w:shd w:fill="FFFFFF" w:val="clear"/>
        <w:ind w:firstLine="720"/>
        <w:rPr>
          <w:szCs w:val="24"/>
        </w:rPr>
      </w:pPr>
      <w:r>
        <w:rPr>
          <w:color w:val="000000"/>
          <w:sz w:val="23"/>
          <w:szCs w:val="23"/>
        </w:rPr>
        <w:t>Подумайте над этими текстами Священного Писания. Какое еще большее ободрение в молитве нам нужно от Бога? Нет ничего, слиш</w:t>
        <w:softHyphen/>
        <w:t>ком трудного для Бога. Молитва сделала великие дела в прошлом и она так же сильна своими результатами и в наши дни. Мы молимся тому же самому Богу, Которому молились наши отцы в древние вре</w:t>
        <w:softHyphen/>
        <w:t>мена, и мы должны иметь ту же самую уверенность, что Он пошлет нам помощь.</w:t>
      </w:r>
    </w:p>
    <w:p>
      <w:pPr>
        <w:pStyle w:val="Normal"/>
        <w:shd w:fill="FFFFFF" w:val="clear"/>
        <w:ind w:firstLine="720"/>
        <w:rPr>
          <w:color w:val="000000"/>
          <w:sz w:val="23"/>
          <w:szCs w:val="23"/>
        </w:rPr>
      </w:pPr>
      <w:r>
        <w:rPr>
          <w:color w:val="000000"/>
          <w:sz w:val="23"/>
          <w:szCs w:val="23"/>
        </w:rPr>
        <w:t>Молитва, исходящая из уст, искренне верующего христианина, мо</w:t>
        <w:softHyphen/>
        <w:t>гущественна так же, как и в древнее время. Такую молитву Бог, в Своем Слове, обещал услышать и дать на нее ответ.</w:t>
      </w:r>
    </w:p>
    <w:p>
      <w:pPr>
        <w:pStyle w:val="Normal"/>
        <w:shd w:fill="FFFFFF" w:val="clear"/>
        <w:ind w:firstLine="720"/>
        <w:rPr>
          <w:color w:val="000000"/>
          <w:sz w:val="23"/>
          <w:szCs w:val="23"/>
        </w:rPr>
      </w:pPr>
      <w:r>
        <w:rPr>
          <w:color w:val="000000"/>
          <w:sz w:val="23"/>
          <w:szCs w:val="23"/>
        </w:rPr>
      </w:r>
    </w:p>
    <w:p>
      <w:pPr>
        <w:pStyle w:val="Normal"/>
        <w:shd w:fill="FFFFFF" w:val="clear"/>
        <w:ind w:firstLine="720"/>
        <w:rPr>
          <w:color w:val="000000"/>
          <w:sz w:val="23"/>
          <w:szCs w:val="24"/>
        </w:rPr>
      </w:pPr>
      <w:r>
        <w:rPr>
          <w:color w:val="000000"/>
          <w:sz w:val="23"/>
          <w:szCs w:val="24"/>
        </w:rPr>
      </w:r>
    </w:p>
    <w:p>
      <w:pPr>
        <w:pStyle w:val="Normal"/>
        <w:shd w:fill="FFFFFF" w:val="clear"/>
        <w:ind w:firstLine="720"/>
        <w:rPr>
          <w:color w:val="000000"/>
          <w:sz w:val="21"/>
          <w:szCs w:val="21"/>
        </w:rPr>
      </w:pPr>
      <w:r>
        <w:rPr>
          <w:color w:val="000000"/>
          <w:sz w:val="21"/>
          <w:szCs w:val="21"/>
        </w:rPr>
        <w:t xml:space="preserve">Прости меня, хоть нет прощенья, </w:t>
      </w:r>
    </w:p>
    <w:p>
      <w:pPr>
        <w:pStyle w:val="Normal"/>
        <w:shd w:fill="FFFFFF" w:val="clear"/>
        <w:ind w:firstLine="720"/>
        <w:rPr>
          <w:color w:val="000000"/>
          <w:sz w:val="21"/>
          <w:szCs w:val="21"/>
        </w:rPr>
      </w:pPr>
      <w:r>
        <w:rPr>
          <w:color w:val="000000"/>
          <w:sz w:val="21"/>
          <w:szCs w:val="21"/>
        </w:rPr>
        <w:t>А смерти лишь достоин я,</w:t>
      </w:r>
    </w:p>
    <w:p>
      <w:pPr>
        <w:pStyle w:val="Normal"/>
        <w:shd w:fill="FFFFFF" w:val="clear"/>
        <w:ind w:firstLine="720"/>
        <w:rPr/>
      </w:pPr>
      <w:r>
        <w:rPr>
          <w:color w:val="000000"/>
          <w:sz w:val="21"/>
          <w:szCs w:val="21"/>
        </w:rPr>
        <w:t xml:space="preserve"> </w:t>
      </w:r>
      <w:r>
        <w:rPr>
          <w:color w:val="000000"/>
          <w:sz w:val="21"/>
          <w:szCs w:val="21"/>
        </w:rPr>
        <w:t>Прости, хоть робок стон моленья,</w:t>
      </w:r>
    </w:p>
    <w:p>
      <w:pPr>
        <w:pStyle w:val="Normal"/>
        <w:shd w:fill="FFFFFF" w:val="clear"/>
        <w:ind w:firstLine="720"/>
        <w:rPr>
          <w:color w:val="000000"/>
          <w:sz w:val="21"/>
          <w:szCs w:val="21"/>
        </w:rPr>
      </w:pPr>
      <w:r>
        <w:rPr>
          <w:color w:val="000000"/>
          <w:sz w:val="21"/>
          <w:szCs w:val="21"/>
        </w:rPr>
        <w:t xml:space="preserve"> </w:t>
      </w:r>
      <w:r>
        <w:rPr>
          <w:color w:val="000000"/>
          <w:sz w:val="21"/>
          <w:szCs w:val="21"/>
        </w:rPr>
        <w:t>Хоть не чиста мольба моя.</w:t>
      </w:r>
    </w:p>
    <w:p>
      <w:pPr>
        <w:pStyle w:val="Normal"/>
        <w:shd w:fill="FFFFFF" w:val="clear"/>
        <w:ind w:firstLine="720"/>
        <w:rPr>
          <w:color w:val="000000"/>
          <w:sz w:val="21"/>
          <w:szCs w:val="24"/>
        </w:rPr>
      </w:pPr>
      <w:r>
        <w:rPr>
          <w:color w:val="000000"/>
          <w:sz w:val="21"/>
          <w:szCs w:val="24"/>
        </w:rPr>
      </w:r>
    </w:p>
    <w:p>
      <w:pPr>
        <w:pStyle w:val="Normal"/>
        <w:shd w:fill="FFFFFF" w:val="clear"/>
        <w:ind w:firstLine="720"/>
        <w:rPr>
          <w:color w:val="000000"/>
          <w:sz w:val="21"/>
          <w:szCs w:val="21"/>
        </w:rPr>
      </w:pPr>
      <w:r>
        <w:rPr>
          <w:color w:val="000000"/>
          <w:sz w:val="21"/>
          <w:szCs w:val="21"/>
        </w:rPr>
        <w:t>Прости, хоть лучших дней потерю</w:t>
      </w:r>
    </w:p>
    <w:p>
      <w:pPr>
        <w:pStyle w:val="Normal"/>
        <w:shd w:fill="FFFFFF" w:val="clear"/>
        <w:ind w:firstLine="720"/>
        <w:rPr>
          <w:color w:val="000000"/>
          <w:sz w:val="21"/>
          <w:szCs w:val="21"/>
        </w:rPr>
      </w:pPr>
      <w:r>
        <w:rPr>
          <w:color w:val="000000"/>
          <w:sz w:val="21"/>
          <w:szCs w:val="21"/>
        </w:rPr>
        <w:t>Не возвратят мои шаги.</w:t>
      </w:r>
    </w:p>
    <w:p>
      <w:pPr>
        <w:pStyle w:val="Normal"/>
        <w:shd w:fill="FFFFFF" w:val="clear"/>
        <w:ind w:firstLine="720"/>
        <w:rPr>
          <w:color w:val="000000"/>
          <w:sz w:val="21"/>
          <w:szCs w:val="21"/>
        </w:rPr>
      </w:pPr>
      <w:r>
        <w:rPr>
          <w:color w:val="000000"/>
          <w:sz w:val="21"/>
          <w:szCs w:val="21"/>
        </w:rPr>
        <w:t>Прости, хоть и не тверд я верой,</w:t>
      </w:r>
    </w:p>
    <w:p>
      <w:pPr>
        <w:pStyle w:val="Normal"/>
        <w:shd w:fill="FFFFFF" w:val="clear"/>
        <w:ind w:firstLine="720"/>
        <w:rPr/>
      </w:pPr>
      <w:r>
        <w:rPr>
          <w:color w:val="000000"/>
          <w:sz w:val="21"/>
          <w:szCs w:val="21"/>
        </w:rPr>
        <w:t>Прости, и верить помоги.</w:t>
      </w:r>
    </w:p>
    <w:p>
      <w:pPr>
        <w:pStyle w:val="Normal"/>
        <w:shd w:fill="FFFFFF" w:val="clear"/>
        <w:ind w:firstLine="720"/>
        <w:rPr>
          <w:color w:val="000000"/>
          <w:sz w:val="21"/>
          <w:szCs w:val="24"/>
        </w:rPr>
      </w:pPr>
      <w:r>
        <w:rPr>
          <w:color w:val="000000"/>
          <w:sz w:val="21"/>
          <w:szCs w:val="24"/>
        </w:rPr>
      </w:r>
    </w:p>
    <w:p>
      <w:pPr>
        <w:pStyle w:val="Normal"/>
        <w:shd w:fill="FFFFFF" w:val="clear"/>
        <w:ind w:firstLine="720"/>
        <w:rPr>
          <w:color w:val="000000"/>
          <w:sz w:val="21"/>
          <w:szCs w:val="21"/>
        </w:rPr>
      </w:pPr>
      <w:r>
        <w:rPr>
          <w:color w:val="000000"/>
          <w:sz w:val="21"/>
          <w:szCs w:val="21"/>
        </w:rPr>
        <w:t>Прости меня и сердце клети</w:t>
      </w:r>
    </w:p>
    <w:p>
      <w:pPr>
        <w:pStyle w:val="Normal"/>
        <w:shd w:fill="FFFFFF" w:val="clear"/>
        <w:ind w:firstLine="720"/>
        <w:rPr>
          <w:color w:val="000000"/>
          <w:sz w:val="21"/>
          <w:szCs w:val="21"/>
        </w:rPr>
      </w:pPr>
      <w:r>
        <w:rPr>
          <w:color w:val="000000"/>
          <w:sz w:val="21"/>
          <w:szCs w:val="21"/>
        </w:rPr>
        <w:t>Лучами веры озари,</w:t>
      </w:r>
    </w:p>
    <w:p>
      <w:pPr>
        <w:pStyle w:val="Normal"/>
        <w:shd w:fill="FFFFFF" w:val="clear"/>
        <w:ind w:firstLine="720"/>
        <w:rPr>
          <w:color w:val="000000"/>
          <w:sz w:val="21"/>
          <w:szCs w:val="21"/>
        </w:rPr>
      </w:pPr>
      <w:r>
        <w:rPr>
          <w:color w:val="000000"/>
          <w:sz w:val="21"/>
          <w:szCs w:val="21"/>
        </w:rPr>
        <w:t>Как обещал в Твоем завете,</w:t>
      </w:r>
    </w:p>
    <w:p>
      <w:pPr>
        <w:pStyle w:val="Normal"/>
        <w:shd w:fill="FFFFFF" w:val="clear"/>
        <w:ind w:firstLine="720"/>
        <w:rPr>
          <w:color w:val="000000"/>
          <w:sz w:val="21"/>
          <w:szCs w:val="21"/>
        </w:rPr>
      </w:pPr>
      <w:r>
        <w:rPr>
          <w:color w:val="000000"/>
          <w:sz w:val="21"/>
          <w:szCs w:val="21"/>
        </w:rPr>
        <w:t>Во имя слов твоих прости.</w:t>
      </w:r>
    </w:p>
    <w:p>
      <w:pPr>
        <w:pStyle w:val="Normal"/>
        <w:shd w:fill="FFFFFF" w:val="clear"/>
        <w:ind w:firstLine="720"/>
        <w:rPr>
          <w:color w:val="000000"/>
          <w:sz w:val="21"/>
          <w:szCs w:val="24"/>
        </w:rPr>
      </w:pPr>
      <w:r>
        <w:rPr>
          <w:color w:val="000000"/>
          <w:sz w:val="21"/>
          <w:szCs w:val="24"/>
        </w:rPr>
      </w:r>
    </w:p>
    <w:p>
      <w:pPr>
        <w:pStyle w:val="Normal"/>
        <w:shd w:fill="FFFFFF" w:val="clear"/>
        <w:ind w:firstLine="720"/>
        <w:rPr>
          <w:szCs w:val="24"/>
        </w:rPr>
      </w:pPr>
      <w:r>
        <w:rPr>
          <w:szCs w:val="24"/>
        </w:rPr>
      </w:r>
    </w:p>
    <w:p>
      <w:pPr>
        <w:pStyle w:val="Normal"/>
        <w:shd w:fill="FFFFFF" w:val="clear"/>
        <w:ind w:firstLine="720"/>
        <w:rPr>
          <w:szCs w:val="24"/>
        </w:rPr>
      </w:pPr>
      <w:r>
        <w:rPr>
          <w:szCs w:val="24"/>
        </w:rPr>
      </w:r>
    </w:p>
    <w:p>
      <w:pPr>
        <w:pStyle w:val="Normal"/>
        <w:shd w:fill="FFFFFF" w:val="clear"/>
        <w:ind w:firstLine="720"/>
        <w:rPr>
          <w:szCs w:val="24"/>
        </w:rPr>
      </w:pPr>
      <w:r>
        <w:rPr>
          <w:szCs w:val="24"/>
        </w:rPr>
      </w:r>
    </w:p>
    <w:p>
      <w:pPr>
        <w:pStyle w:val="Normal"/>
        <w:shd w:fill="FFFFFF" w:val="clear"/>
        <w:ind w:firstLine="720"/>
        <w:rPr>
          <w:szCs w:val="24"/>
        </w:rPr>
      </w:pPr>
      <w:r>
        <w:rPr>
          <w:szCs w:val="24"/>
        </w:rPr>
      </w:r>
    </w:p>
    <w:p>
      <w:pPr>
        <w:pStyle w:val="Normal"/>
        <w:ind w:firstLine="720"/>
        <w:rPr>
          <w:szCs w:val="24"/>
        </w:rPr>
      </w:pPr>
      <w:r>
        <w:rPr>
          <w:szCs w:val="24"/>
        </w:rPr>
      </w:r>
    </w:p>
    <w:p>
      <w:pPr>
        <w:pStyle w:val="Heading1"/>
        <w:rPr/>
      </w:pPr>
      <w:r>
        <w:rPr/>
        <w:t>Часть вторая НАЕДИНЕ С БОГОМ</w:t>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8"/>
        </w:rPr>
      </w:pPr>
      <w:r>
        <w:rPr>
          <w:b/>
          <w:bCs/>
          <w:color w:val="000000"/>
          <w:sz w:val="28"/>
          <w:szCs w:val="28"/>
        </w:rPr>
      </w:r>
    </w:p>
    <w:p>
      <w:pPr>
        <w:pStyle w:val="Normal"/>
        <w:shd w:fill="FFFFFF" w:val="clear"/>
        <w:ind w:firstLine="720"/>
        <w:rPr>
          <w:b/>
          <w:b/>
          <w:bCs/>
          <w:color w:val="000000"/>
          <w:sz w:val="28"/>
          <w:szCs w:val="24"/>
        </w:rPr>
      </w:pPr>
      <w:r>
        <w:rPr>
          <w:b/>
          <w:bCs/>
          <w:color w:val="000000"/>
          <w:sz w:val="28"/>
          <w:szCs w:val="24"/>
        </w:rPr>
      </w:r>
    </w:p>
    <w:p>
      <w:pPr>
        <w:pStyle w:val="Normal"/>
        <w:ind w:firstLine="720"/>
        <w:rPr>
          <w:szCs w:val="24"/>
        </w:rPr>
      </w:pPr>
      <w:r>
        <w:rPr>
          <w:szCs w:val="24"/>
        </w:rPr>
      </w:r>
    </w:p>
    <w:p>
      <w:pPr>
        <w:pStyle w:val="Heading3"/>
        <w:rPr/>
      </w:pPr>
      <w:r>
        <w:rPr/>
        <w:t xml:space="preserve">ГЛАВА 9 </w:t>
      </w:r>
    </w:p>
    <w:p>
      <w:pPr>
        <w:pStyle w:val="Heading3"/>
        <w:rPr/>
      </w:pPr>
      <w:r>
        <w:rPr/>
        <w:t>ВЕЛИКОЕ ПРЕИМУЩЕСТВО</w:t>
      </w:r>
    </w:p>
    <w:p>
      <w:pPr>
        <w:pStyle w:val="Normal"/>
        <w:shd w:fill="FFFFFF" w:val="clear"/>
        <w:ind w:firstLine="720"/>
        <w:rPr>
          <w:szCs w:val="24"/>
        </w:rPr>
      </w:pPr>
      <w:r>
        <w:rPr>
          <w:szCs w:val="24"/>
        </w:rPr>
      </w:r>
    </w:p>
    <w:p>
      <w:pPr>
        <w:pStyle w:val="Normal"/>
        <w:shd w:fill="FFFFFF" w:val="clear"/>
        <w:ind w:firstLine="720"/>
        <w:rPr>
          <w:color w:val="000000"/>
        </w:rPr>
      </w:pPr>
      <w:r>
        <w:rPr>
          <w:color w:val="000000"/>
        </w:rPr>
        <w:t>"Тогда придите и рассудим, говорит Господь" (Ис 1:18).</w:t>
      </w:r>
    </w:p>
    <w:p>
      <w:pPr>
        <w:pStyle w:val="Normal"/>
        <w:shd w:fill="FFFFFF" w:val="clear"/>
        <w:ind w:firstLine="720"/>
        <w:rPr>
          <w:color w:val="000000"/>
          <w:szCs w:val="24"/>
        </w:rPr>
      </w:pPr>
      <w:r>
        <w:rPr>
          <w:color w:val="000000"/>
          <w:szCs w:val="24"/>
        </w:rPr>
      </w:r>
    </w:p>
    <w:p>
      <w:pPr>
        <w:pStyle w:val="Normal"/>
        <w:shd w:fill="FFFFFF" w:val="clear"/>
        <w:ind w:firstLine="720"/>
        <w:rPr>
          <w:szCs w:val="24"/>
        </w:rPr>
      </w:pPr>
      <w:r>
        <w:rPr>
          <w:color w:val="000000"/>
          <w:sz w:val="23"/>
          <w:szCs w:val="23"/>
        </w:rPr>
        <w:t>Предположим, что вы живете в Вашингтоне и Президент Соединен</w:t>
        <w:softHyphen/>
        <w:t>ных Штатов прислал вам приглашение прийти и беседовать с ним частным образом о ваших делах. Отказались бы вы от приглашения?</w:t>
      </w:r>
    </w:p>
    <w:p>
      <w:pPr>
        <w:pStyle w:val="Normal"/>
        <w:shd w:fill="FFFFFF" w:val="clear"/>
        <w:ind w:firstLine="720"/>
        <w:rPr>
          <w:szCs w:val="24"/>
        </w:rPr>
      </w:pPr>
      <w:r>
        <w:rPr>
          <w:color w:val="000000"/>
          <w:sz w:val="23"/>
          <w:szCs w:val="23"/>
        </w:rPr>
        <w:t>Предположим, что он уверял бы вас снова и снова, что он глубоко заинтересован вами, что он понимает ваше затруднительное положение и желал бы помочь вам, что он уже положил в Национальный банк на Ваше имя известное количество денег, достаточное для того, чтобы сделать необходимые приготовления для вашей рабо</w:t>
        <w:softHyphen/>
        <w:t>ты, и что если бы вы пришли к нему, то он охотно отложил бы в сторону все другие дела и уделил бы вам всецело свое внимание. Отвергли бы вы такое предложение?</w:t>
      </w:r>
    </w:p>
    <w:p>
      <w:pPr>
        <w:pStyle w:val="Normal"/>
        <w:shd w:fill="FFFFFF" w:val="clear"/>
        <w:ind w:firstLine="720"/>
        <w:rPr>
          <w:szCs w:val="24"/>
        </w:rPr>
      </w:pPr>
      <w:r>
        <w:rPr>
          <w:color w:val="000000"/>
          <w:sz w:val="23"/>
          <w:szCs w:val="23"/>
        </w:rPr>
        <w:t>Но не отвергли ли вы лучшее предложение? "Тогда придите и рассудим", - слышится приглашение, которое Создатель Вселенной посылает вам. Обращаете ли вы внимание на Его призыв? Когда Тот, Кто создал миры, Кто выводит счетом планеты в предназна</w:t>
        <w:softHyphen/>
        <w:t>ченных им орбитах. Кто дает жизнь каждой былинке. Кто питает воробьев, Кто пополняет все нужды человека и, что еще выше всего, "Свою любовь к нам доказывает тем, что Христос умер за нас, когда мы были еще грешниками", - когда Он призывает нас на личный разговор с Ним, пойдете ли вы?</w:t>
      </w:r>
    </w:p>
    <w:p>
      <w:pPr>
        <w:pStyle w:val="Normal"/>
        <w:shd w:fill="FFFFFF" w:val="clear"/>
        <w:ind w:firstLine="720"/>
        <w:rPr>
          <w:szCs w:val="24"/>
        </w:rPr>
      </w:pPr>
      <w:r>
        <w:rPr>
          <w:color w:val="000000"/>
          <w:sz w:val="23"/>
          <w:szCs w:val="23"/>
        </w:rPr>
        <w:t>Не говорите ли вы часто: "О, Господь, я слишком занят! Мне некогда поговорить с Тобою сегодня!" Не отклоняете ли вы Его при</w:t>
        <w:softHyphen/>
        <w:t>глашение быть с Ним наедине и потом, в вашей безумной торопли</w:t>
        <w:softHyphen/>
        <w:t>вости, бросаетесь опрометчиво навстречу поражению в дневной борьбе? Как мало таких людей, которые считают абсолютно необходимым выполнять свою дневную программу с Богом!</w:t>
      </w:r>
    </w:p>
    <w:p>
      <w:pPr>
        <w:pStyle w:val="Normal"/>
        <w:shd w:fill="FFFFFF" w:val="clear"/>
        <w:ind w:firstLine="720"/>
        <w:rPr>
          <w:szCs w:val="24"/>
        </w:rPr>
      </w:pPr>
      <w:r>
        <w:rPr>
          <w:color w:val="000000"/>
          <w:sz w:val="23"/>
          <w:szCs w:val="23"/>
        </w:rPr>
        <w:t>Мы придаем важное значение служению Богу. Мы повторяем вели</w:t>
        <w:softHyphen/>
        <w:t>кое поручение: "Идите по всему миру". Мы много раз рассказываем, как Иисус жил, чтобы благословлять других, и что Он сказал: "Я посреди вас, как служащий". Мы сознаем, что должны подражать Его жизни и повиноваться Его великой заповеди служить нашим ближним, где бы мы ни были. Так спешим мы вперед, шепча в сво</w:t>
        <w:softHyphen/>
        <w:t>их сердцах: "Без служения ближним нет религии".</w:t>
      </w:r>
    </w:p>
    <w:p>
      <w:pPr>
        <w:pStyle w:val="Normal"/>
        <w:shd w:fill="FFFFFF" w:val="clear"/>
        <w:ind w:firstLine="720"/>
        <w:rPr>
          <w:szCs w:val="24"/>
        </w:rPr>
      </w:pPr>
      <w:r>
        <w:rPr>
          <w:color w:val="000000"/>
          <w:sz w:val="23"/>
          <w:szCs w:val="23"/>
        </w:rPr>
        <w:t>И это - истина, и совершать служение - правильно. Но мы не дол</w:t>
        <w:softHyphen/>
        <w:t>жны забывать, что Иисус часто искал одиночества; часто Он уходил в уединение гор, чтобы молиться и размышлять.</w:t>
      </w:r>
    </w:p>
    <w:p>
      <w:pPr>
        <w:pStyle w:val="Normal"/>
        <w:shd w:fill="FFFFFF" w:val="clear"/>
        <w:ind w:firstLine="720"/>
        <w:rPr>
          <w:szCs w:val="24"/>
        </w:rPr>
      </w:pPr>
      <w:r>
        <w:rPr>
          <w:color w:val="000000"/>
          <w:sz w:val="23"/>
          <w:szCs w:val="23"/>
        </w:rPr>
        <w:t>Марк рассказывает нам, что Он вставал задолго до рассвета, чтобы уйти в тихое место для молитвы. Эти часы уединения были необхо</w:t>
        <w:softHyphen/>
        <w:t>димостью для Иисуса. Они, были главными часами Его жизни. Они были часами, которые делали Его работу Божественной. После этих часов уединения, укрепленный и приготовленный к нуждам дня, Он совершал многие дела.</w:t>
      </w:r>
    </w:p>
    <w:p>
      <w:pPr>
        <w:pStyle w:val="Normal"/>
        <w:shd w:fill="FFFFFF" w:val="clear"/>
        <w:ind w:firstLine="720"/>
        <w:rPr>
          <w:szCs w:val="24"/>
        </w:rPr>
      </w:pPr>
      <w:r>
        <w:rPr>
          <w:color w:val="000000"/>
          <w:sz w:val="23"/>
          <w:szCs w:val="23"/>
        </w:rPr>
        <w:t>Наша сила для служения приходит из того же источника, и мы должны получать ее тем же путем. Если мы не будем иметь спокой</w:t>
        <w:softHyphen/>
        <w:t>ного времени, когда Бог может говорить к нам и когда Он может вливать новые силы в нашу жизнь, то наша работа сделается скоро бессильной для добра, как бы прилежно мы ни служили.</w:t>
      </w:r>
    </w:p>
    <w:p>
      <w:pPr>
        <w:pStyle w:val="Normal"/>
        <w:shd w:fill="FFFFFF" w:val="clear"/>
        <w:ind w:firstLine="720"/>
        <w:rPr>
          <w:szCs w:val="24"/>
        </w:rPr>
      </w:pPr>
      <w:r>
        <w:rPr>
          <w:color w:val="000000"/>
          <w:sz w:val="23"/>
          <w:szCs w:val="23"/>
        </w:rPr>
        <w:t>Следующий инцидент, рассказанный г. Мак-Конкей, поможет нам понять необходимость - уделять некоторое время для того, чтобы быть наедине с Богом: "На берегу озера Гурон, прошлым летом, мы стояли маленькой группой на пристани в ожидании парохода. Вок</w:t>
        <w:softHyphen/>
        <w:t>руг нас был целый Вавилон голосов. Наконец молодой служащий сказал: "Пойдемте в рыбачий дом". Вокруг нас была рыбачья дере</w:t>
        <w:softHyphen/>
        <w:t>вушка, и недалеко был маленький пакгауз, где люди упаковывали свою рыбу. Мы вошли с ним туда; он запер дверь и сказал: "Прислушайтесь!" Когда мы сделали это, мы ясно услышали звуки приближающегося парохода, особенные перемежающиеся удары лопастей бокового колеса. Потом мы вышли наружу к пристани, где разговаривал народ, и звуки приближающегося парохода исчезли. Снова мы вошли с нашим другом в помещение и снова ясно услы</w:t>
        <w:softHyphen/>
        <w:t>шали эти звуки. Внутри была тишина. Там не было голосов, мы могли ясно слышать приближающийся пароход. Мы вошли и сели на пристани, и через несколько минут дым от парохода поднялся над островом. "Какой урок! - подумали мы. - Когда мы остаемся одни в покое общения с Богом, мы можем слышать голос Божий; Бог может открывать Свою волю к нам, как нигде в другом месте".</w:t>
      </w:r>
    </w:p>
    <w:p>
      <w:pPr>
        <w:pStyle w:val="Normal"/>
        <w:shd w:fill="FFFFFF" w:val="clear"/>
        <w:ind w:firstLine="720"/>
        <w:rPr>
          <w:szCs w:val="24"/>
        </w:rPr>
      </w:pPr>
      <w:r>
        <w:rPr>
          <w:color w:val="000000"/>
          <w:sz w:val="23"/>
          <w:szCs w:val="23"/>
        </w:rPr>
        <w:t>Даниил, будучи первым министром Вавилона, находил возможным уединяться с Богом по три раза в день. Все, о чем люди просили Даниила, было, чтобы он прекратил молиться в течение тридцати дней. Многие христиане прекращают молиться на более долгий срок, хотя единственные львы на их пути - беспечность и духовная лень. Но с Даниилом было не так. Он знал своего Бога. Он часто бывал с Ним наедине. Он смотрел на это общение с Богом, как на главное преимущество жизни, да даже более, - как на абсолютную необходимость. И он избрал быть скорее брошенным в львиный ров и быть с Богом, нежели жить во дворце без Него.</w:t>
      </w:r>
    </w:p>
    <w:p>
      <w:pPr>
        <w:pStyle w:val="Normal"/>
        <w:shd w:fill="FFFFFF" w:val="clear"/>
        <w:ind w:firstLine="720"/>
        <w:rPr>
          <w:szCs w:val="24"/>
        </w:rPr>
      </w:pPr>
      <w:r>
        <w:rPr>
          <w:color w:val="000000"/>
          <w:sz w:val="23"/>
          <w:szCs w:val="23"/>
        </w:rPr>
        <w:t>Пребывание наедине с Богом в молитве было тайною силы Дани</w:t>
        <w:softHyphen/>
        <w:t>ила, его мудрости и безопасности. В этом всегда заключался секрет истинной силы. Сильные мужи во всех веках были мужами молит</w:t>
        <w:softHyphen/>
        <w:t xml:space="preserve">вы; они были людьми, которые настаивали на необходимости быть наедине с Богом - людьми, которые знали, что быть наедине с Богом было их главным преимуществом и единственным источником силы. Только подумать, чему бы мы могли научиться за месяц пребывания на </w:t>
      </w:r>
      <w:r>
        <w:rPr>
          <w:i/>
          <w:iCs/>
          <w:color w:val="000000"/>
          <w:sz w:val="23"/>
          <w:szCs w:val="23"/>
        </w:rPr>
        <w:t xml:space="preserve">небесах </w:t>
      </w:r>
      <w:r>
        <w:rPr>
          <w:color w:val="000000"/>
          <w:sz w:val="23"/>
          <w:szCs w:val="23"/>
        </w:rPr>
        <w:t>с Богом! Но здесь, на земле, мы должны научиться у ног Его быть готовыми к небесам, и Он не ограничива</w:t>
        <w:softHyphen/>
        <w:t>ет нашего общения с Ним. Мы должны решить, как много времени мы будет проводить с Ним и какие отношения будут во время этого общения. Отношения, в которых мы находимся с Богом, определят результаты. Только тогда, когда наша воля вполне соединится с Его волей, Он может даровать нам неограниченную силу для служения.</w:t>
      </w:r>
    </w:p>
    <w:p>
      <w:pPr>
        <w:pStyle w:val="Normal"/>
        <w:shd w:fill="FFFFFF" w:val="clear"/>
        <w:ind w:firstLine="720"/>
        <w:rPr>
          <w:szCs w:val="24"/>
        </w:rPr>
      </w:pPr>
      <w:r>
        <w:rPr>
          <w:color w:val="000000"/>
          <w:sz w:val="23"/>
          <w:szCs w:val="23"/>
        </w:rPr>
        <w:t>Никогда не забывайте, что пребывание наедине с Богом есть Ваше главное преимущество. Вы можете быть наедине с Ним в комнате тайной молитвы, в вашей ежедневной работе, в уличной толпе. Кортланд Майерс говорит: "Мы можем являться в Его присутствие, мы можем сознавать Его присутствие, мы можем слушать, говорить и любить Его, как нашего земного отца. Это так чудесно и так реаль</w:t>
        <w:softHyphen/>
        <w:t xml:space="preserve">но. Это - лучшее в жизни". Чтобы мы не пренебрегли этой лучшей частью жизни, наш Спаситель советует каждому из нас: "Ты же, когда молишься, войди в комнату твою и, затворив дверь твою, помолись Отцу твоему, Который </w:t>
      </w:r>
      <w:r>
        <w:rPr>
          <w:i/>
          <w:iCs/>
          <w:color w:val="000000"/>
          <w:sz w:val="23"/>
          <w:szCs w:val="23"/>
        </w:rPr>
        <w:t xml:space="preserve">втайне; </w:t>
      </w:r>
      <w:r>
        <w:rPr>
          <w:color w:val="000000"/>
          <w:sz w:val="23"/>
          <w:szCs w:val="23"/>
        </w:rPr>
        <w:t>и Отец твой, видящий тайное, воздаст тебе явно" (Матф. 6:6).</w:t>
      </w:r>
    </w:p>
    <w:p>
      <w:pPr>
        <w:pStyle w:val="Normal"/>
        <w:shd w:fill="FFFFFF" w:val="clear"/>
        <w:ind w:firstLine="720"/>
        <w:rPr>
          <w:szCs w:val="24"/>
        </w:rPr>
      </w:pPr>
      <w:r>
        <w:rPr>
          <w:color w:val="000000"/>
          <w:sz w:val="23"/>
          <w:szCs w:val="23"/>
        </w:rPr>
        <w:t>Вы можете жалеть, что провели слишком много времени с людь</w:t>
        <w:softHyphen/>
        <w:t>ми, но вы никогда не пожалеете, что проводите слишком много времени с Богом. Старайтесь уделить время, чтобы быть с Ним нае</w:t>
        <w:softHyphen/>
        <w:t>дине каждый день. Пребывайте с Ним в комнате тайной молитвы. Раскройте пред Ним вашу жизнь. Не пытайтесь скрыть от Его всеви</w:t>
        <w:softHyphen/>
        <w:t>дящего глаза никакую часть ее. Затворите дверь вашего сердца для каждого разрушающего влияния и старайтесь быть наедине с ва</w:t>
        <w:softHyphen/>
        <w:t>шим Создателем до тех пор, пока вы не увидите Его и не сможете продолжать жизненную борьбу, одетыми в Его праведность и вооруженными Его силою.</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Heading3"/>
        <w:rPr/>
      </w:pPr>
      <w:r>
        <w:rPr/>
        <w:t xml:space="preserve">ГЛАВА 10 </w:t>
      </w:r>
    </w:p>
    <w:p>
      <w:pPr>
        <w:pStyle w:val="Heading3"/>
        <w:rPr/>
      </w:pPr>
      <w:r>
        <w:rPr/>
        <w:t>ЖИЗНЬ ПОБЕДЫ</w:t>
      </w:r>
    </w:p>
    <w:p>
      <w:pPr>
        <w:pStyle w:val="Normal"/>
        <w:rPr/>
      </w:pPr>
      <w:r>
        <w:rPr/>
      </w:r>
    </w:p>
    <w:p>
      <w:pPr>
        <w:pStyle w:val="Normal"/>
        <w:shd w:fill="FFFFFF" w:val="clear"/>
        <w:ind w:firstLine="720"/>
        <w:rPr>
          <w:szCs w:val="24"/>
        </w:rPr>
      </w:pPr>
      <w:r>
        <w:rPr>
          <w:color w:val="000000"/>
          <w:sz w:val="19"/>
          <w:szCs w:val="19"/>
        </w:rPr>
        <w:t>«Итак, будьте совершенны» (Матф. 5:48). "Есть только одна жизнь, которая побе</w:t>
        <w:softHyphen/>
        <w:t>ждает, и это жизнь Иисуса Христа. Каж</w:t>
        <w:softHyphen/>
        <w:t>дый человек может иметь эту жизнь; каж</w:t>
        <w:softHyphen/>
        <w:t>дый человек может жить этой жизнью".</w:t>
      </w:r>
    </w:p>
    <w:p>
      <w:pPr>
        <w:pStyle w:val="Normal"/>
        <w:shd w:fill="FFFFFF" w:val="clear"/>
        <w:ind w:firstLine="720"/>
        <w:rPr>
          <w:color w:val="000000"/>
          <w:sz w:val="19"/>
          <w:szCs w:val="19"/>
        </w:rPr>
      </w:pPr>
      <w:r>
        <w:rPr>
          <w:color w:val="000000"/>
          <w:sz w:val="19"/>
          <w:szCs w:val="19"/>
        </w:rPr>
        <w:t>Карл Г. Трамбелл</w:t>
      </w:r>
    </w:p>
    <w:p>
      <w:pPr>
        <w:pStyle w:val="Normal"/>
        <w:shd w:fill="FFFFFF" w:val="clear"/>
        <w:ind w:firstLine="720"/>
        <w:rPr>
          <w:color w:val="000000"/>
          <w:sz w:val="19"/>
          <w:szCs w:val="19"/>
        </w:rPr>
      </w:pPr>
      <w:r>
        <w:rPr>
          <w:color w:val="000000"/>
          <w:sz w:val="19"/>
          <w:szCs w:val="19"/>
        </w:rPr>
      </w:r>
    </w:p>
    <w:p>
      <w:pPr>
        <w:pStyle w:val="Normal"/>
        <w:shd w:fill="FFFFFF" w:val="clear"/>
        <w:ind w:firstLine="720"/>
        <w:rPr>
          <w:color w:val="000000"/>
          <w:sz w:val="19"/>
          <w:szCs w:val="24"/>
        </w:rPr>
      </w:pPr>
      <w:r>
        <w:rPr>
          <w:color w:val="000000"/>
          <w:sz w:val="19"/>
          <w:szCs w:val="24"/>
        </w:rPr>
      </w:r>
    </w:p>
    <w:p>
      <w:pPr>
        <w:pStyle w:val="Normal"/>
        <w:shd w:fill="FFFFFF" w:val="clear"/>
        <w:ind w:firstLine="720"/>
        <w:rPr>
          <w:szCs w:val="24"/>
        </w:rPr>
      </w:pPr>
      <w:r>
        <w:rPr>
          <w:color w:val="000000"/>
          <w:sz w:val="23"/>
          <w:szCs w:val="23"/>
        </w:rPr>
        <w:t>Г - н Эмерсон - член вашей церкви, не правда ли? Я взглянула с большим удивлением на вопрошавшую.</w:t>
      </w:r>
    </w:p>
    <w:p>
      <w:pPr>
        <w:pStyle w:val="Normal"/>
        <w:shd w:fill="FFFFFF" w:val="clear"/>
        <w:ind w:firstLine="720"/>
        <w:rPr>
          <w:szCs w:val="24"/>
        </w:rPr>
      </w:pPr>
      <w:r>
        <w:rPr>
          <w:color w:val="000000"/>
          <w:sz w:val="23"/>
          <w:szCs w:val="23"/>
        </w:rPr>
        <w:t xml:space="preserve">— </w:t>
      </w:r>
      <w:r>
        <w:rPr>
          <w:color w:val="000000"/>
          <w:sz w:val="23"/>
          <w:szCs w:val="23"/>
        </w:rPr>
        <w:t>Да, конечно. Я думала, что вы знаете это.</w:t>
      </w:r>
    </w:p>
    <w:p>
      <w:pPr>
        <w:pStyle w:val="Normal"/>
        <w:shd w:fill="FFFFFF" w:val="clear"/>
        <w:ind w:firstLine="720"/>
        <w:rPr>
          <w:szCs w:val="24"/>
        </w:rPr>
      </w:pPr>
      <w:r>
        <w:rPr>
          <w:color w:val="000000"/>
          <w:sz w:val="23"/>
          <w:szCs w:val="23"/>
        </w:rPr>
        <w:t xml:space="preserve">— </w:t>
      </w:r>
      <w:r>
        <w:rPr>
          <w:color w:val="000000"/>
          <w:sz w:val="23"/>
          <w:szCs w:val="23"/>
        </w:rPr>
        <w:t>Я знала, что он был членом церкви, но я видела его несколько раз  идущим  в город в дни  Господни  с  газетным  мешком  или свертком в своей руке и... - продолжала она, - дочь Эмерсон ходит в кинематограф.</w:t>
      </w:r>
    </w:p>
    <w:p>
      <w:pPr>
        <w:pStyle w:val="Normal"/>
        <w:shd w:fill="FFFFFF" w:val="clear"/>
        <w:ind w:firstLine="720"/>
        <w:rPr>
          <w:szCs w:val="24"/>
        </w:rPr>
      </w:pPr>
      <w:r>
        <w:rPr>
          <w:color w:val="000000"/>
          <w:sz w:val="23"/>
          <w:szCs w:val="23"/>
        </w:rPr>
        <w:t>Молодая женщина, говорившая это, хотя и не была нашим членом, но была достаточно хорошо знакома с нашей Церковью. Она не бы</w:t>
        <w:softHyphen/>
        <w:t>ла предана сплетничеству и любви к нахождению ошибок в других, но такое ужасное непостоянство заставило ее усомниться — были ли эти, сравнительно новые в ее кругу, друзья членами церкви?</w:t>
      </w:r>
    </w:p>
    <w:p>
      <w:pPr>
        <w:pStyle w:val="Normal"/>
        <w:shd w:fill="FFFFFF" w:val="clear"/>
        <w:ind w:firstLine="720"/>
        <w:rPr>
          <w:szCs w:val="24"/>
        </w:rPr>
      </w:pPr>
      <w:r>
        <w:rPr>
          <w:color w:val="000000"/>
          <w:sz w:val="23"/>
          <w:szCs w:val="23"/>
        </w:rPr>
        <w:t>Облако, омрачившее мое чело, и несколько последовавших заме</w:t>
        <w:softHyphen/>
        <w:t>чаний по поводу сказанного ею не могли открыть ей ни остроты боли, ни горечи разочарования, которые причинило мне ее сообще</w:t>
        <w:softHyphen/>
        <w:t>ние. Я была хорошо знакома с дочерью Эмерсон и ее отцом, хотя в последние годы наши пути редко сходились. Я смотрела на него, как на идеального председателя Школы для изучения Св. Писания в дни Господни. Она также была членом церкви и одарена прекра</w:t>
        <w:softHyphen/>
        <w:t>сными талантами для служения Господу. Они были симпатичными людьми, и меня радовала дружба с ними; но почему они так поступают? Почему они живут жизнью, которая так резко противо</w:t>
        <w:softHyphen/>
        <w:t>речит их вероисповеданию?</w:t>
      </w:r>
    </w:p>
    <w:p>
      <w:pPr>
        <w:pStyle w:val="Normal"/>
        <w:shd w:fill="FFFFFF" w:val="clear"/>
        <w:ind w:firstLine="720"/>
        <w:rPr>
          <w:szCs w:val="24"/>
        </w:rPr>
      </w:pPr>
      <w:r>
        <w:rPr>
          <w:color w:val="000000"/>
          <w:sz w:val="23"/>
          <w:szCs w:val="23"/>
        </w:rPr>
        <w:t>Однажды священнослужитель спросил одного делового человека: христианин ли он?</w:t>
      </w:r>
    </w:p>
    <w:p>
      <w:pPr>
        <w:pStyle w:val="Normal"/>
        <w:shd w:fill="FFFFFF" w:val="clear"/>
        <w:ind w:firstLine="720"/>
        <w:rPr>
          <w:szCs w:val="24"/>
        </w:rPr>
      </w:pPr>
      <w:r>
        <w:rPr>
          <w:color w:val="000000"/>
          <w:sz w:val="23"/>
          <w:szCs w:val="23"/>
        </w:rPr>
        <w:t xml:space="preserve">— </w:t>
      </w:r>
      <w:r>
        <w:rPr>
          <w:color w:val="000000"/>
          <w:sz w:val="23"/>
          <w:szCs w:val="23"/>
        </w:rPr>
        <w:t>Нет, я не могу сказать, что я — христианин. Я еще не знаю этого, но я так же хорош, как и большинство членов церкви. Например, вчера я ехал в поезде, намереваясь прибыть в Чикаго. Б купе вош</w:t>
        <w:softHyphen/>
        <w:t>ла и села рядом со мною женщина, которую я хорошо знал; она за</w:t>
        <w:softHyphen/>
        <w:t>нимала выдающееся положение в церковной работе. Она называла себя христианкой и знала, что я не христианин, но все время в течение этого трехчасового путешествия она не делала ничего более благословенного, как сплетничала и рассказывала о своих друзьях и соседях до тех пор, пока поезд не остановился в городе. Я был сердечно рад убежать от нее. Почему же эта женщина, которая называет себя последовательницей Христа, проводит все свое время в сплетничестве и не имеет ничего сказать о своем Господе?</w:t>
      </w:r>
    </w:p>
    <w:p>
      <w:pPr>
        <w:pStyle w:val="Normal"/>
        <w:shd w:fill="FFFFFF" w:val="clear"/>
        <w:ind w:firstLine="720"/>
        <w:rPr>
          <w:szCs w:val="24"/>
        </w:rPr>
      </w:pPr>
      <w:r>
        <w:rPr>
          <w:color w:val="000000"/>
          <w:sz w:val="23"/>
          <w:szCs w:val="23"/>
        </w:rPr>
        <w:t>Да, почему христиане так мало говорят о своем Господе? И почему они так часто отвергают его своей жизнью? Печален тот факт, что тысячи в среде юношества довольствуются жизнью низкого уровня, не обнаруживая никакого желания возрастать в меру полного воз</w:t>
        <w:softHyphen/>
        <w:t>раста Христа Иисуса, и не имеют никакого влечения жить жизнью, которая принимается Богом. Они не делают решительного усилия победить окружающий их грех, и они не протягивают руки помощи тем, кто находится в нужде. Дома они также не помогают, но часто бывают даже нелюбезны. Среди своих товарищей они не оказыва</w:t>
        <w:softHyphen/>
        <w:t>ют положительного влияния. Они предаются тем же удовольствиям, тому, же чтению и той же самой суете, которым предавались и до того, как стали христианами. Они не имеют достаточно религиоз</w:t>
        <w:softHyphen/>
        <w:t>ности, чтобы сделать себя счастливыми на молитвенных собраниях и в христианском служении, но им значительно веселее становится, когда они предаются развлечениям, к которым христиане обычно относятся отрицательно. "О, в чем тут вред?" — спрашивают они. Но такой вопрос , сам по себе является опасным сигналом. Он всегда указывает на низкую степень духовности.</w:t>
      </w:r>
    </w:p>
    <w:p>
      <w:pPr>
        <w:pStyle w:val="Normal"/>
        <w:shd w:fill="FFFFFF" w:val="clear"/>
        <w:ind w:firstLine="720"/>
        <w:rPr>
          <w:szCs w:val="24"/>
        </w:rPr>
      </w:pPr>
      <w:r>
        <w:rPr>
          <w:color w:val="000000"/>
          <w:sz w:val="23"/>
          <w:szCs w:val="23"/>
        </w:rPr>
        <w:t>Было бы хорошо, если бы каждый молодой христианин применил к себе наставления, которые Джон Беслей получил от своей матери и которые сопровождали его в развлечениях во время его школь</w:t>
        <w:softHyphen/>
        <w:t>ной жизни. Вот что она писала ему: "Когда ты рассуждаешь о закон</w:t>
        <w:softHyphen/>
        <w:t>ности или незаконности развлечения, следуй такому правилу: все, что ослабляет твой разум, повреждает чувствительность совести, затемняет твое чувство близости Бога или отнимает вкус к духов</w:t>
        <w:softHyphen/>
        <w:t xml:space="preserve">ным предметам, все, что клонится к превосходству твоего тела над умом </w:t>
      </w:r>
      <w:r>
        <w:rPr>
          <w:b/>
          <w:bCs/>
          <w:color w:val="000000"/>
          <w:sz w:val="23"/>
          <w:szCs w:val="23"/>
        </w:rPr>
        <w:t>— это доя тебя Грех".</w:t>
      </w:r>
    </w:p>
    <w:p>
      <w:pPr>
        <w:pStyle w:val="Normal"/>
        <w:shd w:fill="FFFFFF" w:val="clear"/>
        <w:ind w:firstLine="720"/>
        <w:rPr>
          <w:szCs w:val="24"/>
        </w:rPr>
      </w:pPr>
      <w:r>
        <w:rPr>
          <w:color w:val="000000"/>
          <w:sz w:val="23"/>
          <w:szCs w:val="23"/>
        </w:rPr>
        <w:t>Есть много христиан среди юношества, которые как будто не дела</w:t>
        <w:softHyphen/>
        <w:t>ют ничего такого, что вы могли бы положительно осудить, но и ничего, что заслуживает похвалы. Они похожи на сберегательную кассу в Майне, которая однажды была закрыта по распоряжению государственного инспектора. Калеб Кобвеб говорит о ней: "Учре</w:t>
        <w:softHyphen/>
        <w:t>ждение это было вполне кредитоспособно. Не было недостатка в доверии к его чиновникам. Банк выплачивал дивиденды регулярно. Почему же тогда он был закрыт? Потому что он не возрастал. Он просто был в состоянии полного застоя".</w:t>
      </w:r>
    </w:p>
    <w:p>
      <w:pPr>
        <w:pStyle w:val="Normal"/>
        <w:shd w:fill="FFFFFF" w:val="clear"/>
        <w:ind w:firstLine="720"/>
        <w:rPr>
          <w:szCs w:val="24"/>
        </w:rPr>
      </w:pPr>
      <w:r>
        <w:rPr>
          <w:color w:val="000000"/>
          <w:sz w:val="23"/>
          <w:szCs w:val="23"/>
        </w:rPr>
        <w:t>Как банк оказался несостоятельным, так будет и с каждым хрис</w:t>
        <w:softHyphen/>
        <w:t>тианином, который довольствуется жизнью низкого уровня. Очень опасно чувствовать себя удовлетворенным таким состоянием, быть просто довольным не делая ничего плохого.</w:t>
      </w:r>
    </w:p>
    <w:p>
      <w:pPr>
        <w:pStyle w:val="Normal"/>
        <w:shd w:fill="FFFFFF" w:val="clear"/>
        <w:ind w:firstLine="720"/>
        <w:rPr>
          <w:szCs w:val="24"/>
        </w:rPr>
      </w:pPr>
      <w:r>
        <w:rPr>
          <w:color w:val="000000"/>
          <w:sz w:val="23"/>
          <w:szCs w:val="23"/>
        </w:rPr>
        <w:t>Говорят, что несколько лет тому назад на острове Сицилия про</w:t>
        <w:softHyphen/>
        <w:t>бился ключ из серного слоя земли и образовался поток, который покрывал серой все, что попадалось ему на пути. Маленькая живая рыбка, пущенная в бассейн, в который стекал этот поток, вскоре теряла силу движения, а потом и свою жизнь, и само тело обраща</w:t>
        <w:softHyphen/>
        <w:t>лось как бы в мертвый комок серы. Грех подобен этому потоку. Быть бездеятельным в христианской жизни — значит сделаться окаменелым во грехе.</w:t>
      </w:r>
    </w:p>
    <w:p>
      <w:pPr>
        <w:pStyle w:val="Normal"/>
        <w:shd w:fill="FFFFFF" w:val="clear"/>
        <w:ind w:firstLine="720"/>
        <w:rPr>
          <w:szCs w:val="24"/>
        </w:rPr>
      </w:pPr>
      <w:r>
        <w:rPr>
          <w:color w:val="000000"/>
          <w:sz w:val="23"/>
          <w:szCs w:val="23"/>
        </w:rPr>
        <w:t>И, что еще больше, такие христиане не только погубят самих себя, но и другие преткнутся об их ошибки, потому что, как говорится, каждый христианин есть чья-либо Библия. Они суть камни на жиз</w:t>
        <w:softHyphen/>
        <w:t>ненном пути, на которых претыкается неподготовленная нога. Их жизни как бы постоянно и громко кричат: "Евангелие есть сила Божия ко спасению, но она не много сделала для меня!"</w:t>
      </w:r>
    </w:p>
    <w:p>
      <w:pPr>
        <w:pStyle w:val="Normal"/>
        <w:shd w:fill="FFFFFF" w:val="clear"/>
        <w:ind w:firstLine="720"/>
        <w:rPr>
          <w:szCs w:val="24"/>
        </w:rPr>
      </w:pPr>
      <w:r>
        <w:rPr>
          <w:color w:val="000000"/>
          <w:sz w:val="23"/>
          <w:szCs w:val="23"/>
        </w:rPr>
        <w:t>Д - р Л. У. Монхолл, будучи молодым человеком, имел опыт, кото</w:t>
        <w:softHyphen/>
        <w:t>рый должен стать предостережением для нас. Он пережил его преж</w:t>
        <w:softHyphen/>
        <w:t>де, чем вступил на служение. Вместе со своим другом он пошел однажды вечером в театр. На следующий день он встретил другого друга, о котором он очень беспокоился, и еще раз снова просил его стать христианином.</w:t>
      </w:r>
    </w:p>
    <w:p>
      <w:pPr>
        <w:pStyle w:val="Normal"/>
        <w:shd w:fill="FFFFFF" w:val="clear"/>
        <w:ind w:firstLine="720"/>
        <w:rPr>
          <w:szCs w:val="24"/>
        </w:rPr>
      </w:pPr>
      <w:r>
        <w:rPr>
          <w:color w:val="000000"/>
          <w:sz w:val="23"/>
          <w:szCs w:val="23"/>
        </w:rPr>
        <w:t xml:space="preserve">— </w:t>
      </w:r>
      <w:r>
        <w:rPr>
          <w:color w:val="000000"/>
          <w:sz w:val="23"/>
          <w:szCs w:val="23"/>
        </w:rPr>
        <w:t>Я не хочу, чтобы ты когда-нибудь еще говорил со мной об этом,</w:t>
      </w:r>
    </w:p>
    <w:p>
      <w:pPr>
        <w:pStyle w:val="Normal"/>
        <w:shd w:fill="FFFFFF" w:val="clear"/>
        <w:ind w:firstLine="720"/>
        <w:rPr>
          <w:szCs w:val="24"/>
        </w:rPr>
      </w:pPr>
      <w:r>
        <w:rPr>
          <w:color w:val="000000"/>
          <w:sz w:val="23"/>
          <w:szCs w:val="23"/>
        </w:rPr>
        <w:t xml:space="preserve">—  </w:t>
      </w:r>
      <w:r>
        <w:rPr>
          <w:color w:val="000000"/>
          <w:sz w:val="23"/>
          <w:szCs w:val="23"/>
        </w:rPr>
        <w:t>сказал молодой человек,— я видел тебя вчера в театре и имею мало доверия к человеку, который называет себя христианином, но находится в таком месте развлечения.</w:t>
      </w:r>
    </w:p>
    <w:p>
      <w:pPr>
        <w:pStyle w:val="Normal"/>
        <w:shd w:fill="FFFFFF" w:val="clear"/>
        <w:ind w:firstLine="720"/>
        <w:rPr>
          <w:szCs w:val="24"/>
        </w:rPr>
      </w:pPr>
      <w:r>
        <w:rPr>
          <w:color w:val="000000"/>
          <w:sz w:val="23"/>
          <w:szCs w:val="23"/>
        </w:rPr>
        <w:t>"Я никогда не приобрел его,— сказал г - н Монхолл.— Он отошел от церкви и от Христа, и я встретил его на Западе безнадежно по</w:t>
        <w:softHyphen/>
        <w:t>гибшим обломком".</w:t>
      </w:r>
    </w:p>
    <w:p>
      <w:pPr>
        <w:pStyle w:val="Normal"/>
        <w:shd w:fill="FFFFFF" w:val="clear"/>
        <w:ind w:firstLine="720"/>
        <w:rPr>
          <w:szCs w:val="24"/>
        </w:rPr>
      </w:pPr>
      <w:r>
        <w:rPr>
          <w:color w:val="000000"/>
          <w:sz w:val="23"/>
          <w:szCs w:val="23"/>
        </w:rPr>
        <w:t>Почему же так много христиан довольствуются жизнью низкого уровня? Это потому, что они не хотят платить цену жизни, которая принимается Богом, не желают изучать Путеводителя и следовать за Ними. Мне вспоминается одна Нью-Йоркская фирма, о которой я читал некоторое время тому назад. Один молодой человек в Южной Америке заказал у этой фирмы товары. Он дал точные указания, как они должны быть упакованы. Но рабочие этой нью - Йоркской фирмы умели упаковывать по - своему. Они не приняли никаких указаний из Южной Америки, так что товары были упакованы нью -Йоркским способом. Через несколько недель фирма получила письмо, уведомляющее, что, так как они не упаковали товар, как было указано, он весь испортился, и фирма должна понести убытки. Оказывается, товары должны были быть посланы за несколько миль в почти непроходимые горы на спинах мулов. Эти мулы иногда теряют опору для своих ног и скатываются с горы вниз. Товары должны были быть упакованы с расчетом и на эту случайность. Нью-йоркская фирма пренебрегла сделать это.</w:t>
      </w:r>
    </w:p>
    <w:p>
      <w:pPr>
        <w:pStyle w:val="Normal"/>
        <w:shd w:fill="FFFFFF" w:val="clear"/>
        <w:ind w:firstLine="720"/>
        <w:rPr>
          <w:szCs w:val="24"/>
        </w:rPr>
      </w:pPr>
      <w:r>
        <w:rPr>
          <w:color w:val="000000"/>
          <w:sz w:val="23"/>
          <w:szCs w:val="23"/>
        </w:rPr>
        <w:t>Подобно нью-йоркской фирме, многие молодые христиане думают, что достаточно их собственного суждения. Между тем существует абсолютная необходимость, чтобы они следовали указаниям Путе</w:t>
        <w:softHyphen/>
        <w:t>водителя, потому что Он объясняет, какова есть жизнь, которая засчитывается Богом, и как нужно жить. Часто христианин должен читать Книгу на коленях. Но немного изучения или горячей молит</w:t>
        <w:softHyphen/>
        <w:t>вы есть в жизни таких, невысокого уровня, христиан.</w:t>
      </w:r>
    </w:p>
    <w:p>
      <w:pPr>
        <w:pStyle w:val="Normal"/>
        <w:shd w:fill="FFFFFF" w:val="clear"/>
        <w:ind w:firstLine="720"/>
        <w:rPr>
          <w:szCs w:val="24"/>
        </w:rPr>
      </w:pPr>
      <w:r>
        <w:rPr>
          <w:color w:val="000000"/>
          <w:sz w:val="23"/>
          <w:szCs w:val="23"/>
        </w:rPr>
        <w:t>Истинная молитва и недостатки в христианской жизни не могут обитать вместе. Это - противоречащие друг другу термины. "Великие мужи молитвы, - говорит Котланд Майерс, - всегда узна</w:t>
        <w:softHyphen/>
        <w:t>вались по их чистым и любящим сердцам".</w:t>
      </w:r>
    </w:p>
    <w:p>
      <w:pPr>
        <w:pStyle w:val="Normal"/>
        <w:shd w:fill="FFFFFF" w:val="clear"/>
        <w:ind w:firstLine="720"/>
        <w:rPr>
          <w:szCs w:val="24"/>
        </w:rPr>
      </w:pPr>
      <w:r>
        <w:rPr>
          <w:color w:val="000000"/>
          <w:sz w:val="23"/>
          <w:szCs w:val="23"/>
        </w:rPr>
        <w:t>Роберт Ф. Гортон говорит: "Когда душа близка к Богу, грех стано</w:t>
        <w:softHyphen/>
        <w:t>вится чрезвычайно греховным и возгорается желание победить его. Искушения теряют свою силу. Маска сорвана с лица искусителя, который более не появляется, как ангел света. Таинственные источ</w:t>
        <w:softHyphen/>
        <w:t>ники силы дают победу в борьбе со страстями и искушениями". Единственная жизнь, угодная Богу, есть совершенно бескорыстная жизнь Иисуса Христа. Библия объясняет, как можно жить такой жизнью, и природа повсюду старается научить человека, что жить жизнью, которая засчитывается, значит погружать себя в борозду мировой великой нужды. "Нет птицы, которая рассекает воздух, нет животного, которое движется по земле, которые не служили бы какой - либо другой жизни. Нет листочка в лесу или маленького стебелька травы, которые не имели бы своего служения. Цветы издают аромат и раскрывают свою красоту в благословение миру. Солнце излучает свой свет, чтобы радовать тысячи миров. Океан, будучи сам источником всех наших ручьев и фонтанов, получает потоки из каждой страны, но берет их, чтобы затем отда</w:t>
        <w:softHyphen/>
        <w:t>вать. Туманы, поднимающиеся от его груди, падают в виде дождей, чтобы увлажнять землю, дабы она могла цвести и давать плоды" ("Желание веков, стр. 20, 21).</w:t>
      </w:r>
    </w:p>
    <w:p>
      <w:pPr>
        <w:pStyle w:val="Normal"/>
        <w:shd w:fill="FFFFFF" w:val="clear"/>
        <w:ind w:firstLine="720"/>
        <w:rPr>
          <w:szCs w:val="24"/>
        </w:rPr>
      </w:pPr>
      <w:r>
        <w:rPr>
          <w:color w:val="000000"/>
          <w:sz w:val="23"/>
          <w:szCs w:val="23"/>
        </w:rPr>
        <w:t>Да, природа - это хороший учитель жизни, угодной Творцу, и тогда, когда вы устали от книг и работы, пойдите и посидите на поросшем травой берегу реки и позвольте ему рассказать вам историю истин</w:t>
        <w:softHyphen/>
        <w:t>ной жизни. Есть что-то такое человеческое и родственное в реке! Как Генри Ван-Дейк говорит: "Она имеет свою жизнь, свой харак</w:t>
        <w:softHyphen/>
        <w:t>тер, свой голос. Она может говорить в различных тонах, громко и тихо, на различные темы, сердито и весело... В отношении дружбы и товарищества ничто вне животного мира не может сравниться с рекою".</w:t>
      </w:r>
    </w:p>
    <w:p>
      <w:pPr>
        <w:pStyle w:val="Normal"/>
        <w:shd w:fill="FFFFFF" w:val="clear"/>
        <w:ind w:firstLine="720"/>
        <w:rPr>
          <w:szCs w:val="24"/>
        </w:rPr>
      </w:pPr>
      <w:r>
        <w:rPr>
          <w:color w:val="000000"/>
          <w:sz w:val="23"/>
          <w:szCs w:val="23"/>
        </w:rPr>
        <w:t>Далеко за горами есть никогда не пересыхающий источник. Из него, смеясь, сбегает в долину небольшой ручей, ручеек, такой ма</w:t>
        <w:softHyphen/>
        <w:t>ленький, что вы можете перешагнуть через него. По мере того как ручей течет по долине, скользя по сотне холмов, прорезая плодоро</w:t>
        <w:softHyphen/>
        <w:t>дные поля, обрамляя благоденствующие города, он становится мо</w:t>
        <w:softHyphen/>
        <w:t>гучей рекой, протекающей у ваших ног. На всем протяжении пути река принимает в свое лоно воды маленьких ручьев, но она прини</w:t>
        <w:softHyphen/>
        <w:t>мает их для того, чтобы отдавать. На всем протяжении своего пути она отдает себя. Она увлажняет траву и цветы на своих берегах. Деревья простирают к ней свои корни и пьют ее влагу; птицы купаются в ее водах; скот утоляет свою жажду в ее прохладном течении; рыбы зависят от нее в пище, и, когда она становится еще больше и сильнее, она несет на своей груди большие коммерческие пароходы, и, наконец, не ища себе награды, ее воды спокойно вли</w:t>
        <w:softHyphen/>
        <w:t>ваются и теряются в вечной глубине. Такова история, которую рас</w:t>
        <w:softHyphen/>
        <w:t>сказывает река. Это — история бескорыстной, деятельной жизни, жизни, которая засчитывается Богом.</w:t>
      </w:r>
    </w:p>
    <w:p>
      <w:pPr>
        <w:pStyle w:val="Normal"/>
        <w:shd w:fill="FFFFFF" w:val="clear"/>
        <w:ind w:firstLine="720"/>
        <w:rPr>
          <w:szCs w:val="24"/>
        </w:rPr>
      </w:pPr>
      <w:r>
        <w:rPr>
          <w:color w:val="000000"/>
          <w:sz w:val="23"/>
          <w:szCs w:val="23"/>
        </w:rPr>
        <w:t>Стоит ли реке распространять вокруг себя благословение? Стоит ли розе отдавать свое благоухание миру? Стоит ли пшенице расти и кормить миллионы голодных людей? Тогда так же стоит христианин ну жить богоугодной жизнью. И каждый молодой мужчина и жен</w:t>
        <w:softHyphen/>
        <w:t>щина могут жить ею, но эта жизнь не должна быть основана на сделке. Жить ею - значит освободиться от греха, а "грех есть вели</w:t>
        <w:softHyphen/>
        <w:t>чайшая сила во вселенной после Бога". Но так же верно, как теле</w:t>
        <w:softHyphen/>
        <w:t>скоп может найти звезду в небесах, душа может найти своего Бога. Помните ли вы рассказ о команде парохода, наполовину умершей от жажды? Снова и снова они сигнализировали судну, которое было вблизи от них:</w:t>
      </w:r>
    </w:p>
    <w:p>
      <w:pPr>
        <w:pStyle w:val="Normal"/>
        <w:shd w:fill="FFFFFF" w:val="clear"/>
        <w:ind w:firstLine="720"/>
        <w:rPr>
          <w:szCs w:val="24"/>
        </w:rPr>
      </w:pPr>
      <w:r>
        <w:rPr>
          <w:color w:val="000000"/>
          <w:sz w:val="23"/>
          <w:szCs w:val="23"/>
        </w:rPr>
        <w:t xml:space="preserve">— </w:t>
      </w:r>
      <w:r>
        <w:rPr>
          <w:color w:val="000000"/>
          <w:sz w:val="23"/>
          <w:szCs w:val="23"/>
        </w:rPr>
        <w:t>О, дайте нам воды!</w:t>
      </w:r>
    </w:p>
    <w:p>
      <w:pPr>
        <w:pStyle w:val="Normal"/>
        <w:shd w:fill="FFFFFF" w:val="clear"/>
        <w:ind w:firstLine="720"/>
        <w:rPr>
          <w:szCs w:val="24"/>
        </w:rPr>
      </w:pPr>
      <w:r>
        <w:rPr>
          <w:color w:val="000000"/>
          <w:sz w:val="23"/>
          <w:szCs w:val="23"/>
        </w:rPr>
        <w:t>И всякий раз судно сигнализировало в ответ:</w:t>
      </w:r>
    </w:p>
    <w:p>
      <w:pPr>
        <w:pStyle w:val="Normal"/>
        <w:shd w:fill="FFFFFF" w:val="clear"/>
        <w:ind w:firstLine="720"/>
        <w:rPr>
          <w:szCs w:val="24"/>
        </w:rPr>
      </w:pPr>
      <w:r>
        <w:rPr>
          <w:color w:val="000000"/>
          <w:sz w:val="23"/>
          <w:szCs w:val="23"/>
        </w:rPr>
        <w:t xml:space="preserve">— </w:t>
      </w:r>
      <w:r>
        <w:rPr>
          <w:color w:val="000000"/>
          <w:sz w:val="23"/>
          <w:szCs w:val="23"/>
        </w:rPr>
        <w:t>Черпайте глубже там, где вы находитесь.</w:t>
      </w:r>
    </w:p>
    <w:p>
      <w:pPr>
        <w:pStyle w:val="Normal"/>
        <w:shd w:fill="FFFFFF" w:val="clear"/>
        <w:ind w:firstLine="720"/>
        <w:rPr>
          <w:szCs w:val="24"/>
        </w:rPr>
      </w:pPr>
      <w:r>
        <w:rPr>
          <w:color w:val="000000"/>
          <w:sz w:val="23"/>
          <w:szCs w:val="23"/>
        </w:rPr>
        <w:t>Это казалось жестокой насмешкой, но, наконец, в полном отча</w:t>
        <w:softHyphen/>
        <w:t>янии, они зачерпнули глубже и, к своему удивлению, нашли, что вода была пресной. Они были в устье реки Амазонки и не знали этого.</w:t>
      </w:r>
    </w:p>
    <w:p>
      <w:pPr>
        <w:pStyle w:val="Normal"/>
        <w:shd w:fill="FFFFFF" w:val="clear"/>
        <w:ind w:firstLine="720"/>
        <w:rPr>
          <w:szCs w:val="24"/>
        </w:rPr>
      </w:pPr>
      <w:r>
        <w:rPr>
          <w:color w:val="000000"/>
          <w:sz w:val="23"/>
          <w:szCs w:val="23"/>
        </w:rPr>
        <w:t>Так и вы можете «зачерпнуть глубже» там, где вы находитесь, и по</w:t>
        <w:softHyphen/>
        <w:t>лучить силы для того, чтобы жить богоугодной жизнью. Тайна этой</w:t>
      </w:r>
      <w:r>
        <w:rPr>
          <w:szCs w:val="24"/>
        </w:rPr>
        <w:t xml:space="preserve"> </w:t>
      </w:r>
      <w:r>
        <w:rPr>
          <w:color w:val="000000"/>
          <w:sz w:val="23"/>
          <w:szCs w:val="23"/>
        </w:rPr>
        <w:t>жизни заключается в близости к Богу, и молитва есть невидимый провод, протянутый от самого сердца Божия к сердцу человека. Она так же реальна и достоверна, как электричество и тяготение; она не более таинственна и не менее практична. Так же разумно ожидать исполнения чего-нибудь посредством этого способа, как и посредством какого-нибудь другого закона или изобретения. Да, молитва есть великая реальность жизни. "Я молился Богу о том, чтобы Он сделал меня необыкновенным христианином", - писал великий и прекрасный Уайтфйльд в своем дневнике, и жизнь его была доказательством того, что молитва его была услышана и на нее было отвечено. Эдварде говорит о нем: "В духе, благочестии, в непрестанном труде, в любви Христовой и в горячих, неутомимых стараниях спасти людей от их грехов и привести к Богу он был таким, как он и молился, чтобы ему быть - "необыкновенным христианином".</w:t>
      </w:r>
    </w:p>
    <w:p>
      <w:pPr>
        <w:pStyle w:val="Normal"/>
        <w:shd w:fill="FFFFFF" w:val="clear"/>
        <w:ind w:firstLine="720"/>
        <w:rPr>
          <w:szCs w:val="24"/>
        </w:rPr>
      </w:pPr>
      <w:r>
        <w:rPr>
          <w:color w:val="000000"/>
          <w:sz w:val="23"/>
          <w:szCs w:val="23"/>
        </w:rPr>
        <w:t>Быть необыкновенным христианином, жить угодною Богу жизнью - совершенное счастье. Д - р Б. Т. Гренфилл говорит о начале своей стези в богоугодной жизни: "В моей собственной жизни, когда я впервые у ног Д. Л. Муди принял Христа, как своего Спасителя, мои ' воскресные дни, мои единственные свободные дни, прежде посвя</w:t>
        <w:softHyphen/>
        <w:t>щенные обычным развлечениям и занятиям молодых людей, я по</w:t>
        <w:softHyphen/>
        <w:t>святил богослужениям на открытом воздухе и посещениям трущоб в Ратклиф Хайуей. Перемена была так внезапна, что я был в состо</w:t>
        <w:softHyphen/>
        <w:t>янии оценить контраст в моих ощущениях, потому что это было странным усилием для меня проповедовать вообще и на открытом воздухе тем более, и притом в местах, посещаемых моими товари</w:t>
        <w:softHyphen/>
        <w:t>щами студентами. Меня радовало ощущение гигантских побед, и я взял более, чем, один трофей, но для моего ума никогда не было какого-либо вопроса, кроме этого: что было истинной радостью? Та, которую доставляло служение себе, или та, которую доставляло служение Христу, как впервые, когда я почувствовал ее или как, спустя двадцать пять лет, в несколько измененном виде, я чувствую ее теперь?"</w:t>
      </w:r>
    </w:p>
    <w:p>
      <w:pPr>
        <w:pStyle w:val="Normal"/>
        <w:shd w:fill="FFFFFF" w:val="clear"/>
        <w:ind w:firstLine="720"/>
        <w:rPr>
          <w:szCs w:val="24"/>
        </w:rPr>
      </w:pPr>
      <w:r>
        <w:rPr>
          <w:color w:val="000000"/>
          <w:sz w:val="23"/>
          <w:szCs w:val="23"/>
        </w:rPr>
        <w:t>Тайная молитва есть дыхание богоугодной жизни, потому что "Бог уходит из жизни тех, кто не молится". И вместе с тайною молитвою идет и личное изучение Библии. Эти два абсолютно необходимые фактора могут подкреплять различными путями. Добивайтесь успе</w:t>
        <w:softHyphen/>
        <w:t>ха во всем, что бы вы ни предпринимали. Не дозволяйте вчераш</w:t>
        <w:softHyphen/>
        <w:t>нему дню причинить вам стыд следующего дня, но работайте в духе одного художника, который на вопрос, какую из своих картин он считает лучшею, отвечал: "Следующую". Не дозволяйте вчерашним ошибкам победить вас. Побеседуйте о них с Богом и потом помните, что "сегодня" есть новое начало. Сделайте из него самое большее. Труд помогает сохранить чистоту, и есть один из секретов увеличи</w:t>
        <w:softHyphen/>
        <w:t>вающейся силы. Имейте веру в ваш труд. Верьте, что он заслужи</w:t>
        <w:softHyphen/>
        <w:t>вает ваших лучших усилий, и тогда отдавайтесь ему.</w:t>
      </w:r>
    </w:p>
    <w:p>
      <w:pPr>
        <w:pStyle w:val="Normal"/>
        <w:shd w:fill="FFFFFF" w:val="clear"/>
        <w:ind w:firstLine="720"/>
        <w:rPr>
          <w:szCs w:val="24"/>
        </w:rPr>
      </w:pPr>
      <w:r>
        <w:rPr>
          <w:color w:val="000000"/>
          <w:sz w:val="23"/>
          <w:szCs w:val="23"/>
        </w:rPr>
        <w:t>Мужчины и женщины широкого опыта рассказывают нам, что осторожность в диете, правильность в купании и верность в рационе — хорошие помощники в борьбе за чистую жизнь.</w:t>
      </w:r>
    </w:p>
    <w:p>
      <w:pPr>
        <w:pStyle w:val="Normal"/>
        <w:shd w:fill="FFFFFF" w:val="clear"/>
        <w:ind w:firstLine="720"/>
        <w:rPr>
          <w:szCs w:val="24"/>
        </w:rPr>
      </w:pPr>
      <w:r>
        <w:rPr>
          <w:color w:val="000000"/>
          <w:sz w:val="23"/>
          <w:szCs w:val="23"/>
        </w:rPr>
        <w:t>Хорошее чтение - другой помощник. Чарльз Диккенс говорил, что его любовь к хорошим книгам была одним из сильнейших оборони</w:t>
        <w:softHyphen/>
        <w:t>тельных средств против искушения. Многие молодые люди были предохранены от ошибок благодаря преданности своему «коньку». Ян Кейтс Фальконер имел прекрасного "конька". Каждую неделю он посвящал один вечер для евангельской работы среди бедняков Лондона. Чарльз Кингслей, будучи спрошен о секрете его прекрас</w:t>
        <w:softHyphen/>
        <w:t>ной жизни, ответил: "Я имею друга". Собирайте вокруг себя хоро</w:t>
        <w:softHyphen/>
        <w:t>ших, верных друзей, сами становясь таким другом в отношении других людей, и, что выше всего - сделайте Бога вашим Другом. Помните всегда, что если Господь не сохранит города, то сторож только понапрасну ходит. Прекрасные решения не могут противо</w:t>
        <w:softHyphen/>
        <w:t>стоять ежедневным искушениям. Неограниченное посвящение себя Богу есть единственная верная защита. Тогда отдайтесь Ему и верь</w:t>
        <w:softHyphen/>
        <w:t xml:space="preserve">те в Него, потому что Он в состоянии "соблюсти вас от падения". Некто говорит: "Верьте Богу, уважайте </w:t>
      </w:r>
      <w:r>
        <w:rPr>
          <w:i/>
          <w:iCs/>
          <w:color w:val="000000"/>
          <w:sz w:val="23"/>
          <w:szCs w:val="23"/>
        </w:rPr>
        <w:t xml:space="preserve">себя, </w:t>
      </w:r>
      <w:r>
        <w:rPr>
          <w:color w:val="000000"/>
          <w:sz w:val="23"/>
          <w:szCs w:val="23"/>
        </w:rPr>
        <w:t>будьте сильны силою Христа, и вы сможете попирать ногами молодого льва и ехидну".</w:t>
      </w:r>
    </w:p>
    <w:p>
      <w:pPr>
        <w:pStyle w:val="Normal"/>
        <w:shd w:fill="FFFFFF" w:val="clear"/>
        <w:ind w:firstLine="720"/>
        <w:rPr>
          <w:szCs w:val="24"/>
        </w:rPr>
      </w:pPr>
      <w:r>
        <w:rPr>
          <w:color w:val="000000"/>
          <w:sz w:val="23"/>
          <w:szCs w:val="23"/>
        </w:rPr>
        <w:t>Мир изнурен от недостатка молодых людей и женщин, которые желают жить богоугодною жизнью. Желаете ли вы? Бог желает написать в ваших сердцах свой закон любви и чистоты.</w:t>
      </w:r>
    </w:p>
    <w:p>
      <w:pPr>
        <w:pStyle w:val="Normal"/>
        <w:shd w:fill="FFFFFF" w:val="clear"/>
        <w:ind w:firstLine="720"/>
        <w:rPr>
          <w:szCs w:val="24"/>
        </w:rPr>
      </w:pPr>
      <w:r>
        <w:rPr>
          <w:color w:val="000000"/>
          <w:sz w:val="23"/>
          <w:szCs w:val="23"/>
        </w:rPr>
        <w:t>Он желает, чтобы ваша жизнь в этом греховном мире была тем же, чем бывает лилия в застоявшейся луже. Более этого. Он желает, чтобы вы помогли другим отвоевать их утраченное наследство; Он желает, чтобы вы помогли другим молодым христианам жить жиз</w:t>
        <w:softHyphen/>
        <w:t>нью победы. Не страдает ли ваше сердце, когда вы видите молодую женщину, продающую полезную, благородную стезю за несколько мимолетных удовольствий?</w:t>
      </w:r>
    </w:p>
    <w:p>
      <w:pPr>
        <w:pStyle w:val="Normal"/>
        <w:shd w:fill="FFFFFF" w:val="clear"/>
        <w:ind w:firstLine="720"/>
        <w:rPr>
          <w:szCs w:val="24"/>
        </w:rPr>
      </w:pPr>
      <w:r>
        <w:rPr>
          <w:color w:val="000000"/>
          <w:sz w:val="23"/>
          <w:szCs w:val="23"/>
        </w:rPr>
        <w:t>Не скорбите ли вы при виде молодых людей с прекрасным буду</w:t>
        <w:softHyphen/>
        <w:t>щим, быстро идущих к гибели? Тогда встаньте в проломе! Будьте Даниилом! Будьте Есфирью! Когда погибают миллионы, вам некогда думать о покое или эгоистических наслаждениях.</w:t>
      </w:r>
    </w:p>
    <w:p>
      <w:pPr>
        <w:pStyle w:val="Normal"/>
        <w:shd w:fill="FFFFFF" w:val="clear"/>
        <w:ind w:firstLine="720"/>
        <w:rPr>
          <w:szCs w:val="24"/>
        </w:rPr>
      </w:pPr>
      <w:r>
        <w:rPr>
          <w:color w:val="000000"/>
          <w:sz w:val="23"/>
          <w:szCs w:val="23"/>
        </w:rPr>
        <w:t>Во имя вас самих, во имя других и во имя Христа, живите жизнью победы! Последуйте совету ап. Павла Тимофею: "Храни себя чистым", потому что чистота есть сила. Поступайте правильно и помните, что Бог не только прощает прошлое, но снабжает силой для настоящего и дает надежду для будущего.</w:t>
      </w:r>
    </w:p>
    <w:p>
      <w:pPr>
        <w:pStyle w:val="Normal"/>
        <w:shd w:fill="FFFFFF" w:val="clear"/>
        <w:ind w:firstLine="720"/>
        <w:rPr>
          <w:szCs w:val="24"/>
        </w:rPr>
      </w:pPr>
      <w:r>
        <w:rPr>
          <w:color w:val="000000"/>
          <w:sz w:val="23"/>
          <w:szCs w:val="23"/>
        </w:rPr>
        <w:t>Не говорите: "Я сделал слишком много ошибок,— бесполезно!" Однажды Микеланджело осматривал какие-то развалины. Среди них был кусок мрамора, который был выброшен, как бесполезный. Но глаз скульптора увидел нечто ценное в этом куске выброшенного мрамора, и он высек из него прекрасную, изящную статую. Вели</w:t>
        <w:softHyphen/>
        <w:t>кий Строитель душ видит чудесные возможности в вашей жизни, и Он желает сделать ее жизнью, которая будет благословением миру</w:t>
      </w:r>
      <w:r>
        <w:rPr>
          <w:szCs w:val="24"/>
        </w:rPr>
        <w:t xml:space="preserve"> </w:t>
      </w:r>
      <w:r>
        <w:rPr>
          <w:color w:val="000000"/>
          <w:sz w:val="23"/>
          <w:szCs w:val="23"/>
        </w:rPr>
        <w:t>- лучшей жизнью, о Которой вы когда-либо осмеливались мечтать, потому что "идеал Божий для Его детей выше, чем самая высокая человеческая мысль может постигнуть".</w:t>
      </w:r>
    </w:p>
    <w:p>
      <w:pPr>
        <w:pStyle w:val="Normal"/>
        <w:shd w:fill="FFFFFF" w:val="clear"/>
        <w:ind w:firstLine="720"/>
        <w:rPr>
          <w:szCs w:val="24"/>
        </w:rPr>
      </w:pPr>
      <w:r>
        <w:rPr>
          <w:color w:val="000000"/>
          <w:sz w:val="23"/>
          <w:szCs w:val="23"/>
        </w:rPr>
        <w:t>Самое печальное на земле не то, что молодой христианин нисхо</w:t>
        <w:softHyphen/>
        <w:t>дит в землю на покой в то самое время, как другие вступают в свой жизненный труд, но величайшая из всех трагедий есть трагедия молодой личности, которая отказывается жить жизнью победы.</w:t>
      </w:r>
    </w:p>
    <w:p>
      <w:pPr>
        <w:pStyle w:val="Normal"/>
        <w:shd w:fill="FFFFFF" w:val="clear"/>
        <w:ind w:firstLine="720"/>
        <w:rPr>
          <w:szCs w:val="24"/>
        </w:rPr>
      </w:pPr>
      <w:r>
        <w:rPr>
          <w:color w:val="000000"/>
          <w:sz w:val="23"/>
          <w:szCs w:val="23"/>
        </w:rPr>
        <w:t>Если бы мы могли отрешиться на короткий момент от занятого, суетящегося мира и представить себе истинную картину жизни и всего, что касается нас, то мы убедились бы, что, в смысле ценнос</w:t>
        <w:softHyphen/>
        <w:t>ти, жизнь победы стоит выше, потому что жить ей — значит быть верным пред Богом и пред ближним; она обозначает неистощимую силу для делания добра и истинное счастье, которое мир не может ни дать, ни отнять. Бы можете жить этой жизнью. Но хотите ли?</w:t>
      </w:r>
    </w:p>
    <w:p>
      <w:pPr>
        <w:pStyle w:val="Normal"/>
        <w:shd w:fill="FFFFFF" w:val="clear"/>
        <w:ind w:firstLine="720"/>
        <w:rPr>
          <w:szCs w:val="24"/>
        </w:rPr>
      </w:pPr>
      <w:r>
        <w:rPr>
          <w:color w:val="000000"/>
          <w:sz w:val="23"/>
          <w:szCs w:val="23"/>
        </w:rPr>
        <w:t>"О, не молитесь о легкой жизни, но молитесь, чтобы быть более сильными людьми! Не молитесь о задачах, которые вам не по силам</w:t>
      </w:r>
      <w:r>
        <w:rPr>
          <w:color w:val="000000"/>
          <w:sz w:val="23"/>
          <w:szCs w:val="23"/>
          <w:vertAlign w:val="subscript"/>
        </w:rPr>
        <w:t xml:space="preserve">; </w:t>
      </w:r>
      <w:r>
        <w:rPr>
          <w:color w:val="000000"/>
          <w:sz w:val="23"/>
          <w:szCs w:val="23"/>
        </w:rPr>
        <w:t>молитесь о силе, достаточной для достижения вашей задачи. Тогда совершение вашей работы не будет чудом, но вы будете чудом. Каждый день вы будете изумляться самим собой, богатству жизни, которая пришла к вам по милости Божьей".</w:t>
      </w:r>
    </w:p>
    <w:p>
      <w:pPr>
        <w:pStyle w:val="Normal"/>
        <w:shd w:fill="FFFFFF" w:val="clear"/>
        <w:ind w:firstLine="720"/>
        <w:rPr>
          <w:szCs w:val="24"/>
        </w:rPr>
      </w:pPr>
      <w:r>
        <w:rPr>
          <w:i/>
          <w:iCs/>
          <w:color w:val="000000"/>
          <w:sz w:val="23"/>
          <w:szCs w:val="23"/>
        </w:rPr>
        <w:t>Филип Брукс.</w:t>
      </w:r>
    </w:p>
    <w:p>
      <w:pPr>
        <w:pStyle w:val="Normal"/>
        <w:ind w:firstLine="720"/>
        <w:rPr>
          <w:szCs w:val="24"/>
        </w:rPr>
      </w:pPr>
      <w:r>
        <w:rPr>
          <w:szCs w:val="24"/>
        </w:rPr>
      </w:r>
    </w:p>
    <w:p>
      <w:pPr>
        <w:pStyle w:val="Normal"/>
        <w:shd w:fill="FFFFFF" w:val="clear"/>
        <w:ind w:firstLine="720"/>
        <w:rPr>
          <w:szCs w:val="24"/>
        </w:rPr>
      </w:pPr>
      <w:r>
        <w:rPr>
          <w:szCs w:val="24"/>
        </w:rPr>
      </w:r>
    </w:p>
    <w:p>
      <w:pPr>
        <w:pStyle w:val="Normal"/>
        <w:shd w:fill="FFFFFF" w:val="clear"/>
        <w:ind w:firstLine="720"/>
        <w:rPr>
          <w:szCs w:val="24"/>
        </w:rPr>
      </w:pPr>
      <w:r>
        <w:rPr>
          <w:szCs w:val="24"/>
        </w:rPr>
      </w:r>
    </w:p>
    <w:p>
      <w:pPr>
        <w:pStyle w:val="Heading3"/>
        <w:rPr/>
      </w:pPr>
      <w:r>
        <w:rPr/>
        <w:t>ГЛАВА 11</w:t>
      </w:r>
    </w:p>
    <w:p>
      <w:pPr>
        <w:pStyle w:val="Heading3"/>
        <w:rPr/>
      </w:pPr>
      <w:r>
        <w:rPr/>
        <w:t xml:space="preserve"> </w:t>
      </w:r>
      <w:r>
        <w:rPr/>
        <w:t>СЕКРЕТ УСПЕХА В СЛУЖЕНИИ БЛИЖНЕМУ</w:t>
      </w:r>
    </w:p>
    <w:p>
      <w:pPr>
        <w:pStyle w:val="Normal"/>
        <w:rPr/>
      </w:pPr>
      <w:r>
        <w:rPr/>
      </w:r>
    </w:p>
    <w:p>
      <w:pPr>
        <w:pStyle w:val="Normal"/>
        <w:shd w:fill="FFFFFF" w:val="clear"/>
        <w:ind w:firstLine="720"/>
        <w:rPr>
          <w:color w:val="000000"/>
          <w:sz w:val="19"/>
          <w:szCs w:val="19"/>
        </w:rPr>
      </w:pPr>
      <w:r>
        <w:rPr>
          <w:color w:val="000000"/>
          <w:sz w:val="19"/>
          <w:szCs w:val="19"/>
        </w:rPr>
        <w:t>«Много может усиленная молитва праведного» (Иакова 5:16). «Величайшая сила для обращения людей к Богу есть молитва других людей» К. Майерс, в книге "Действенная молитва"</w:t>
      </w:r>
    </w:p>
    <w:p>
      <w:pPr>
        <w:pStyle w:val="Normal"/>
        <w:shd w:fill="FFFFFF" w:val="clear"/>
        <w:ind w:firstLine="720"/>
        <w:rPr>
          <w:color w:val="000000"/>
          <w:sz w:val="19"/>
          <w:szCs w:val="24"/>
        </w:rPr>
      </w:pPr>
      <w:r>
        <w:rPr>
          <w:color w:val="000000"/>
          <w:sz w:val="19"/>
          <w:szCs w:val="24"/>
        </w:rPr>
      </w:r>
    </w:p>
    <w:p>
      <w:pPr>
        <w:pStyle w:val="Normal"/>
        <w:shd w:fill="FFFFFF" w:val="clear"/>
        <w:ind w:firstLine="720"/>
        <w:rPr>
          <w:szCs w:val="24"/>
        </w:rPr>
      </w:pPr>
      <w:r>
        <w:rPr>
          <w:color w:val="000000"/>
          <w:sz w:val="23"/>
          <w:szCs w:val="23"/>
        </w:rPr>
        <w:t>Один известный священнослужитель имел в Лондоне церковь, ко</w:t>
        <w:softHyphen/>
        <w:t xml:space="preserve">торая была очень </w:t>
      </w:r>
      <w:r>
        <w:rPr>
          <w:i/>
          <w:iCs/>
          <w:color w:val="000000"/>
          <w:sz w:val="23"/>
          <w:szCs w:val="23"/>
        </w:rPr>
        <w:t xml:space="preserve">богата. </w:t>
      </w:r>
      <w:r>
        <w:rPr>
          <w:color w:val="000000"/>
          <w:sz w:val="23"/>
          <w:szCs w:val="23"/>
        </w:rPr>
        <w:t>Общественное положение ее было очень высоко, и лучшее общество было ее прихожанами. Священнослу</w:t>
        <w:softHyphen/>
        <w:t>житель был прекрасным оратором, весьма талантливым поэтом и писателем. Но несмотря на все эти редкие дарования, скамьи в этой церкви все менее и менее занимались людьми. Наконец, он преклонил свои колени пред Богом и спросил Его о причине. Он желал перемены в своей жизни, но чувствовал, что ему нужна сила; он просил Бога указать, что ему делать, и он рассказывает теперь нам, что тогда же, стоя на коленях, наедине с Богом, он услышал голос, который говорил внятно, как голос человеческий: "Живи, живи!" Священнослужитель решил жить жизнью победы, и результатом было то, что религиозное положение в той части Лондона изменилось.</w:t>
      </w:r>
    </w:p>
    <w:p>
      <w:pPr>
        <w:pStyle w:val="Normal"/>
        <w:shd w:fill="FFFFFF" w:val="clear"/>
        <w:ind w:firstLine="720"/>
        <w:rPr>
          <w:szCs w:val="24"/>
        </w:rPr>
      </w:pPr>
      <w:r>
        <w:rPr>
          <w:color w:val="000000"/>
          <w:sz w:val="23"/>
          <w:szCs w:val="23"/>
        </w:rPr>
        <w:t>Однажды, когда евангелист Билбор Чапман был в Англии, он спро</w:t>
        <w:softHyphen/>
        <w:t>сил покойного генерала Бутса, что он думает о секрете его замеча</w:t>
        <w:softHyphen/>
        <w:t>тельного успеха в христианском служении. Великий приобретатель</w:t>
      </w:r>
      <w:r>
        <w:rPr>
          <w:szCs w:val="24"/>
        </w:rPr>
        <w:t xml:space="preserve"> </w:t>
      </w:r>
      <w:r>
        <w:rPr>
          <w:color w:val="000000"/>
          <w:sz w:val="23"/>
          <w:szCs w:val="23"/>
        </w:rPr>
        <w:t>душ для Бога с минуту молчал. Слезы катились по его щекам, когда он отвечал: "Если есть какой-либо секрет моего успеха в приобрете</w:t>
        <w:softHyphen/>
        <w:t>нии душ, то он заключается, наверное, вот в чем: с тех пор как мой взор уловил несчастных людей в Лондоне, я отдал Богу всего себя".</w:t>
      </w:r>
    </w:p>
    <w:p>
      <w:pPr>
        <w:pStyle w:val="Normal"/>
        <w:shd w:fill="FFFFFF" w:val="clear"/>
        <w:ind w:firstLine="720"/>
        <w:rPr>
          <w:szCs w:val="24"/>
        </w:rPr>
      </w:pPr>
      <w:r>
        <w:rPr>
          <w:color w:val="000000"/>
          <w:sz w:val="23"/>
          <w:szCs w:val="23"/>
        </w:rPr>
        <w:t>На студенческом Волонтерском съезде в Рочестере ( Нью-Йорк ), в 1910 году, Ширвуд Эдди сказал: "Я вспоминаю, как пятнадцать лет тому назад, перед поездкой в Индию, я сел однажды ночью около своего товарища по комнате, который теперь в Китае, и сказал ему: "Что скажем мы людям в нашем поле? Какую весть имеем мы для них? Собираемся ли мы просто рассказать им о ХРИСТЕ? Если да, то было бы дешевле послать туда Библии и трактаты. Сможем ли мы рассказать им, что мы знаем, что Иисус Христос спасает и умиротворяет, и что Он помогает нам быть победителями каждый день? Я не убежден в этом. Я не чувствую, что у меня есть такая весть для тех людей, какая мне нужна, или опыт, или сила. А если мы не имеем этого, то ЕДИНСТВЕННОЕ, в чем мы нуждаемся — познать Его?"</w:t>
      </w:r>
    </w:p>
    <w:p>
      <w:pPr>
        <w:pStyle w:val="Normal"/>
        <w:shd w:fill="FFFFFF" w:val="clear"/>
        <w:ind w:firstLine="720"/>
        <w:rPr>
          <w:szCs w:val="24"/>
        </w:rPr>
      </w:pPr>
      <w:r>
        <w:rPr>
          <w:color w:val="000000"/>
          <w:sz w:val="23"/>
          <w:szCs w:val="23"/>
        </w:rPr>
        <w:t>Так эти христианские работники, как и все другие, которые были успешными приобретателями душ для Бога, свидетельствуют, что если кто-либо желал быть наиболее успешным в этом, он должен был жить жизнью, вполне преданной Богу. Билбор Чапман говорит: "Бог никогда не призовет вас как великого приобретателя душ для Него, до тех пор, пока вы не отдадитесь Ему всецело".</w:t>
      </w:r>
    </w:p>
    <w:p>
      <w:pPr>
        <w:pStyle w:val="Normal"/>
        <w:shd w:fill="FFFFFF" w:val="clear"/>
        <w:ind w:firstLine="720"/>
        <w:rPr>
          <w:szCs w:val="24"/>
        </w:rPr>
      </w:pPr>
      <w:r>
        <w:rPr>
          <w:color w:val="000000"/>
          <w:sz w:val="23"/>
          <w:szCs w:val="23"/>
        </w:rPr>
        <w:t>Только когда русло жизни открыто, и очищено от греха, - Бог мо</w:t>
        <w:softHyphen/>
        <w:t>жет протянуть Свою могущественную руку, чтобы посредством нее спасать других. Подумайте о том, как Панамский канал изменил ком</w:t>
        <w:softHyphen/>
        <w:t>мерцию мира. Океаны не изменили ее. В течение целых веков они ожидали, чтобы наполнить собою этот канал, но только когда все препятствия были устранены, они смогли вторгнуться и наполнить его, сделать водным путем для народов, благословением для мира.</w:t>
      </w:r>
    </w:p>
    <w:p>
      <w:pPr>
        <w:pStyle w:val="Normal"/>
        <w:shd w:fill="FFFFFF" w:val="clear"/>
        <w:ind w:firstLine="720"/>
        <w:rPr>
          <w:szCs w:val="24"/>
        </w:rPr>
      </w:pPr>
      <w:r>
        <w:rPr>
          <w:color w:val="000000"/>
          <w:sz w:val="23"/>
          <w:szCs w:val="23"/>
        </w:rPr>
        <w:t>Как выразился епископ Ганингтон: "Я купил путь в Уганду ценой моей жизни", так как жизнь победы есть цена успеха в христиан</w:t>
        <w:softHyphen/>
        <w:t>ском служении. Один человек сказал однажды: "Мне хотелось бы быть Генри Мартином". Друг его ответил ему: "Тогда живи жизнью Г. Мартина". Если вам хотелось бы быть успешным в приобретении душ для Бога, живите жизнью успешного приобретателя. Это все.</w:t>
      </w:r>
    </w:p>
    <w:p>
      <w:pPr>
        <w:pStyle w:val="Normal"/>
        <w:shd w:fill="FFFFFF" w:val="clear"/>
        <w:ind w:firstLine="720"/>
        <w:rPr>
          <w:szCs w:val="24"/>
        </w:rPr>
      </w:pPr>
      <w:r>
        <w:rPr>
          <w:color w:val="000000"/>
          <w:sz w:val="23"/>
          <w:szCs w:val="23"/>
        </w:rPr>
        <w:t>Быть приобретателем душ для Бога есть величайшая возможность жизни. Г-жа Тейпор, после многих лет тяжелой работы в Китае, ска</w:t>
        <w:softHyphen/>
        <w:t>зала: "В жизни нет более драгоценного преимущества, чем отдать ее для спасения погибающих". Часто я думаю о словах Елены Стен. На студенческом Волонтерском съезде в Несвилле, в 1906 году, она рассказывала нам о своем освобождении от разбойников в Албании, взявших ее в плен. История ее переживаний заставила меня содрогнуться, почему я и была поражена, услышав затем ее слова, сказанные почти со слезами: "О, я хочу возвратиться в Албанию!" Спустя около четырех лет я увиделась с ней снова.</w:t>
      </w:r>
    </w:p>
    <w:p>
      <w:pPr>
        <w:pStyle w:val="Normal"/>
        <w:shd w:fill="FFFFFF" w:val="clear"/>
        <w:ind w:firstLine="720"/>
        <w:rPr>
          <w:szCs w:val="24"/>
        </w:rPr>
      </w:pPr>
      <w:r>
        <w:rPr>
          <w:color w:val="000000"/>
          <w:sz w:val="23"/>
          <w:szCs w:val="23"/>
        </w:rPr>
        <w:t>Обстоятельства еще задерживали ее в Америке, но на ее сияющем лице отражалось то же самое страстное желание возвратиться в страну ее пленения.</w:t>
      </w:r>
    </w:p>
    <w:p>
      <w:pPr>
        <w:pStyle w:val="Normal"/>
        <w:shd w:fill="FFFFFF" w:val="clear"/>
        <w:ind w:firstLine="720"/>
        <w:rPr>
          <w:szCs w:val="24"/>
        </w:rPr>
      </w:pPr>
      <w:r>
        <w:rPr>
          <w:color w:val="000000"/>
          <w:sz w:val="23"/>
          <w:szCs w:val="23"/>
        </w:rPr>
        <w:t>Когда Флоренс Найтингэл услыхала призыв к определенному слу</w:t>
        <w:softHyphen/>
        <w:t>жению, она решила оставить так называемую роскошь в жизни и отдать свое время страдальцам войны. Один молодой человек услышал тот же призыв и, будучи спрошен о том, почему он едет миссионером в Японию, ответил: "Потому что я чувствую, что это лучшее применение моих сил, какое я только могу сделать в моей жизни". И это правда.</w:t>
      </w:r>
    </w:p>
    <w:p>
      <w:pPr>
        <w:pStyle w:val="Normal"/>
        <w:shd w:fill="FFFFFF" w:val="clear"/>
        <w:ind w:firstLine="720"/>
        <w:rPr>
          <w:szCs w:val="24"/>
        </w:rPr>
      </w:pPr>
      <w:r>
        <w:rPr>
          <w:color w:val="000000"/>
          <w:sz w:val="23"/>
          <w:szCs w:val="23"/>
        </w:rPr>
        <w:t>Ангелы охотно делали бы ту работу, которую имеют перед собой молодые мужчины и женщины двадцатого века, но Бог поручил христианам быть соработниками Ему в великом деле спасения погибающего мира.</w:t>
      </w:r>
    </w:p>
    <w:p>
      <w:pPr>
        <w:pStyle w:val="Normal"/>
        <w:shd w:fill="FFFFFF" w:val="clear"/>
        <w:ind w:firstLine="720"/>
        <w:rPr>
          <w:szCs w:val="24"/>
        </w:rPr>
      </w:pPr>
      <w:r>
        <w:rPr>
          <w:color w:val="000000"/>
          <w:sz w:val="23"/>
          <w:szCs w:val="23"/>
        </w:rPr>
        <w:t>Ангелы стоят наготове, чтобы помочь каждому работнику. Они суть "служебные духи, посылаемые на служение для тех, которые имеют наследовать спасение".</w:t>
      </w:r>
    </w:p>
    <w:p>
      <w:pPr>
        <w:pStyle w:val="Normal"/>
        <w:shd w:fill="FFFFFF" w:val="clear"/>
        <w:ind w:firstLine="720"/>
        <w:rPr>
          <w:szCs w:val="24"/>
        </w:rPr>
      </w:pPr>
      <w:r>
        <w:rPr>
          <w:color w:val="000000"/>
          <w:sz w:val="23"/>
          <w:szCs w:val="23"/>
        </w:rPr>
        <w:t xml:space="preserve">В течение нескольких тысяч лет дело спасения погибающего мира было самым главным занятием небес. Бог с такой любовью пожелал спасти людей, что отдал Своего единственного Сына, чтобы Тот, придя в мир, умер за людей. В течение всех веков Он держал также наготове армии ангелов, чтобы помочь мужчинам и женщинам в этой наиважнейшей работе. Воистину, главное занятие христиан как представителей Христа есть спасение душ. Амос </w:t>
      </w:r>
      <w:r>
        <w:rPr>
          <w:i/>
          <w:iCs/>
          <w:color w:val="000000"/>
          <w:sz w:val="23"/>
          <w:szCs w:val="23"/>
        </w:rPr>
        <w:t xml:space="preserve">Р. </w:t>
      </w:r>
      <w:r>
        <w:rPr>
          <w:color w:val="000000"/>
          <w:sz w:val="23"/>
          <w:szCs w:val="23"/>
        </w:rPr>
        <w:t>Уеллс сказал: "Христианин, который не делает других христианами, то же самое, что огонь, который не согревает, и пламя, которое не дает света". Карл Финней однажды сказал: "Великая цель, ради которой хрис</w:t>
        <w:softHyphen/>
        <w:t>тиане обращаются к Богу и живут в этом мире, это - извлечь греш</w:t>
        <w:softHyphen/>
        <w:t>ников из огня. Если они не делают этого, то для них лучше было бы быть мертвыми".</w:t>
      </w:r>
    </w:p>
    <w:p>
      <w:pPr>
        <w:pStyle w:val="Normal"/>
        <w:shd w:fill="FFFFFF" w:val="clear"/>
        <w:ind w:firstLine="720"/>
        <w:rPr>
          <w:szCs w:val="24"/>
        </w:rPr>
      </w:pPr>
      <w:r>
        <w:rPr>
          <w:color w:val="000000"/>
          <w:sz w:val="23"/>
          <w:szCs w:val="23"/>
        </w:rPr>
        <w:t>Но каково отношение молитвы к христианскому служению? Огля</w:t>
        <w:softHyphen/>
        <w:t>нитесь на историю христианского служения, и вы найдете, что муж</w:t>
        <w:softHyphen/>
        <w:t>чины и женщины, поднимавшие мир духовно, пропитывали свои жизни молитвой. Это записано о Лютере, чье имя стоит в истории великой Реформации 16-го столетия. Когда он бывал особенно за</w:t>
        <w:softHyphen/>
        <w:t>нят, он говорил, что должен проводить больше времени в молитве, чем обыкновенно, чтобы совершить большее.</w:t>
      </w:r>
    </w:p>
    <w:p>
      <w:pPr>
        <w:pStyle w:val="Normal"/>
        <w:shd w:fill="FFFFFF" w:val="clear"/>
        <w:ind w:firstLine="720"/>
        <w:rPr>
          <w:szCs w:val="24"/>
        </w:rPr>
      </w:pPr>
      <w:r>
        <w:rPr>
          <w:color w:val="000000"/>
          <w:sz w:val="23"/>
          <w:szCs w:val="23"/>
        </w:rPr>
        <w:t>Биограф Давида Бренерда пишет о нем: "Он был, как и должны быть все мужи Христа, сильным в молитве. Его привычкою было проводить долгие ночи в темных лесах с сильными воплями к Богу в борьбе с Богом за спасение грешников. Вся его жизнь, казалось, была разделена между проповедованием и молитвой. Он спешил после разочарования в леса, чтобы быть со своим Господом и обно</w:t>
        <w:softHyphen/>
        <w:t>вить веру и упование, или же с сердцем, полным благодарности, он бросался на землю, крича: "Не нам, о. Господь, не нам, а имени Твоему дай славу!"</w:t>
      </w:r>
    </w:p>
    <w:p>
      <w:pPr>
        <w:pStyle w:val="Normal"/>
        <w:shd w:fill="FFFFFF" w:val="clear"/>
        <w:ind w:firstLine="720"/>
        <w:rPr>
          <w:szCs w:val="24"/>
        </w:rPr>
      </w:pPr>
      <w:r>
        <w:rPr>
          <w:color w:val="000000"/>
          <w:sz w:val="23"/>
          <w:szCs w:val="23"/>
        </w:rPr>
        <w:t>Коломба, Ливингстон и Уайтфильд умерли на своих коленях. Д. Л. Муди говорит: "Бакстер оглашал стены своей комнаты молитвен</w:t>
        <w:softHyphen/>
        <w:t>ными вздохами, и после того, как он был помазан благодатью Свя</w:t>
        <w:softHyphen/>
        <w:t xml:space="preserve">того Духа, он послал реку живой воды на Киддерменстер и обратил сотни людей". Джон Кокс, как уже говорилось, молился: "О, Боже, дай мне Шотландию, или я умру", и он был такой силой в своей работе, что католичка Мария нередко говорила со своего трона: "Я боюсь Джона Нокса более, чем армии в двадцать тысяч человек". Р. Ф. Гортон, в своей книге </w:t>
      </w:r>
      <w:r>
        <w:rPr>
          <w:i/>
          <w:iCs/>
          <w:color w:val="000000"/>
          <w:sz w:val="23"/>
          <w:szCs w:val="23"/>
        </w:rPr>
        <w:t xml:space="preserve">"Победа во </w:t>
      </w:r>
      <w:r>
        <w:rPr>
          <w:color w:val="000000"/>
          <w:sz w:val="23"/>
          <w:szCs w:val="23"/>
        </w:rPr>
        <w:t xml:space="preserve">Христе", говорит: "Я думаю, что все победители, которые побеждали, чьи светлые имена </w:t>
      </w:r>
      <w:r>
        <w:rPr>
          <w:i/>
          <w:iCs/>
          <w:color w:val="000000"/>
          <w:sz w:val="23"/>
          <w:szCs w:val="23"/>
        </w:rPr>
        <w:t xml:space="preserve">будут </w:t>
      </w:r>
      <w:r>
        <w:rPr>
          <w:color w:val="000000"/>
          <w:sz w:val="23"/>
          <w:szCs w:val="23"/>
        </w:rPr>
        <w:t>сиять на небесах звездами навеки и навсегда, имели и соблюдали свои часы молитвы. Если бы эти души не были так настойчивы в пребывании в молчаливом и глубоком общении с Богом, они ни</w:t>
        <w:softHyphen/>
        <w:t>когда не могли бы решиться на их великие дела, и последние никогда не были бы совершены". Величайший из всех миссионеров, Который на 33-ем году Своей жизни мог сказать: "Я совершил дело, которое Ты поручил Мне исполнить", молился и молился много, молился, как никогда не молился человек.</w:t>
      </w:r>
    </w:p>
    <w:p>
      <w:pPr>
        <w:pStyle w:val="Normal"/>
        <w:shd w:fill="FFFFFF" w:val="clear"/>
        <w:ind w:firstLine="720"/>
        <w:rPr>
          <w:szCs w:val="24"/>
        </w:rPr>
      </w:pPr>
      <w:r>
        <w:rPr>
          <w:color w:val="000000"/>
          <w:sz w:val="23"/>
          <w:szCs w:val="23"/>
        </w:rPr>
        <w:t>Эти немногие из великого сонма христианских работников, как и Низима, христианский воспитатель Японии, говорят, "что если мы желаем иметь успех, мы должны двигаться вперед на наших коле</w:t>
        <w:softHyphen/>
        <w:t xml:space="preserve">нях". "Наша </w:t>
      </w:r>
      <w:r>
        <w:rPr>
          <w:i/>
          <w:iCs/>
          <w:color w:val="000000"/>
          <w:sz w:val="23"/>
          <w:szCs w:val="23"/>
        </w:rPr>
        <w:t xml:space="preserve">победа над </w:t>
      </w:r>
      <w:r>
        <w:rPr>
          <w:color w:val="000000"/>
          <w:sz w:val="23"/>
          <w:szCs w:val="23"/>
        </w:rPr>
        <w:t>самим ли собой, над грехом, над другими душами, над затруднениями и невозможностями, - говорит другой, -зависит от свободного и беспрепятственного союза с Богом, посредством которого мы становимся инструментами в Его руках". И этот союз есть результат постоянной молитвы.</w:t>
      </w:r>
    </w:p>
    <w:p>
      <w:pPr>
        <w:pStyle w:val="Normal"/>
        <w:shd w:fill="FFFFFF" w:val="clear"/>
        <w:ind w:firstLine="720"/>
        <w:rPr>
          <w:szCs w:val="24"/>
        </w:rPr>
      </w:pPr>
      <w:r>
        <w:rPr>
          <w:color w:val="000000"/>
          <w:sz w:val="23"/>
          <w:szCs w:val="23"/>
        </w:rPr>
        <w:t>ДЛЯ МОЛЯЩЕГОСЯ ХРИСТИАНИНА ГЛАВНОЕ ЗАНЯТИЕ ЖИЗНИ — СПАСАТЬ ДУШИ-, и так это и должно быть. Бог не сделал спасение этого погибающего мира Своим второстепенным занятием, тем 8 более этого не должны делать мы. Так Форест Галленбек говорит: "Есть Только одно влечение для кровью искупленного сердца это та самодовлеющая цель, которая низвела с небес на землю Сына Божия и привела Его на крест, - влечение к спасению душ". Это было влечением сердца проповедника Вассара. Светская женщина, с ко</w:t>
        <w:softHyphen/>
        <w:t>торой он говорил в отеле, поняла это. Когда ее муж вернулся домой и она рассказала ему о странном человеке, который спросил ее -христианка ли она, то он сказал:</w:t>
      </w:r>
    </w:p>
    <w:p>
      <w:pPr>
        <w:pStyle w:val="Normal"/>
        <w:shd w:fill="FFFFFF" w:val="clear"/>
        <w:ind w:firstLine="720"/>
        <w:rPr>
          <w:szCs w:val="24"/>
        </w:rPr>
      </w:pPr>
      <w:r>
        <w:rPr>
          <w:color w:val="000000"/>
          <w:sz w:val="23"/>
          <w:szCs w:val="23"/>
        </w:rPr>
        <w:t xml:space="preserve">— </w:t>
      </w:r>
      <w:r>
        <w:rPr>
          <w:color w:val="000000"/>
          <w:sz w:val="23"/>
          <w:szCs w:val="23"/>
        </w:rPr>
        <w:t xml:space="preserve">Почему ты не </w:t>
      </w:r>
      <w:r>
        <w:rPr>
          <w:i/>
          <w:iCs/>
          <w:color w:val="000000"/>
          <w:sz w:val="23"/>
          <w:szCs w:val="23"/>
        </w:rPr>
        <w:t xml:space="preserve">сказала ему, что ему нет до </w:t>
      </w:r>
      <w:r>
        <w:rPr>
          <w:color w:val="000000"/>
          <w:sz w:val="23"/>
          <w:szCs w:val="23"/>
        </w:rPr>
        <w:t xml:space="preserve">этого никакого </w:t>
      </w:r>
      <w:r>
        <w:rPr>
          <w:i/>
          <w:iCs/>
          <w:color w:val="000000"/>
          <w:sz w:val="23"/>
          <w:szCs w:val="23"/>
        </w:rPr>
        <w:t>дела.</w:t>
      </w:r>
    </w:p>
    <w:p>
      <w:pPr>
        <w:pStyle w:val="Normal"/>
        <w:shd w:fill="FFFFFF" w:val="clear"/>
        <w:ind w:firstLine="720"/>
        <w:rPr>
          <w:szCs w:val="24"/>
        </w:rPr>
      </w:pPr>
      <w:r>
        <w:rPr>
          <w:color w:val="000000"/>
          <w:sz w:val="23"/>
          <w:szCs w:val="23"/>
        </w:rPr>
        <w:t xml:space="preserve">— </w:t>
      </w:r>
      <w:r>
        <w:rPr>
          <w:color w:val="000000"/>
          <w:sz w:val="23"/>
          <w:szCs w:val="23"/>
        </w:rPr>
        <w:t>О, муж, - ответила она, - если бы ты видел выражение его лица и слышал, с каким пылом он это говорил, ты никогда не подумал бы, что ему не было до этого дела!</w:t>
      </w:r>
    </w:p>
    <w:p>
      <w:pPr>
        <w:pStyle w:val="Normal"/>
        <w:shd w:fill="FFFFFF" w:val="clear"/>
        <w:ind w:firstLine="720"/>
        <w:rPr>
          <w:szCs w:val="24"/>
        </w:rPr>
      </w:pPr>
      <w:r>
        <w:rPr>
          <w:color w:val="000000"/>
          <w:sz w:val="23"/>
          <w:szCs w:val="23"/>
        </w:rPr>
        <w:t>Останавливали ли вы когда-нибудь свою мысль на том, что если бы деловые люди делали свои дела небрежно, с тем равнодушием, с каким некоторые христиане идут приобретать для Бога души, то они обанкротились бы в течение трех лет? Истинная молитва есть секрет истинного служения, но не может быть пылкой молитвы о достижении цели, в которой человек заинтересован только напо</w:t>
        <w:softHyphen/>
        <w:t xml:space="preserve">ловину. Предположим, что кто-либо предложил бы мне по тысяче долларов за каждую душу, чтобы я горячо старался привести их ко Христу. Старался ли бы я более, чем это делаю сейчас, вести их к Нему? Возможно ли, чтобы я пытался делать за ДЕНЬГИ охотнее, чем подчиняясь Божьему повелению? Сильнее ли моя любовь к деньгам моей любви к Богу или к душам? Как </w:t>
      </w:r>
      <w:r>
        <w:rPr>
          <w:i/>
          <w:iCs/>
          <w:color w:val="000000"/>
          <w:sz w:val="23"/>
          <w:szCs w:val="23"/>
        </w:rPr>
        <w:t xml:space="preserve">слаба </w:t>
      </w:r>
      <w:r>
        <w:rPr>
          <w:color w:val="000000"/>
          <w:sz w:val="23"/>
          <w:szCs w:val="23"/>
        </w:rPr>
        <w:t>тогда моя любовь к Богу! Быть может, это объяснит, почему я не приобре</w:t>
        <w:softHyphen/>
        <w:t>татель душ.</w:t>
      </w:r>
    </w:p>
    <w:p>
      <w:pPr>
        <w:pStyle w:val="Normal"/>
        <w:shd w:fill="FFFFFF" w:val="clear"/>
        <w:ind w:firstLine="720"/>
        <w:rPr>
          <w:szCs w:val="24"/>
        </w:rPr>
      </w:pPr>
      <w:r>
        <w:rPr>
          <w:color w:val="000000"/>
          <w:sz w:val="23"/>
          <w:szCs w:val="23"/>
        </w:rPr>
        <w:t>Один молодой человек услышал на берегах озера Мичигана отча</w:t>
        <w:softHyphen/>
        <w:t>янный сигнал тонущей лодки. Сбросив свой пиджак на песок, он бросился в пенистые волны. Снова и снова он плавал к месту ката</w:t>
        <w:softHyphen/>
        <w:t>строфы, пока не спас семнадцать душ. Потом он упал обессиленным на берег. Это было слишком много для него. Жестокая лихорадка овладела им; в течение трех недель он был в бреду. Часто он сто</w:t>
        <w:softHyphen/>
        <w:t>нал: "Сделал ли я все, что мог? Сделал ли я все что мог?" Этот юноша любил своих ближних и был охотно готов отдать себя ради них. Если бы все христианские работники проявляли такую напря</w:t>
        <w:softHyphen/>
        <w:t>женность интереса в своих усилиях спасти души, какие чудеса произошли бы!</w:t>
      </w:r>
    </w:p>
    <w:p>
      <w:pPr>
        <w:pStyle w:val="Normal"/>
        <w:shd w:fill="FFFFFF" w:val="clear"/>
        <w:ind w:firstLine="720"/>
        <w:rPr>
          <w:szCs w:val="24"/>
        </w:rPr>
      </w:pPr>
      <w:r>
        <w:rPr>
          <w:color w:val="000000"/>
          <w:sz w:val="23"/>
          <w:szCs w:val="23"/>
        </w:rPr>
        <w:t xml:space="preserve">Кажется, это сказал Джон Беслей: </w:t>
      </w:r>
      <w:r>
        <w:rPr>
          <w:i/>
          <w:iCs/>
          <w:color w:val="000000"/>
          <w:sz w:val="23"/>
          <w:szCs w:val="23"/>
        </w:rPr>
        <w:t xml:space="preserve">"Дайте </w:t>
      </w:r>
      <w:r>
        <w:rPr>
          <w:color w:val="000000"/>
          <w:sz w:val="23"/>
          <w:szCs w:val="23"/>
        </w:rPr>
        <w:t>мне десять человек, ко</w:t>
        <w:softHyphen/>
        <w:t>торые не видят ничего, кроме Бога, и которые не ищут ничего, кро</w:t>
        <w:softHyphen/>
        <w:t>ме спасения своих ближних, и я зажгу мир огнем!" Но как можем мы научиться любить души настолько, насколько их любит Бог? Эта напряженная любовь к душам, этот пыл в христианском служении будут вашими и моими так скоро, как мы сдадимся Богу всецело, потому что ТА ЖЕ САМАЯ МОЛИТВА, КОТОРАЯ ПРИБЛИЖАЕТ НАС К БОГУ, ПРИБЛИЖАЕТ НАС И К НАШИМ БЛИЖНИМ.</w:t>
      </w:r>
    </w:p>
    <w:p>
      <w:pPr>
        <w:pStyle w:val="Normal"/>
        <w:shd w:fill="FFFFFF" w:val="clear"/>
        <w:ind w:firstLine="720"/>
        <w:rPr>
          <w:szCs w:val="24"/>
        </w:rPr>
      </w:pPr>
      <w:r>
        <w:rPr>
          <w:color w:val="000000"/>
          <w:sz w:val="23"/>
          <w:szCs w:val="23"/>
        </w:rPr>
        <w:t>Бог желает, чтобы вы помогли Ему спасти ваших родственников и друзей и всех, кого Он посылает вам. Он желает, чтобы вы были в тесном соприкосновении с Ним посредством молитвы, дабы Он мог снабдить вас всей силой, которая вам нужна в служении. Он считает ответственными вас и меня, ответственными за упущение возможностей, которые окружают нас. Вспомним, что некоторые возможности представлялись только однажды и потом уходили на</w:t>
        <w:softHyphen/>
        <w:t>всегда. Они похожи на корабль, который пришел Однажды ночью к Золотым Воротам и сигнализировал кормчему, чтобы тот пришел и вывел его. Ночь была бурная, и кормчий не пошел. Капитан не осмелился дозволить своему кораблю остаться в мелкой воде и вблизи предательских скал, и, наконец, в отчаянии он повернул снова в море. С тех пор ничего не слышно об этом корабле. Возмож</w:t>
        <w:softHyphen/>
        <w:t>ность спасти его ушла навсегда.</w:t>
      </w:r>
    </w:p>
    <w:p>
      <w:pPr>
        <w:pStyle w:val="Normal"/>
        <w:shd w:fill="FFFFFF" w:val="clear"/>
        <w:ind w:firstLine="720"/>
        <w:rPr>
          <w:szCs w:val="24"/>
        </w:rPr>
      </w:pPr>
      <w:r>
        <w:rPr>
          <w:color w:val="000000"/>
          <w:sz w:val="23"/>
          <w:szCs w:val="23"/>
        </w:rPr>
        <w:t>И так как некоторые из наших возможностей приходят к нам только однажды, нам нужно молиться вместе с одной молодой девушкой, которая сказала: «О, Господь! Наполни меня силой Твоей, чтобы она перепивалась через край! Я не могу удержать много, но через меня может много изливаться на других!»</w:t>
      </w:r>
    </w:p>
    <w:p>
      <w:pPr>
        <w:pStyle w:val="Normal"/>
        <w:shd w:fill="FFFFFF" w:val="clear"/>
        <w:ind w:firstLine="720"/>
        <w:rPr>
          <w:szCs w:val="24"/>
        </w:rPr>
      </w:pPr>
      <w:r>
        <w:rPr>
          <w:color w:val="000000"/>
          <w:sz w:val="23"/>
          <w:szCs w:val="23"/>
        </w:rPr>
        <w:t>Это же самое можем сделать и мы; когда любовь Божия к другим будет переполнять нас, мы не будем пропускать возможности, посылаемые Им.</w:t>
      </w:r>
    </w:p>
    <w:p>
      <w:pPr>
        <w:pStyle w:val="Normal"/>
        <w:shd w:fill="FFFFFF" w:val="clear"/>
        <w:ind w:firstLine="720"/>
        <w:rPr>
          <w:szCs w:val="24"/>
        </w:rPr>
      </w:pPr>
      <w:r>
        <w:rPr>
          <w:color w:val="000000"/>
          <w:sz w:val="23"/>
          <w:szCs w:val="23"/>
        </w:rPr>
        <w:t>Во время большого съезда Воскресной школы в Чикаго какая-то женщина подошла к одному из христианских работников и расска</w:t>
        <w:softHyphen/>
        <w:t>зала ему о своем погибающем сыне в Сан-Франциско. Работник со</w:t>
        <w:softHyphen/>
        <w:t>бирался ехать туда, и она просила его разыскать ее мальчика и по</w:t>
        <w:softHyphen/>
        <w:t>пытаться спасти его. Когда она уже повернулась, чтобы уйти, она вручила ему кусок бумаги. Он развернул ее и прочитал: "Не сходите ли вы к нему один раз? Не сходите ли дважды? Не сходите ли вы сотню раз? Не будете ли вы ходить ДО ТЕХ ПОР, ПОКА БЫ НЕ ПРИОБРЕ</w:t>
        <w:softHyphen/>
        <w:t>ТЕТЕ ЕГО?" Так и вы, дорогие друзья, не сходите ли к тем, кого хотите привести к Господу, один раз? Не сходите ли вы дважды? Не сходите ли вы сотни раз? Не будете ли вы ходить ДО ТЕХ ПОР, ПОКА НЕ ПРИОБРЕТЕТЕ ИХ? Идите сначала в комнату тайной молитвы, чтобы соединиться с Великой Динамикой Небес, и потом выходите, облегченные силой Божьей, чтобы приобрести других для Него!</w:t>
      </w:r>
    </w:p>
    <w:p>
      <w:pPr>
        <w:pStyle w:val="Normal"/>
        <w:ind w:firstLine="720"/>
        <w:rPr>
          <w:szCs w:val="24"/>
        </w:rPr>
      </w:pPr>
      <w:r>
        <w:rPr>
          <w:szCs w:val="24"/>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4"/>
        </w:rPr>
      </w:pPr>
      <w:r>
        <w:rPr>
          <w:color w:val="000000"/>
          <w:sz w:val="22"/>
          <w:szCs w:val="24"/>
        </w:rPr>
      </w:r>
    </w:p>
    <w:p>
      <w:pPr>
        <w:pStyle w:val="Heading3"/>
        <w:rPr/>
      </w:pPr>
      <w:r>
        <w:rPr/>
        <w:t>ГЛАВА 12</w:t>
      </w:r>
    </w:p>
    <w:p>
      <w:pPr>
        <w:pStyle w:val="Heading3"/>
        <w:rPr/>
      </w:pPr>
      <w:r>
        <w:rPr/>
        <w:t>ИИСУС И Я—ДРУЗЬЯ</w:t>
      </w:r>
    </w:p>
    <w:p>
      <w:pPr>
        <w:pStyle w:val="Normal"/>
        <w:shd w:fill="FFFFFF" w:val="clear"/>
        <w:ind w:firstLine="720"/>
        <w:rPr>
          <w:szCs w:val="24"/>
        </w:rPr>
      </w:pPr>
      <w:r>
        <w:rPr>
          <w:szCs w:val="24"/>
        </w:rPr>
      </w:r>
    </w:p>
    <w:p>
      <w:pPr>
        <w:pStyle w:val="Normal"/>
        <w:shd w:fill="FFFFFF" w:val="clear"/>
        <w:ind w:firstLine="720"/>
        <w:rPr/>
      </w:pPr>
      <w:r>
        <w:rPr>
          <w:color w:val="000000"/>
          <w:sz w:val="19"/>
          <w:szCs w:val="19"/>
        </w:rPr>
        <w:t>"Вы друзья Мои, если исполняете то, что Я заповедую вам"</w:t>
      </w:r>
      <w:r>
        <w:rPr>
          <w:rFonts w:ascii="Arial" w:hAnsi="Arial"/>
          <w:color w:val="000000"/>
          <w:sz w:val="19"/>
          <w:szCs w:val="19"/>
        </w:rPr>
        <w:t xml:space="preserve">  </w:t>
      </w:r>
    </w:p>
    <w:p>
      <w:pPr>
        <w:pStyle w:val="Normal"/>
        <w:shd w:fill="FFFFFF" w:val="clear"/>
        <w:ind w:firstLine="720"/>
        <w:rPr>
          <w:color w:val="000000"/>
          <w:sz w:val="19"/>
          <w:szCs w:val="19"/>
        </w:rPr>
      </w:pPr>
      <w:r>
        <w:rPr>
          <w:color w:val="000000"/>
          <w:sz w:val="19"/>
          <w:szCs w:val="19"/>
        </w:rPr>
        <w:t>(Иоан. 15:14).</w:t>
      </w:r>
    </w:p>
    <w:p>
      <w:pPr>
        <w:pStyle w:val="Normal"/>
        <w:shd w:fill="FFFFFF" w:val="clear"/>
        <w:ind w:firstLine="720"/>
        <w:rPr>
          <w:color w:val="000000"/>
          <w:sz w:val="19"/>
          <w:szCs w:val="24"/>
        </w:rPr>
      </w:pPr>
      <w:r>
        <w:rPr>
          <w:color w:val="000000"/>
          <w:sz w:val="19"/>
          <w:szCs w:val="24"/>
        </w:rPr>
      </w:r>
    </w:p>
    <w:p>
      <w:pPr>
        <w:pStyle w:val="Normal"/>
        <w:shd w:fill="FFFFFF" w:val="clear"/>
        <w:ind w:firstLine="720"/>
        <w:rPr>
          <w:szCs w:val="24"/>
        </w:rPr>
      </w:pPr>
      <w:r>
        <w:rPr>
          <w:color w:val="000000"/>
          <w:sz w:val="19"/>
          <w:szCs w:val="19"/>
        </w:rPr>
        <w:t>"Личное соприкосновение со Христом и дружба с Ним — вот в чем наша нуледа".</w:t>
      </w:r>
    </w:p>
    <w:p>
      <w:pPr>
        <w:pStyle w:val="Normal"/>
        <w:shd w:fill="FFFFFF" w:val="clear"/>
        <w:ind w:firstLine="720"/>
        <w:rPr>
          <w:color w:val="000000"/>
          <w:sz w:val="19"/>
          <w:szCs w:val="19"/>
        </w:rPr>
      </w:pPr>
      <w:r>
        <w:rPr>
          <w:color w:val="000000"/>
          <w:sz w:val="19"/>
          <w:szCs w:val="19"/>
        </w:rPr>
        <w:t>Е.Уайт</w:t>
      </w:r>
    </w:p>
    <w:p>
      <w:pPr>
        <w:pStyle w:val="Normal"/>
        <w:shd w:fill="FFFFFF" w:val="clear"/>
        <w:ind w:firstLine="720"/>
        <w:rPr>
          <w:color w:val="000000"/>
          <w:sz w:val="19"/>
          <w:szCs w:val="24"/>
        </w:rPr>
      </w:pPr>
      <w:r>
        <w:rPr>
          <w:color w:val="000000"/>
          <w:sz w:val="19"/>
          <w:szCs w:val="24"/>
        </w:rPr>
      </w:r>
    </w:p>
    <w:p>
      <w:pPr>
        <w:pStyle w:val="Normal"/>
        <w:shd w:fill="FFFFFF" w:val="clear"/>
        <w:ind w:firstLine="720"/>
        <w:rPr>
          <w:szCs w:val="24"/>
        </w:rPr>
      </w:pPr>
      <w:r>
        <w:rPr>
          <w:color w:val="000000"/>
          <w:sz w:val="23"/>
          <w:szCs w:val="23"/>
        </w:rPr>
        <w:t>Покойный Д. Р. Мюллер проповедовал в Париже. По окончании од</w:t>
        <w:softHyphen/>
        <w:t>ного из вечерних богослужений, один из присутствующих подошел к нему и сказал: "Д - р Мюллер, я забыл почти все, о чем вы говори</w:t>
        <w:softHyphen/>
        <w:t>ли, за исключением вот этого одного предложения: «Для меня рели</w:t>
        <w:softHyphen/>
        <w:t>гия значит только одно: Иисус и я — друзья». Жизнь Д. Р. Мюллера, преисполненная неутомимого служения, была прекрасным свидете</w:t>
        <w:softHyphen/>
        <w:t>льством преобразующего влияния Иисуса на жизни тех, кто любит Его, кто может сказать: "Иисус и я — друзья".</w:t>
      </w:r>
    </w:p>
    <w:p>
      <w:pPr>
        <w:pStyle w:val="Normal"/>
        <w:shd w:fill="FFFFFF" w:val="clear"/>
        <w:ind w:firstLine="720"/>
        <w:rPr>
          <w:szCs w:val="24"/>
        </w:rPr>
      </w:pPr>
      <w:r>
        <w:rPr>
          <w:color w:val="000000"/>
          <w:sz w:val="23"/>
          <w:szCs w:val="23"/>
        </w:rPr>
        <w:t>Лютер Бербанк производил чудесные изменения в цветах и фрук</w:t>
        <w:softHyphen/>
        <w:t>товых деревьях. Он удалял их недостатки и развивал их красоту и полезность. Но гораздо более чудесно то изменение, которое про</w:t>
        <w:softHyphen/>
        <w:t>изводится Иисусом в жизни Его друзей. Большинство молодых лю</w:t>
        <w:softHyphen/>
        <w:t>дей имеют шипы в своих характерах, но Иисус обещает, что Его дружба, будучи принята, освободит их от каждой нежелательной черты. Филипп Брукс говорит: "Если вы позволите Ему ходить с ва</w:t>
        <w:softHyphen/>
        <w:t>ми по вашим улицам, сидеть с вами в ваших конторах, быть с вами</w:t>
      </w:r>
      <w:r>
        <w:rPr>
          <w:szCs w:val="24"/>
        </w:rPr>
        <w:t xml:space="preserve"> </w:t>
      </w:r>
      <w:r>
        <w:rPr>
          <w:color w:val="000000"/>
          <w:sz w:val="23"/>
          <w:szCs w:val="23"/>
        </w:rPr>
        <w:t>в ваших домах, учить вас в ваших церквах и иметь живое пребы</w:t>
        <w:softHyphen/>
        <w:t>вание в ваших сердцах, вы также узнаете, что такое свобода, и, будучи сынами человеческими, вы будете сынами Божиими".</w:t>
      </w:r>
    </w:p>
    <w:p>
      <w:pPr>
        <w:pStyle w:val="Normal"/>
        <w:shd w:fill="FFFFFF" w:val="clear"/>
        <w:ind w:firstLine="720"/>
        <w:rPr>
          <w:szCs w:val="24"/>
        </w:rPr>
      </w:pPr>
      <w:r>
        <w:rPr>
          <w:color w:val="000000"/>
          <w:sz w:val="23"/>
          <w:szCs w:val="23"/>
        </w:rPr>
        <w:t>Предложение "Иисус и я — друзья" содержит в себе секрет хрис</w:t>
        <w:softHyphen/>
        <w:t>тианской жизни, и каждый христианин имеет преимущество найти в Иисусе своего личного Друга. Джон Р. Мотт говорит: "Я утвер</w:t>
        <w:softHyphen/>
        <w:t>ждаю, что возможно и доступно для каждого христианина иметь Христа, сознавать Его присутствие, испытывать, вне сомнения, Его действительную помощь в победе над искушениями, в поднятии бремени греха, в пролитии света во времена сомнений в вопросах, смущающих нас, в усилении чувства дружбы во времена печали или суровых испытаний. Его присутствие делается более могущес</w:t>
        <w:softHyphen/>
        <w:t>твенным фактором в изменений характера и в снабжении жизни энергией, чем другая личность или личности, живые или мертвые. Христос тогда становится не просто Одним из тех, кто жид, думал и работал около двух тысяч лет назад, не просто вдохновляющим воспоминанием о благодетельном или историческом характере, как, например, Мартин Лютер или Уильям Молчаливый, не неопреде</w:t>
        <w:softHyphen/>
        <w:t>ленным, безличным влиянием, но живой и ясной действитель</w:t>
        <w:softHyphen/>
        <w:t>ностью, наиболее дорогой и близкой, чем все земные связи".</w:t>
      </w:r>
    </w:p>
    <w:p>
      <w:pPr>
        <w:pStyle w:val="Normal"/>
        <w:shd w:fill="FFFFFF" w:val="clear"/>
        <w:ind w:firstLine="720"/>
        <w:rPr>
          <w:szCs w:val="24"/>
        </w:rPr>
      </w:pPr>
      <w:r>
        <w:rPr>
          <w:color w:val="000000"/>
          <w:sz w:val="23"/>
          <w:szCs w:val="23"/>
        </w:rPr>
        <w:t>Карл Г. Тррмбол говорит о беседе с д-ром Джоном Д. Адамсом: "Я узнал от него, что то, что он считал своим величайшим духовным достоянием, было его неизменное сознание действительного при</w:t>
        <w:softHyphen/>
        <w:t>сутствия Христа. Ничто не</w:t>
      </w:r>
      <w:r>
        <w:rPr>
          <w:color w:val="000000"/>
          <w:sz w:val="23"/>
          <w:szCs w:val="23"/>
          <w:vertAlign w:val="subscript"/>
        </w:rPr>
        <w:t>;</w:t>
      </w:r>
      <w:r>
        <w:rPr>
          <w:color w:val="000000"/>
          <w:sz w:val="23"/>
          <w:szCs w:val="23"/>
        </w:rPr>
        <w:t xml:space="preserve"> поддерживало его так, говорил он, как сознание того, что Иисус был всегда с ним. Кроме того, он сказал, что Христос был жилищем его мыслей. Когда бы ни был ум его сво</w:t>
        <w:softHyphen/>
        <w:t>боден от других мыслей, он обращался ко Христу и разговаривал со Христом громко, как с человеком-другом,— настолько реально было для него действительное присутствие Иисуса.</w:t>
      </w:r>
    </w:p>
    <w:p>
      <w:pPr>
        <w:pStyle w:val="Normal"/>
        <w:shd w:fill="FFFFFF" w:val="clear"/>
        <w:ind w:firstLine="720"/>
        <w:rPr>
          <w:szCs w:val="24"/>
        </w:rPr>
      </w:pPr>
      <w:r>
        <w:rPr>
          <w:color w:val="000000"/>
          <w:sz w:val="23"/>
          <w:szCs w:val="23"/>
        </w:rPr>
        <w:t>Мир многим обязан друзьям Христа. Во все века они возносили Искупителя мира, чтобы Он мог привлечь к Себе всех. Их жизни свидетельствовали об Его силе спасать от греха; их преданное служение помогало миру уяснить себе любовь Друга грешников. Величайшая нужда мира в настоящее время в том, чтобы иметь христиан, которые могли бы сказать: «Иисус и я — друзья». Иисус -величайшее объяснение понятия о бескорыстии, и чем больше мы сблизимся с Ним, тем более мы будем уподобляться Ему. Наша друж</w:t>
        <w:softHyphen/>
        <w:t>ба будет иметь результат в жизни бескорыстного служения, потому что Он жил, чтобы благословлять других. Как Рафаэль восхищался, изучал и верил в Микеланджело и таким образом приобрел свойст</w:t>
        <w:softHyphen/>
        <w:t>ва его гения, так и мы можем прильнуть ко Христу, любить Его, слу</w:t>
        <w:softHyphen/>
        <w:t>жить Ему и, таким образом, уподобиться Ему. Со временем мы бу</w:t>
        <w:softHyphen/>
        <w:t>дем в состоянии сказать с ап. Павлом: "И уже не я живу, но живет во мне Христос". Тогда жизнь наша будет жизнью победы.</w:t>
      </w:r>
    </w:p>
    <w:p>
      <w:pPr>
        <w:pStyle w:val="Normal"/>
        <w:shd w:fill="FFFFFF" w:val="clear"/>
        <w:ind w:firstLine="720"/>
        <w:rPr>
          <w:szCs w:val="24"/>
        </w:rPr>
      </w:pPr>
      <w:r>
        <w:rPr>
          <w:color w:val="000000"/>
          <w:sz w:val="23"/>
          <w:szCs w:val="23"/>
        </w:rPr>
        <w:t>Но тот, кто желает радоваться этой дружбе, Должен выполнить условия заключения этой дружбы. Нет истинной дружбы без самопожертвования, как говорил Будро Вильсон в бытность свою пре</w:t>
        <w:softHyphen/>
        <w:t>зидентом: "Любить — значит служить, но не властвовать". Эдуард Эверет Хел однажды так выразился: "Дружба есть величайшая роскошь в жизни". Дружба Иисуса больше, чем роскошь; она есть тайна вечной жизни, она — жемчужина огромной цены, и, чтобы купить ее, нужно отдать все. Иисус говорит: "Если кто хочет идти за Мною, отвергни себя и возьми крест свой и следуй за Мною" и "Бы друзья Мои, если соблюдаете то, что Я заповедую вам". В другом месте Он говорит: "Блаженны чистые сердцем, ибо они Бога узрят".</w:t>
      </w:r>
    </w:p>
    <w:p>
      <w:pPr>
        <w:pStyle w:val="Normal"/>
        <w:shd w:fill="FFFFFF" w:val="clear"/>
        <w:ind w:firstLine="720"/>
        <w:rPr>
          <w:szCs w:val="24"/>
        </w:rPr>
      </w:pPr>
      <w:r>
        <w:rPr>
          <w:color w:val="000000"/>
          <w:sz w:val="23"/>
          <w:szCs w:val="23"/>
        </w:rPr>
        <w:t>Победа над грехом посредством освящения необходима для того, чтобы быть близким другом Иисуса. Авраам известен, как "друг божий", и он охотно возложил на жертвенник драгоценнейшую жемчужину своей жизни по велению Друга. Псалмист спрашивает: "Кто взойдет на гору Господню?" и далее отвечает: "Тот, у которого руки неповинны и сердце чисто". Когда Д. Мюллер решил войти в круг друзей Иисуса, он был вынужден оставить некоторых своих молодых, легкомысленных сотоварищей, которые отказались присоединиться к нему. Он заплатил цену жемчужины и приобрел тысячи других друзей, сделавшись великим благословением для окружающих его, потому что только тот, который имеет своим личным другом Иисуса, может быть и другом для других.</w:t>
      </w:r>
    </w:p>
    <w:p>
      <w:pPr>
        <w:pStyle w:val="Normal"/>
        <w:shd w:fill="FFFFFF" w:val="clear"/>
        <w:ind w:firstLine="720"/>
        <w:rPr>
          <w:szCs w:val="24"/>
        </w:rPr>
      </w:pPr>
      <w:r>
        <w:rPr>
          <w:color w:val="000000"/>
          <w:sz w:val="23"/>
          <w:szCs w:val="23"/>
        </w:rPr>
        <w:t>Однажды св. Августин поймал себя на молитве: «О, Господь! Очисти меня, но не до такой степени». Так же говорят и некоторые христиане: «Господи! Сделай меня послушным, но в это деле позволь поступить по - своему», или: «Господь! Сделай меня послуш</w:t>
        <w:softHyphen/>
        <w:t>ным, но не требуй оставить мое положение, которое я занял по отношению к другим людям». Если у нас есть тысяча вещей и все девятьсот девяносто девять мы отдали Иисусу, а за одну еще дер</w:t>
        <w:softHyphen/>
        <w:t xml:space="preserve">жимся, то Христос не будет для нас действительностью. Он есть Господь </w:t>
      </w:r>
      <w:r>
        <w:rPr>
          <w:b/>
          <w:bCs/>
          <w:color w:val="000000"/>
          <w:sz w:val="23"/>
          <w:szCs w:val="23"/>
        </w:rPr>
        <w:t xml:space="preserve">всего </w:t>
      </w:r>
      <w:r>
        <w:rPr>
          <w:color w:val="000000"/>
          <w:sz w:val="23"/>
          <w:szCs w:val="23"/>
        </w:rPr>
        <w:t>или совсем не Господь. Он требует от нас все и до тех пор, пока мы не доверимся Ему полностью, Он не откроется нам сполна. Чем больше мы будем отождествляться с Его целями, желаниями и идеалами, тем ближе и реальнее Он будет.</w:t>
      </w:r>
    </w:p>
    <w:p>
      <w:pPr>
        <w:pStyle w:val="Normal"/>
        <w:shd w:fill="FFFFFF" w:val="clear"/>
        <w:ind w:firstLine="720"/>
        <w:rPr>
          <w:szCs w:val="24"/>
        </w:rPr>
      </w:pPr>
      <w:r>
        <w:rPr>
          <w:color w:val="000000"/>
          <w:sz w:val="23"/>
          <w:szCs w:val="23"/>
        </w:rPr>
        <w:t>Не обозначает ли дружба Иисуса рабство? Нет, и сто раз нет! Для нашего же собственного счастья и благополучия совершенно необ</w:t>
        <w:softHyphen/>
        <w:t>ходимо подражать нашему Другу и Проводнику в каждой мелочи. Всем известно что в часы глубокой скорби, даже враги Иисуса обращаются к нему за утешением и помощью. Б то время как один атеистический писатель заканчивал одну из своих книг об бессмыс</w:t>
        <w:softHyphen/>
        <w:t>ленности веры, он был призван к постели своей умирающей дочери. - Папа, - сказала она, - я умираю. Мама говорит, что Иисус спасет меня. А ты говоришь, что Бога нет. Что же мне теперь делать?</w:t>
      </w:r>
    </w:p>
    <w:p>
      <w:pPr>
        <w:pStyle w:val="Normal"/>
        <w:shd w:fill="FFFFFF" w:val="clear"/>
        <w:ind w:firstLine="720"/>
        <w:rPr>
          <w:szCs w:val="24"/>
        </w:rPr>
      </w:pPr>
      <w:r>
        <w:rPr>
          <w:color w:val="000000"/>
          <w:sz w:val="23"/>
          <w:szCs w:val="23"/>
        </w:rPr>
        <w:t>Слезы наполнили глаза отца, плечи затряслись, и прерывающимся голосом он сказал:</w:t>
      </w:r>
    </w:p>
    <w:p>
      <w:pPr>
        <w:pStyle w:val="Normal"/>
        <w:shd w:fill="FFFFFF" w:val="clear"/>
        <w:ind w:firstLine="720"/>
        <w:rPr>
          <w:szCs w:val="24"/>
        </w:rPr>
      </w:pPr>
      <w:r>
        <w:rPr>
          <w:color w:val="000000"/>
          <w:sz w:val="23"/>
          <w:szCs w:val="23"/>
        </w:rPr>
        <w:t>- Дорогая моя! Тебе лучше принять Христа твоей матери и быть спасенной.</w:t>
      </w:r>
    </w:p>
    <w:p>
      <w:pPr>
        <w:pStyle w:val="Normal"/>
        <w:shd w:fill="FFFFFF" w:val="clear"/>
        <w:ind w:firstLine="720"/>
        <w:rPr>
          <w:szCs w:val="24"/>
        </w:rPr>
      </w:pPr>
      <w:r>
        <w:rPr>
          <w:color w:val="000000"/>
          <w:sz w:val="23"/>
          <w:szCs w:val="23"/>
        </w:rPr>
        <w:t>Для христианина дружба со Христом достойна всего не только тогда, когда он становится лицом к лицу со смертью, но и сейчас, и каждый день его жизни. Он способен сочувствовать нам во всех наших печалях, разочарованиях, затруднениях и искушениях, потому что Он был «подобно нам, искушен во всем», чтобы мог «сострадать нам в немощах наших».</w:t>
      </w:r>
    </w:p>
    <w:p>
      <w:pPr>
        <w:pStyle w:val="Normal"/>
        <w:shd w:fill="FFFFFF" w:val="clear"/>
        <w:ind w:firstLine="720"/>
        <w:rPr>
          <w:szCs w:val="24"/>
        </w:rPr>
      </w:pPr>
      <w:r>
        <w:rPr>
          <w:color w:val="000000"/>
          <w:sz w:val="23"/>
          <w:szCs w:val="23"/>
        </w:rPr>
        <w:t>Есть уголки в нашем сердце, которых не может видеть ни один человеческий глаз; есть испытания, которые ни один человеческий друг не может помочь перенести; есть затруднения и влечения, ко</w:t>
        <w:softHyphen/>
        <w:t>торых вы никогда не сможете объяснить земному другу. Но Иисус знает, Он понимает, Он любит, Он желает помочь и утешить. Для друга Иисуса существует мир, ненарушимый мир, в этом беспокой</w:t>
        <w:softHyphen/>
        <w:t>ном мире. Во дворце Питти, во Флоренции, висит картина, на кото</w:t>
        <w:softHyphen/>
        <w:t>рой изображены бурное море с огромными дикими волнами, чер</w:t>
        <w:softHyphen/>
        <w:t>ные облака и сверкающая молния, пересекающая небеса. Обломки корабля носятся на сердитых волнах, и там и здесь виднеются человеческие лица. В стороне, среди волн, возвышается скала, о которую бессильно разбиваются волны. Как башня, возвышается она над гребнями волн. В расселинах скалы растет трава и зелень с прекрасными цветами, и среди нее виден голубь, сидящий в своем гнезде, спокойный и невозмутимый диким ревом бури и натиском мутных волн. Эта картина вполне представляет мир христианина среди печалей и испытаний мира. Он сокрыт в расселине Скалы Веков и безопасно покоится в груди неизменной любви Божьей.</w:t>
      </w:r>
    </w:p>
    <w:p>
      <w:pPr>
        <w:pStyle w:val="Normal"/>
        <w:shd w:fill="FFFFFF" w:val="clear"/>
        <w:ind w:firstLine="720"/>
        <w:rPr>
          <w:szCs w:val="24"/>
        </w:rPr>
      </w:pPr>
      <w:r>
        <w:rPr>
          <w:color w:val="000000"/>
          <w:sz w:val="23"/>
          <w:szCs w:val="23"/>
        </w:rPr>
        <w:t>Как счастливы вы в присутствии сочувствующего друга, которому вы полностью доверяете! Вы понимаете полувысказанные мысли друг друга, и даже периоды молчания не возбуждают подозрения. Но тот, кто не сделал Иисуса своим ближайшим Другом, тот никогда еще не вкусил глубочайших радостей дружбы, потому что, как гово</w:t>
        <w:softHyphen/>
        <w:t>рит Давид, "полнота радостей пред лицом Твоим, блаженство в дес</w:t>
        <w:softHyphen/>
        <w:t>нице Твоей вовек". Дневник Генри Мартина содержит предложение, которое выражает мысль псалмиста: "Моей главной радостью была радость сознания присутствия Божия".</w:t>
      </w:r>
    </w:p>
    <w:p>
      <w:pPr>
        <w:pStyle w:val="Normal"/>
        <w:shd w:fill="FFFFFF" w:val="clear"/>
        <w:ind w:firstLine="720"/>
        <w:rPr>
          <w:szCs w:val="24"/>
        </w:rPr>
      </w:pPr>
      <w:r>
        <w:rPr>
          <w:color w:val="000000"/>
          <w:sz w:val="23"/>
          <w:szCs w:val="23"/>
        </w:rPr>
        <w:t>Когда Гладстона спросили: "В чем заключается наиболее важный для Англии вопрос?" — он ответил: "Наиболее важный для Англии вопрос в настоящее время и когда бы то ни было, - есть личное от</w:t>
        <w:softHyphen/>
        <w:t>ношение каждого к Иисусу Христу". Это есть наиважнейший воп</w:t>
        <w:softHyphen/>
        <w:t>рос для взрослых и для молодежи наших дней. "Помни Создателя во дни юности твоей". Молодые люди, что вы думаете о Христе? Можете ли вы сказать: "Иисус и я — друзья"? Будучи уже старым человеком, Дарвин сознался, что он упустил возможность позна</w:t>
        <w:softHyphen/>
        <w:t>комиться лично с Иисусом, когда был молод, и поэтому в преклон</w:t>
        <w:softHyphen/>
        <w:t>ном возрасте он потерял способность водить дружбу с Лучшим из друзей.</w:t>
      </w:r>
    </w:p>
    <w:p>
      <w:pPr>
        <w:pStyle w:val="Normal"/>
        <w:shd w:fill="FFFFFF" w:val="clear"/>
        <w:ind w:firstLine="720"/>
        <w:rPr>
          <w:szCs w:val="24"/>
        </w:rPr>
      </w:pPr>
      <w:r>
        <w:rPr>
          <w:color w:val="000000"/>
          <w:sz w:val="23"/>
          <w:szCs w:val="23"/>
        </w:rPr>
        <w:t>Однажды христианский работник сидел и разговаривал сученым профессором Гексли о Спасителе, Его силе спасать от греха и изме</w:t>
        <w:softHyphen/>
        <w:t>нять жизнь тех, кто приходит к Нему. Глаза профессора Гексли на</w:t>
        <w:softHyphen/>
        <w:t>полнились слезами, когда он протянул свою руку и сказал: "О, я отдал бы ЭТО, если бы только я мог поверить этому". Воистину, юность есть золотой век возможностей, и величайшая из всех воз</w:t>
        <w:softHyphen/>
        <w:t>можностей — сделать Иисуса близким Другом теперь же, потому что "юность ни к кому не приходит дважды".</w:t>
      </w:r>
    </w:p>
    <w:p>
      <w:pPr>
        <w:pStyle w:val="Normal"/>
        <w:shd w:fill="FFFFFF" w:val="clear"/>
        <w:ind w:firstLine="720"/>
        <w:rPr>
          <w:szCs w:val="24"/>
        </w:rPr>
      </w:pPr>
      <w:r>
        <w:rPr>
          <w:color w:val="000000"/>
          <w:sz w:val="23"/>
          <w:szCs w:val="23"/>
        </w:rPr>
        <w:t>Как можно подружиться со Христом? Как могут молодые люди сде</w:t>
        <w:softHyphen/>
        <w:t>лать Иисуса Христа действительным личным Другом? Несколько лет тому назад в Германии жил один старый профессор, чья прекрас</w:t>
        <w:softHyphen/>
        <w:t>ная жизнь была чудом для его студентов. Некоторые из них решили узнать секрет ее, и один из их числа спрятался в кабинете, где ста</w:t>
        <w:softHyphen/>
        <w:t>рый профессор обычно проводил свои вечера. Было уже поздно, когда профессор вошел в комнату. Он был очень утомлен, но он сел и провел час времени над своей Библией. Потом он склонил го</w:t>
        <w:softHyphen/>
        <w:t>лову в безмолвной молитве, и, наконец, закрывая Книгу книг, ска</w:t>
        <w:softHyphen/>
        <w:t>зал: "Итак, Господь Иисус, мы в прежних отношениях!" Как раз так же, в комнате тайной молитвы и благоговейном изучении Библии, каждый молодой христианин может встретить Иисуса и познать Его, каким Он есть — лучшим из всех личных друзей.</w:t>
      </w:r>
    </w:p>
    <w:p>
      <w:pPr>
        <w:pStyle w:val="Normal"/>
        <w:shd w:fill="FFFFFF" w:val="clear"/>
        <w:ind w:firstLine="720"/>
        <w:rPr>
          <w:szCs w:val="24"/>
        </w:rPr>
      </w:pPr>
      <w:r>
        <w:rPr>
          <w:color w:val="000000"/>
          <w:sz w:val="23"/>
          <w:szCs w:val="23"/>
        </w:rPr>
        <w:t>В одной часовне находился бюст нашего Господа, пред которым стояла скамеечка, чтобы всякий желающий мог преклонить колени и смотреть на него. Тот, кто стоял перед ним, не видел в нем красо</w:t>
        <w:softHyphen/>
        <w:t>ты. Было необходимо преклониться, чтобы увидеть славу и красоту лица. Так долго, как мы будем стоять в своей самоудовлетворен</w:t>
        <w:softHyphen/>
        <w:t>ности, мы не увидим красоты во Христе, но в момент смирения души пред Богом вследствие сознания греховности мы увидим достоинство, которого мы прежде не видели в общении с Христом. Нам нужно было бы часто изучать Его на коленях перед открытой Книгой.</w:t>
      </w:r>
    </w:p>
    <w:p>
      <w:pPr>
        <w:pStyle w:val="Normal"/>
        <w:shd w:fill="FFFFFF" w:val="clear"/>
        <w:ind w:firstLine="720"/>
        <w:rPr>
          <w:szCs w:val="24"/>
        </w:rPr>
      </w:pPr>
      <w:r>
        <w:rPr>
          <w:color w:val="000000"/>
          <w:sz w:val="23"/>
          <w:szCs w:val="23"/>
        </w:rPr>
        <w:t>ПОЗНАТЬ ЕГО есть высочайшее приобретение жизни; и во что бы то ни стало каждый христианин должен стараться быть "в прежних отношениях" с Ним. Реальность Иисуса приходит, как результат тай</w:t>
        <w:softHyphen/>
        <w:t>ной молитвы и личного благоговейного изучения Библии. Христос делается реальным для личности, которая изучает Библейские за</w:t>
        <w:softHyphen/>
        <w:t xml:space="preserve">писи об Его жизни. Его делах, Его словах. Он остается реальным для того, кто продолжает изучать Христа и размышляет о Нем. Д. </w:t>
      </w:r>
      <w:r>
        <w:rPr>
          <w:i/>
          <w:iCs/>
          <w:color w:val="000000"/>
          <w:sz w:val="23"/>
          <w:szCs w:val="23"/>
        </w:rPr>
        <w:t xml:space="preserve">Р. </w:t>
      </w:r>
      <w:r>
        <w:rPr>
          <w:color w:val="000000"/>
          <w:sz w:val="23"/>
          <w:szCs w:val="23"/>
        </w:rPr>
        <w:t>Мотт говорит: "Христос становится реальным для того, кто упорст</w:t>
        <w:softHyphen/>
        <w:t>вует в развитии привычки напоминания самому себе об Его присут</w:t>
        <w:softHyphen/>
        <w:t>ствии, также посредством общения с теми-, для кого Христос есть великая действительность. Он может быть сделан более реальным для нас. Мы должны иметь общение не только с живыми христиа</w:t>
        <w:softHyphen/>
        <w:t xml:space="preserve">нами, которые знают Христа, но также и с теми, которые в другие времена жили близко к Нему". Далее он говорит, что когда бы ни омрачалась его вера, или Христос становился нереальным, все, что </w:t>
      </w:r>
      <w:r>
        <w:rPr>
          <w:color w:val="000000"/>
          <w:sz w:val="24"/>
          <w:szCs w:val="24"/>
        </w:rPr>
        <w:t>ему было нужно, это - провести несколько времени с биографиями личностей, которые имели близкое знакомство со Христом.</w:t>
      </w:r>
    </w:p>
    <w:p>
      <w:pPr>
        <w:pStyle w:val="Normal"/>
        <w:shd w:fill="FFFFFF" w:val="clear"/>
        <w:ind w:firstLine="720"/>
        <w:rPr>
          <w:szCs w:val="24"/>
        </w:rPr>
      </w:pPr>
      <w:r>
        <w:rPr>
          <w:color w:val="000000"/>
          <w:sz w:val="24"/>
          <w:szCs w:val="24"/>
        </w:rPr>
        <w:t>Потом также Дух Святой будет помогать христианину познать Иисуса, как близкого, личного Друга. Давид Хилл, миссионер в Китае, однажды сказал: "Я чувствовал великую близость к Богу, ког</w:t>
        <w:softHyphen/>
        <w:t>да я взывал к Нему о спасении душ здесь". Чем больше мы будем помогать другим познать Его, тем более реальным сделается Он для нас, тем больше мы пожертвуем для Него, тем лучше мы познаем Его, и тем больше мы полюбим Его.</w:t>
      </w:r>
    </w:p>
    <w:p>
      <w:pPr>
        <w:pStyle w:val="Normal"/>
        <w:shd w:fill="FFFFFF" w:val="clear"/>
        <w:ind w:firstLine="720"/>
        <w:rPr>
          <w:szCs w:val="24"/>
        </w:rPr>
      </w:pPr>
      <w:r>
        <w:rPr>
          <w:color w:val="000000"/>
          <w:sz w:val="24"/>
          <w:szCs w:val="24"/>
        </w:rPr>
        <w:t>Если после того, как вы и Иисус сделались друзьями, Он стал бы делаться нереальным снова, помните, что это — ваша вина, потому что, как некто сказал, "ничто и никогда не затемняет нашего созна</w:t>
        <w:softHyphen/>
        <w:t>ния личного присутствия и полноты Христа, кроме наших собствен</w:t>
        <w:softHyphen/>
        <w:t>ных грехов". Мы можем не знать, какой грех омрачает нашу радость в Нем; мы можем восставать и противиться, стараясь заставить са</w:t>
        <w:softHyphen/>
        <w:t>мих себя думать, что это не наша вина, но что Он произвольно и несправедливо отнял Свое присутствие от нас. Но это не будет пра</w:t>
        <w:softHyphen/>
        <w:t>вильным объяснением случившегося. Ничто, как только новая сда</w:t>
        <w:softHyphen/>
        <w:t>ча в сознании беспомощности; недостойное и совершенной зави</w:t>
        <w:softHyphen/>
        <w:t>симости от Христа, сделают для Него возможным соединить снова нашу жизнь со Своей, и преисполнить наше существо прежним радостным сознанием познания и присутствия Его. Электричество не может заставить нити угля гореть светом и огнем до тех пор, пока эти нити не будут изолированы от всего другого и посвящены одному только электричеству. Также и мы не можем гореть светом и огнем Христовым до тех пор, пока мы не позволим Ему отрезать нас от всего другого, изолировать нас, как посвященные и совер</w:t>
        <w:softHyphen/>
        <w:t>шенные проводники Его тока. Его любви и силы. Когда свет потуха</w:t>
        <w:softHyphen/>
        <w:t>ет в электрической лампочке, вы знаете, что что-то сделалось: или изолировка или соединение неполны. Могут потребоваться значит</w:t>
        <w:softHyphen/>
        <w:t>ельные поиски, чтобы найти место повреждения, но вы знаете, что оно существует. То же происходит и при разрыве нашей дружбы с Богом во Христе. Соединение с Ним и разъединение со всем другим должны быть полными, или Он не сможет сделать для нас, что желал бы.</w:t>
      </w:r>
    </w:p>
    <w:p>
      <w:pPr>
        <w:pStyle w:val="Normal"/>
        <w:shd w:fill="FFFFFF" w:val="clear"/>
        <w:ind w:firstLine="720"/>
        <w:rPr>
          <w:szCs w:val="24"/>
        </w:rPr>
      </w:pPr>
      <w:r>
        <w:rPr>
          <w:color w:val="000000"/>
          <w:sz w:val="24"/>
          <w:szCs w:val="24"/>
        </w:rPr>
        <w:t>Ничто, абсолютно ничто, не может разделить нас с этим Другом, кроме наших собственных грехов. Он никогда не оставляет тех, ко</w:t>
        <w:softHyphen/>
        <w:t xml:space="preserve">торые льнут к Нему. ап. Павел говорит: </w:t>
      </w:r>
      <w:r>
        <w:rPr>
          <w:i/>
          <w:iCs/>
          <w:color w:val="000000"/>
          <w:sz w:val="24"/>
          <w:szCs w:val="24"/>
        </w:rPr>
        <w:t xml:space="preserve">"Я </w:t>
      </w:r>
      <w:r>
        <w:rPr>
          <w:color w:val="000000"/>
          <w:sz w:val="24"/>
          <w:szCs w:val="24"/>
        </w:rPr>
        <w:t>уверен, что ни смерть, ни жизнь, ни Ангелы, ни Начала, ни Силы, ни настоящее, ни будущее, ни высота, ни глубина, никакая другая тварь не может отлучить нас от любви Божией во Христе Иисусе, Господе нашем" (Рим. 8:38-39). Одна маленькая девочка, будучи при смерти, призвала к себе отца. Она обняла его за шею и спросила: "Папа, что я скажу Иисусу о причине, почему ты не любишь Его?" Сердце отца разрывалось, когда он, после минутного молчания, сказал: "О, мое дитя, скажи Ему, что я люблю Его!" Любите ли Его вы? Можете ли вы сегодня</w:t>
      </w:r>
    </w:p>
    <w:p>
      <w:pPr>
        <w:pStyle w:val="Normal"/>
        <w:shd w:fill="FFFFFF" w:val="clear"/>
        <w:ind w:firstLine="720"/>
        <w:rPr>
          <w:szCs w:val="24"/>
        </w:rPr>
      </w:pPr>
      <w:r>
        <w:rPr>
          <w:color w:val="000000"/>
          <w:sz w:val="24"/>
          <w:szCs w:val="24"/>
        </w:rPr>
        <w:t>сказать: "Иисус и я - друзья"? Иисус ЖЕЛАЕТ, чтобы вы были Его дру</w:t>
        <w:softHyphen/>
        <w:t>гом. Он не старается держаться далеки от вас. О, нет! Он не только говорит: "Приходящего ко Мне не изгоню вон"; но Он старается приобрести каждую личность, которая еще не сделалась Его Другом. Он терпеливо стоит у двери каждого запертого сердца, стуча, чтобы Его впустили, и говоря: "Я люблю тебя любовью вечною". Что скажете вы о причине, почему вы не любите Его?</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Heading3"/>
        <w:rPr/>
      </w:pPr>
      <w:r>
        <w:rPr/>
        <w:t xml:space="preserve">ГЛАВА 13 </w:t>
      </w:r>
    </w:p>
    <w:p>
      <w:pPr>
        <w:pStyle w:val="Heading3"/>
        <w:rPr/>
      </w:pPr>
      <w:r>
        <w:rPr/>
        <w:t>НАЕДИНЕ СО СЛОВОМ БОЖИИМ</w:t>
      </w:r>
    </w:p>
    <w:p>
      <w:pPr>
        <w:pStyle w:val="Normal"/>
        <w:shd w:fill="FFFFFF" w:val="clear"/>
        <w:ind w:firstLine="720"/>
        <w:rPr>
          <w:szCs w:val="24"/>
        </w:rPr>
      </w:pPr>
      <w:r>
        <w:rPr>
          <w:szCs w:val="24"/>
        </w:rPr>
      </w:r>
    </w:p>
    <w:p>
      <w:pPr>
        <w:pStyle w:val="Normal"/>
        <w:shd w:fill="FFFFFF" w:val="clear"/>
        <w:ind w:firstLine="720"/>
        <w:rPr/>
      </w:pPr>
      <w:r>
        <w:rPr>
          <w:color w:val="000000"/>
          <w:sz w:val="18"/>
          <w:szCs w:val="18"/>
        </w:rPr>
        <w:t>"Исследуйте Писания" (Иоанна 5:39). Библия, вся Библия, ничто, как только Библия, есть основание и устав христи</w:t>
        <w:softHyphen/>
        <w:t>анства. Знать ее значение для самих се</w:t>
        <w:softHyphen/>
        <w:t xml:space="preserve">бя, уповать на ее обетования, верить в ее Искупителя, повиноваться Ему из радости любви и отказ следовать за каким-либо иным учением есть само Христианство". Т. У. Медхарст, в кн. </w:t>
      </w:r>
      <w:r>
        <w:rPr>
          <w:i/>
          <w:iCs/>
          <w:color w:val="000000"/>
          <w:sz w:val="18"/>
          <w:szCs w:val="18"/>
        </w:rPr>
        <w:t>"Основами!?</w:t>
      </w:r>
    </w:p>
    <w:p>
      <w:pPr>
        <w:pStyle w:val="Normal"/>
        <w:shd w:fill="FFFFFF" w:val="clear"/>
        <w:ind w:firstLine="720"/>
        <w:rPr>
          <w:i/>
          <w:i/>
          <w:iCs/>
          <w:color w:val="000000"/>
          <w:sz w:val="18"/>
          <w:szCs w:val="24"/>
        </w:rPr>
      </w:pPr>
      <w:r>
        <w:rPr>
          <w:i/>
          <w:iCs/>
          <w:color w:val="000000"/>
          <w:sz w:val="18"/>
          <w:szCs w:val="24"/>
        </w:rPr>
      </w:r>
    </w:p>
    <w:p>
      <w:pPr>
        <w:pStyle w:val="Normal"/>
        <w:shd w:fill="FFFFFF" w:val="clear"/>
        <w:ind w:firstLine="720"/>
        <w:rPr>
          <w:szCs w:val="24"/>
        </w:rPr>
      </w:pPr>
      <w:r>
        <w:rPr>
          <w:color w:val="000000"/>
          <w:sz w:val="23"/>
          <w:szCs w:val="23"/>
        </w:rPr>
        <w:t>Один миссионер, возвратившийся на родину, обратился с речью к группе молодых священнослужителей, которые предполагали от</w:t>
        <w:softHyphen/>
        <w:t>правиться в Китай. Б заключительной части своей речи он сказал: "Бы можете научиться говорить по-китайски плавно, вы можете усвоить китайские привычки, есть палочками и даже носить косу, но, если вы не будете верными в тайной молитве и личном изуче</w:t>
        <w:softHyphen/>
        <w:t>нии Библии, вы будете неудачниками как миссионеры в Китае". Тайная молитва и личное изучение Библии идут рука об руку; они нераздельны. Молитва есть дыхание духовной жизни, личное же изучение Библии — ее пища.</w:t>
      </w:r>
    </w:p>
    <w:p>
      <w:pPr>
        <w:pStyle w:val="Normal"/>
        <w:shd w:fill="FFFFFF" w:val="clear"/>
        <w:ind w:firstLine="720"/>
        <w:rPr>
          <w:szCs w:val="24"/>
        </w:rPr>
      </w:pPr>
      <w:r>
        <w:rPr>
          <w:color w:val="000000"/>
          <w:sz w:val="23"/>
          <w:szCs w:val="23"/>
        </w:rPr>
        <w:t>Р.Ф. Гортон, в "Победе во Христе", говорит: "Единственный, никог</w:t>
        <w:softHyphen/>
        <w:t>да не изменяющий метод жить жизнью победы есть ежедневное изучение Библии - изучение, но не нетерпеливое чтение; ежеднев</w:t>
        <w:softHyphen/>
        <w:t>ное, а не с колеблющимися промежутками. Это изучение должно быть с молитвой и верой и с искренним желанием узнать волю Бо-жию и исполнить ее. Такое освященное и привычное пользование Библией, вне всяких споров, ведет к полному познанию любви Божией, спасающей силы Христа, к сознанию присутствия Духа Божия в сердце. Библия того человека, который прожил с нею жизнь, мы уверены, пожелтела с годами, углы страниц ее стали тоньше от постоянного перелистывания; исчерчена линиями и заметками, которые суть памятники обретенной истины, принесшей помощь; запятнана слезами, которые часто были слезами покаяния, но иногда и слезами радости, падавшими подобно благодатному дож</w:t>
        <w:softHyphen/>
        <w:t>дю, когда слава Божия начинала внезапно сиять со страниц".</w:t>
      </w:r>
    </w:p>
    <w:p>
      <w:pPr>
        <w:pStyle w:val="Normal"/>
        <w:shd w:fill="FFFFFF" w:val="clear"/>
        <w:ind w:firstLine="720"/>
        <w:rPr>
          <w:szCs w:val="24"/>
        </w:rPr>
      </w:pPr>
      <w:r>
        <w:rPr>
          <w:color w:val="000000"/>
          <w:sz w:val="23"/>
          <w:szCs w:val="23"/>
        </w:rPr>
        <w:t>Жизнь христиан во всех странах и во все века была показателем перерождающей силы Слова Божия. Некто спросил молодого человека - как он узнал, что Библия богодухновенна. Он ответил: "Потому что она вдохновила меня к новой жизни". Александр Макларен объяснял прогресс в своей духовной жизни двумя положени</w:t>
        <w:softHyphen/>
        <w:t xml:space="preserve">ями: первое, - привычкой личного изучения Библии (говорят, что в </w:t>
      </w:r>
      <w:r>
        <w:rPr>
          <w:i/>
          <w:iCs/>
          <w:color w:val="000000"/>
          <w:sz w:val="23"/>
          <w:szCs w:val="23"/>
        </w:rPr>
        <w:t xml:space="preserve">течение </w:t>
      </w:r>
      <w:r>
        <w:rPr>
          <w:color w:val="000000"/>
          <w:sz w:val="23"/>
          <w:szCs w:val="23"/>
        </w:rPr>
        <w:t>шестидесяти лет его изучение Писаний в оригинале не было прервано ни на один день); второе, - тем, что он дал в своей жизни Христу первое место.</w:t>
      </w:r>
    </w:p>
    <w:p>
      <w:pPr>
        <w:pStyle w:val="Normal"/>
        <w:shd w:fill="FFFFFF" w:val="clear"/>
        <w:ind w:firstLine="720"/>
        <w:rPr>
          <w:szCs w:val="24"/>
        </w:rPr>
      </w:pPr>
      <w:r>
        <w:rPr>
          <w:color w:val="000000"/>
          <w:sz w:val="23"/>
          <w:szCs w:val="23"/>
        </w:rPr>
        <w:t>Куда бы Библия ни проникала, она всегда несла с собой развитие чувства братской любви. Одному английскому негоцианту напомни</w:t>
        <w:softHyphen/>
        <w:t>ли об этом, когда он поселился на острове, бывшем некогда канни</w:t>
        <w:softHyphen/>
        <w:t>бальским. Видя туземца за чтением Библии, негоциант сказал ему:</w:t>
      </w:r>
    </w:p>
    <w:p>
      <w:pPr>
        <w:pStyle w:val="Normal"/>
        <w:shd w:fill="FFFFFF" w:val="clear"/>
        <w:ind w:firstLine="720"/>
        <w:rPr>
          <w:szCs w:val="24"/>
        </w:rPr>
      </w:pPr>
      <w:r>
        <w:rPr>
          <w:color w:val="000000"/>
          <w:sz w:val="23"/>
          <w:szCs w:val="23"/>
        </w:rPr>
        <w:t xml:space="preserve">— </w:t>
      </w:r>
      <w:r>
        <w:rPr>
          <w:color w:val="000000"/>
          <w:sz w:val="23"/>
          <w:szCs w:val="23"/>
        </w:rPr>
        <w:t>О, эта книга вышла уже из употребления в нашей стране!</w:t>
      </w:r>
    </w:p>
    <w:p>
      <w:pPr>
        <w:pStyle w:val="Normal"/>
        <w:shd w:fill="FFFFFF" w:val="clear"/>
        <w:ind w:firstLine="720"/>
        <w:rPr>
          <w:szCs w:val="24"/>
        </w:rPr>
      </w:pPr>
      <w:r>
        <w:rPr>
          <w:color w:val="000000"/>
          <w:sz w:val="23"/>
          <w:szCs w:val="23"/>
        </w:rPr>
        <w:t xml:space="preserve">—  </w:t>
      </w:r>
      <w:r>
        <w:rPr>
          <w:color w:val="000000"/>
          <w:sz w:val="23"/>
          <w:szCs w:val="23"/>
        </w:rPr>
        <w:t>Разве? - спросил туземец - Ну, если бы она вышла из употребле</w:t>
        <w:softHyphen/>
        <w:t>ния здесь, то вы были бы давно уже съедены!</w:t>
      </w:r>
    </w:p>
    <w:p>
      <w:pPr>
        <w:pStyle w:val="Normal"/>
        <w:shd w:fill="FFFFFF" w:val="clear"/>
        <w:ind w:firstLine="720"/>
        <w:rPr>
          <w:szCs w:val="24"/>
        </w:rPr>
      </w:pPr>
      <w:r>
        <w:rPr>
          <w:color w:val="000000"/>
          <w:sz w:val="23"/>
          <w:szCs w:val="23"/>
        </w:rPr>
        <w:t>Несколько лет тому назад один молодой, неверующий человек пу</w:t>
        <w:softHyphen/>
        <w:t>тешествовал со своим дядей, банкиром, в Западной части Америки. Они сильно беспокоились о своей безопасности, когда были выну</w:t>
        <w:softHyphen/>
        <w:t>ждены однажды остановиться на ночь в придорожной хижине. В ней было две комнаты. Когда они заперлись в одной из них на ночь, они условились, что молодой человек будет сидеть со своими пистолетами и бодрствовать до полуночи, а потом разбудит своего дядю, который будет бодрствовать до утра. Вскоре молодой человек заглянул через щель в соседнюю комнату и увидел, что их хозяин, человек грубый на вид, одетый в одежду из медвежьей кожи, дос</w:t>
        <w:softHyphen/>
        <w:t>тал Библию и, почитав ее некоторое время, начал молиться. Тогда молодой, неверующий человек начал снимать свой пиджак и гото</w:t>
        <w:softHyphen/>
        <w:t>виться ко сну. Дядя сказал: "А я думал, что ты будешь сидеть и сто</w:t>
        <w:softHyphen/>
        <w:t>рожить!" Но молодой человек знал, что не было надобности теперь сидеть с пистолетом в руках в течение всей долгой ночи в хижине, которая была освящена Словом Божиим и Голосом молитвы.</w:t>
      </w:r>
    </w:p>
    <w:p>
      <w:pPr>
        <w:pStyle w:val="Normal"/>
        <w:shd w:fill="FFFFFF" w:val="clear"/>
        <w:ind w:firstLine="720"/>
        <w:rPr>
          <w:szCs w:val="24"/>
        </w:rPr>
      </w:pPr>
      <w:r>
        <w:rPr>
          <w:color w:val="000000"/>
          <w:sz w:val="23"/>
          <w:szCs w:val="23"/>
        </w:rPr>
        <w:t xml:space="preserve">Мир </w:t>
      </w:r>
      <w:r>
        <w:rPr>
          <w:i/>
          <w:iCs/>
          <w:color w:val="000000"/>
          <w:sz w:val="23"/>
          <w:szCs w:val="23"/>
        </w:rPr>
        <w:t xml:space="preserve">обязан </w:t>
      </w:r>
      <w:r>
        <w:rPr>
          <w:color w:val="000000"/>
          <w:sz w:val="23"/>
          <w:szCs w:val="23"/>
        </w:rPr>
        <w:t>Книге книг больше, чем может выразить человеческий язык. Всюду, куда проникает Библия, она несет с собой обильные благословения. Она — создатель счастливых семейных очагов и мирных сообществ. Моисеевы законы легли в основание законов цивилизованных стран. Лучшее, что вы находите в литературе, в большинстве случаев сделано из драгоценностей неиссякаемых россыпей истины. Вильям Браян, чьи речи часто были украшены</w:t>
      </w:r>
      <w:r>
        <w:rPr>
          <w:szCs w:val="24"/>
        </w:rPr>
        <w:t xml:space="preserve"> </w:t>
      </w:r>
      <w:r>
        <w:rPr>
          <w:color w:val="000000"/>
          <w:sz w:val="23"/>
          <w:szCs w:val="23"/>
        </w:rPr>
        <w:t>драгоценными камнями священной Книги, отдает ей должное: "Там, где поднято моральное знамя, там, где поле зрения жизни становится больше и богаче плодами — улучшение свидетельствует о влиянии Библии, Бога и Христа, о которых Библия рассказывает". С образовательной точки зрения, Библия есть Книга книг. Чарльз Уорнер, великий журналист, говорит: "Как свидетельствуют многие великие учителя литературы, прекрасное знание Библии уже пред</w:t>
        <w:softHyphen/>
        <w:t>ставляет из себя почти законченное образование. Она настолько вошла в закон, литературу, мысль, во всю современную жизнь христианского мира, что пренебрежение ею причиняет наиболее серьезный вред студенту".</w:t>
      </w:r>
    </w:p>
    <w:p>
      <w:pPr>
        <w:pStyle w:val="Normal"/>
        <w:shd w:fill="FFFFFF" w:val="clear"/>
        <w:ind w:firstLine="720"/>
        <w:rPr>
          <w:szCs w:val="24"/>
        </w:rPr>
      </w:pPr>
      <w:r>
        <w:rPr>
          <w:color w:val="000000"/>
          <w:sz w:val="23"/>
          <w:szCs w:val="23"/>
        </w:rPr>
        <w:t>Рескин, великий критик искусства, рассказывает в своей авто</w:t>
        <w:softHyphen/>
        <w:t>биографии, как его мать утвердила его душу в жизни, заставляя его читать и запечатлевать в памяти большие части Библии. Он говорит: "Этому воспитанию, терпеливому, аккуратному и настойчивому, я много обязан своей работоспособностью и лучшей частью моего понимания литературы. Я считаю его совершенно уверенно самою драгоценной и, в целом, самой существенной частью моего образования".</w:t>
      </w:r>
    </w:p>
    <w:p>
      <w:pPr>
        <w:pStyle w:val="Normal"/>
        <w:shd w:fill="FFFFFF" w:val="clear"/>
        <w:ind w:firstLine="720"/>
        <w:rPr>
          <w:szCs w:val="24"/>
        </w:rPr>
      </w:pPr>
      <w:r>
        <w:rPr>
          <w:color w:val="000000"/>
          <w:sz w:val="23"/>
          <w:szCs w:val="23"/>
        </w:rPr>
        <w:t xml:space="preserve">Казалось бы, что книга, такая в совершенстве прекрасная, </w:t>
      </w:r>
      <w:r>
        <w:rPr>
          <w:i/>
          <w:iCs/>
          <w:color w:val="000000"/>
          <w:sz w:val="23"/>
          <w:szCs w:val="23"/>
        </w:rPr>
        <w:t xml:space="preserve">такая </w:t>
      </w:r>
      <w:r>
        <w:rPr>
          <w:color w:val="000000"/>
          <w:sz w:val="23"/>
          <w:szCs w:val="23"/>
        </w:rPr>
        <w:t>существенно полезная, такая безошибочно божественная, не могла бы иметь врагов. Но, как сказал Х.Л. Гастингс: "Библия - книга, ко</w:t>
        <w:softHyphen/>
        <w:t>торая опровергнута, разрушена, опрокинута и порицаема более, чем какая-либо другая книга, о которой вы слышали. Каждую минуту кто-нибудь поднимал и опровергал эту книгу; она похожа на поворачивающийся громадный куб гранита. Она такая же большая с одной стороны, как и с другой. Когда вы поворачиваете ее, вы видите лицевую сторону, и когда вы снова поворачиваете ее, ее лицевая сторона снова перед вами. Каждую минуту кто-нибудь взрывает Библию, но когда она падает вниз, она всегда становится на свои ноги и бежит быстрее прежнего по миру".</w:t>
      </w:r>
    </w:p>
    <w:p>
      <w:pPr>
        <w:pStyle w:val="Normal"/>
        <w:shd w:fill="FFFFFF" w:val="clear"/>
        <w:ind w:firstLine="720"/>
        <w:rPr>
          <w:szCs w:val="24"/>
        </w:rPr>
      </w:pPr>
      <w:r>
        <w:rPr>
          <w:color w:val="000000"/>
          <w:sz w:val="23"/>
          <w:szCs w:val="23"/>
        </w:rPr>
        <w:t>Вольтер говорил: "Библия - освистанная книга". Тридцать два года спустя, Р. Г. Ингерзолл сказал: "Через 10 лет Библия не будет читаема". Так пророчествовали неверующие. Они атаковали Слово Божие, но всякий раз они ломали свое оружие об этот великий Гибралтар истины. После каждой битвы Слово Божие выступало победоносно и производило новые завоевания. Большинство стран в мире, за исключением Тибета, Афганистана и магометанских шта</w:t>
        <w:softHyphen/>
        <w:t>тов Северной Африки, открыты теперь для распространения Биб</w:t>
        <w:softHyphen/>
        <w:t>лии. 27 Библейских Обществ печатают Библии - 2 в Америке, 3 в Великобритании и 22 на Европейском континенте. Она распростра</w:t>
        <w:softHyphen/>
        <w:t>нена больше, чем сотни других книг, вместе взятых. Десять миллио</w:t>
        <w:softHyphen/>
        <w:t>нов Библий на английском языке расходятся ежегодно.</w:t>
      </w:r>
    </w:p>
    <w:p>
      <w:pPr>
        <w:pStyle w:val="Normal"/>
        <w:shd w:fill="FFFFFF" w:val="clear"/>
        <w:ind w:firstLine="720"/>
        <w:rPr>
          <w:szCs w:val="24"/>
        </w:rPr>
      </w:pPr>
      <w:r>
        <w:rPr>
          <w:color w:val="000000"/>
          <w:sz w:val="23"/>
          <w:szCs w:val="23"/>
        </w:rPr>
        <w:t>Тогда почему же при наличии этой чудесной Книги книг в руках каждого христианина, так мало людей живут жизнью победы? Просто потому, что Библия не изучается и не ценится, как должно.</w:t>
      </w:r>
    </w:p>
    <w:p>
      <w:pPr>
        <w:pStyle w:val="Normal"/>
        <w:shd w:fill="FFFFFF" w:val="clear"/>
        <w:ind w:firstLine="720"/>
        <w:rPr>
          <w:szCs w:val="24"/>
        </w:rPr>
      </w:pPr>
      <w:r>
        <w:rPr>
          <w:color w:val="000000"/>
          <w:sz w:val="23"/>
          <w:szCs w:val="23"/>
        </w:rPr>
        <w:t>Отрежьте армию от ее подкреплений, и она должна будет вскоре отступить. Отрежьте христианина от его Библии, "меча духовного", и он станет побежденным в столкновении с врагом. Наш Господь будучи на земле, знал Св. Писания. Он сделал их частью Своей жиз</w:t>
        <w:softHyphen/>
        <w:t>ни, Он побеждал врага словами: "Так написано".</w:t>
      </w:r>
    </w:p>
    <w:p>
      <w:pPr>
        <w:pStyle w:val="Normal"/>
        <w:shd w:fill="FFFFFF" w:val="clear"/>
        <w:ind w:firstLine="720"/>
        <w:rPr>
          <w:szCs w:val="24"/>
        </w:rPr>
      </w:pPr>
      <w:r>
        <w:rPr>
          <w:color w:val="000000"/>
          <w:sz w:val="23"/>
          <w:szCs w:val="23"/>
        </w:rPr>
        <w:t>Иисус молился: "Освяти их истиною Твоею: слово Твое есть истина", и повелел нам "исследовать Писания".</w:t>
      </w:r>
    </w:p>
    <w:p>
      <w:pPr>
        <w:pStyle w:val="Normal"/>
        <w:shd w:fill="FFFFFF" w:val="clear"/>
        <w:ind w:firstLine="720"/>
        <w:rPr>
          <w:szCs w:val="24"/>
        </w:rPr>
      </w:pPr>
      <w:r>
        <w:rPr>
          <w:color w:val="000000"/>
          <w:sz w:val="23"/>
          <w:szCs w:val="23"/>
        </w:rPr>
        <w:t>В другой раз Он сказал: "Познайте истину, и истина сделает вас свободными". Один великий генерал однажды заказал железное вооружение. Когда оно было принесено, он спросил:</w:t>
      </w:r>
    </w:p>
    <w:p>
      <w:pPr>
        <w:pStyle w:val="Normal"/>
        <w:shd w:fill="FFFFFF" w:val="clear"/>
        <w:ind w:firstLine="720"/>
        <w:rPr>
          <w:szCs w:val="24"/>
        </w:rPr>
      </w:pPr>
      <w:r>
        <w:rPr>
          <w:color w:val="000000"/>
          <w:sz w:val="23"/>
          <w:szCs w:val="23"/>
        </w:rPr>
        <w:t>- Надежно ли оно?</w:t>
      </w:r>
    </w:p>
    <w:p>
      <w:pPr>
        <w:pStyle w:val="Normal"/>
        <w:shd w:fill="FFFFFF" w:val="clear"/>
        <w:ind w:firstLine="720"/>
        <w:rPr>
          <w:szCs w:val="24"/>
        </w:rPr>
      </w:pPr>
      <w:r>
        <w:rPr>
          <w:color w:val="000000"/>
          <w:sz w:val="23"/>
          <w:szCs w:val="23"/>
        </w:rPr>
        <w:t>- Да, сэр,— ответил посланный.</w:t>
      </w:r>
    </w:p>
    <w:p>
      <w:pPr>
        <w:pStyle w:val="Normal"/>
        <w:shd w:fill="FFFFFF" w:val="clear"/>
        <w:ind w:firstLine="720"/>
        <w:rPr>
          <w:szCs w:val="24"/>
        </w:rPr>
      </w:pPr>
      <w:r>
        <w:rPr>
          <w:color w:val="000000"/>
          <w:sz w:val="23"/>
          <w:szCs w:val="23"/>
        </w:rPr>
        <w:t>- Тогда оденьте его и позвольте мне испробовать его. Вооружение, которое Христос просит одеть, испробовано. Он носил его и был спасен, потому что Он, "подобно нам,  искушен во всем, кроме греха". Наша единственная безопасность в эти беспокойные вре</w:t>
        <w:softHyphen/>
        <w:t>мена лежит в познании Священных Писаний на опыте и в нераз</w:t>
        <w:softHyphen/>
        <w:t xml:space="preserve">рывном союзе с Небесами. </w:t>
      </w:r>
    </w:p>
    <w:p>
      <w:pPr>
        <w:pStyle w:val="Normal"/>
        <w:shd w:fill="FFFFFF" w:val="clear"/>
        <w:ind w:firstLine="720"/>
        <w:rPr>
          <w:szCs w:val="24"/>
        </w:rPr>
      </w:pPr>
      <w:r>
        <w:rPr>
          <w:color w:val="000000"/>
          <w:sz w:val="23"/>
          <w:szCs w:val="23"/>
        </w:rPr>
        <w:t>Никто не может быть успешным приобретателем душ, не будучи исследователем Библии. Он должен знать своего Путеводителя. Что подумали бы вы о человеке, который выступает в роли проводника, но не знает, где найти наиболее интересные места для туристов? Чтобы быть хорошим проводником, вы должны быть также и силь</w:t>
        <w:softHyphen/>
        <w:t>ным христианином. "Ограниченные христиане, - сказал один чело</w:t>
        <w:softHyphen/>
        <w:t>век, - имеют Библии, но питаются газетами". Изучайте вашу Библию и изучайте ее с решением жить ею. Слово должно пребывать в вас. Да, читайте вашу Библию, потому что "от первой главы Бытия, Биб</w:t>
        <w:softHyphen/>
        <w:t>лия есть, в символе или в факте, запись о победной жизни, очерк которой есть демонстрация того, как она может быть прожита. Что бы ни говорил высший критицизм, тот, кто читает Библию искрен</w:t>
        <w:softHyphen/>
        <w:t>но, найдет ее еще живой и полной силы. Ее слова свежи, как утрен</w:t>
        <w:softHyphen/>
        <w:t>няя роса, и, так или иначе, "они приводят нас к Богу и образуют средства связи, посредством которых мы можем прожить нашу жизнь с Богом и для Него".</w:t>
      </w:r>
    </w:p>
    <w:p>
      <w:pPr>
        <w:pStyle w:val="Normal"/>
        <w:shd w:fill="FFFFFF" w:val="clear"/>
        <w:ind w:firstLine="720"/>
        <w:rPr>
          <w:szCs w:val="24"/>
        </w:rPr>
      </w:pPr>
      <w:r>
        <w:rPr>
          <w:color w:val="000000"/>
          <w:sz w:val="23"/>
          <w:szCs w:val="23"/>
        </w:rPr>
        <w:t>Уилльяам Каррёй был очень занятым сапожником, но, с открытой Библией на одной стороне своей скамейки и с картой мира на дру</w:t>
        <w:softHyphen/>
        <w:t>гой, он находил время для изучения Путеводителя грешников и язычников. Сперджен сказал: "Мне хотелось бы видеть все книги, хорошие и плохие какие когда-либо были написаны, как-то: молит</w:t>
        <w:softHyphen/>
        <w:t>венники, сборники- гимнов, проповеди и прочее дымящимися, как Содом в древности, если чтение этих книг удерживает нас от чте</w:t>
        <w:softHyphen/>
        <w:t>ния Библии, потому что тонна веса человеческой Литературы не достойна одной унции Св. Писания. Единственная капля тинктуры Слова Божия лучше, чем море наших рассуждений, поучений и тому подобного".</w:t>
      </w:r>
    </w:p>
    <w:p>
      <w:pPr>
        <w:pStyle w:val="Normal"/>
        <w:shd w:fill="FFFFFF" w:val="clear"/>
        <w:ind w:firstLine="720"/>
        <w:rPr>
          <w:szCs w:val="24"/>
        </w:rPr>
      </w:pPr>
      <w:r>
        <w:rPr>
          <w:color w:val="000000"/>
          <w:sz w:val="23"/>
          <w:szCs w:val="23"/>
        </w:rPr>
        <w:t>Мои дорогие друзья, хотелось пи бы вам жить жизнью победы? Тогда вы должны быть исследователями Библии, вы должны про водить много времени наедине с Богом и Его Словом. Когда вы и я попытаемся познакомиться с нашим небесным Отцом через Его Слово, ангелы приблизятся, наши умы будут подкреплены, наши характеры будут возвышенными и очищенными. Мы сделаемся бо</w:t>
        <w:softHyphen/>
        <w:t>лее подобными нашему Спасителю. Каждый молодой христианин, посредством преданного, молитвенного изучения Библии, может сказать вместе с псалмистом: "В сердце моем сокрыл я слово Твое, чтобы не грешить пред Тобою" (Псам. 118:11).</w:t>
      </w:r>
    </w:p>
    <w:p>
      <w:pPr>
        <w:pStyle w:val="Normal"/>
        <w:shd w:fill="FFFFFF" w:val="clear"/>
        <w:ind w:firstLine="720"/>
        <w:rPr>
          <w:szCs w:val="24"/>
        </w:rPr>
      </w:pPr>
      <w:r>
        <w:rPr>
          <w:color w:val="000000"/>
          <w:sz w:val="23"/>
          <w:szCs w:val="23"/>
        </w:rPr>
        <w:t>Есть еще и другие причины, почему вы должны изучать вашу Биб</w:t>
        <w:softHyphen/>
        <w:t>лию. Во всех превратностях жизни, эта Книга удовлетворяет каж</w:t>
        <w:softHyphen/>
        <w:t>дую нужду человеческого сердца, и каждый христианин должен знать это для себя самого. В языческих землях или в цивилизован</w:t>
        <w:softHyphen/>
        <w:t>ных странах, в тюрьмах или во дворцах, во времена голода или во дни празднеств, в бедности или в достатке, эта драгоценная Книга говорит к человеческому сердцу. Радуясь ли удобствам мира, стра</w:t>
        <w:softHyphen/>
        <w:t>дая ли от бедствий войны, поглощенные предметами мира сего или размышляя о славе будущего, наслаждаясь избытком здоровья или изнемогая на одре болезни, радуясь над колыбелью или плача над могилой, когда сомнения, затруднения и страх борются за преоб</w:t>
        <w:softHyphen/>
        <w:t>ладание, или когда удовольствия, богатство и известность ведут к беззаботности,— да, при всех обстоятельствах, как многие засви</w:t>
        <w:softHyphen/>
        <w:t>детельствовали, Книга Божия имеет весть к человеческому сердцу, как раз ту, в которой оно нуждается.</w:t>
      </w:r>
    </w:p>
    <w:p>
      <w:pPr>
        <w:pStyle w:val="Normal"/>
        <w:shd w:fill="FFFFFF" w:val="clear"/>
        <w:ind w:firstLine="720"/>
        <w:rPr>
          <w:szCs w:val="24"/>
        </w:rPr>
      </w:pPr>
      <w:r>
        <w:rPr>
          <w:color w:val="000000"/>
          <w:sz w:val="23"/>
          <w:szCs w:val="23"/>
        </w:rPr>
        <w:t>И вы должны изучать вашу Библию, потому что она вдохновит вас мужеством и решением продвигаться вперед. Мужчины и жен</w:t>
        <w:softHyphen/>
        <w:t>щины на ее страницах так человечны! Они не всегда имели успех; иногда они терпели неудачи. Библия показывает нам, как терпели</w:t>
        <w:softHyphen/>
        <w:t>во и сочувственно относится Бог к Своим заблуждающимся детям и напоминает нам, что "Он знает состав наш, помнит, что мы - персть" (Пс. 102:14). Как утешительно знать, что Отец понимает меня! И я знаю, что Он понимает меня, потому что страницы Его Книги отра</w:t>
        <w:softHyphen/>
        <w:t>жают мое собственное сердце и удовлетворяют его скрытые нужды Почему же мы не должны изучать Книгу, которая говорит о чудес</w:t>
        <w:softHyphen/>
        <w:t>ной любви Божией, об Его непрестанной заботе и об Его неиссяка</w:t>
        <w:softHyphen/>
        <w:t>емом желании спасать нас?</w:t>
      </w:r>
    </w:p>
    <w:p>
      <w:pPr>
        <w:pStyle w:val="Normal"/>
        <w:shd w:fill="FFFFFF" w:val="clear"/>
        <w:ind w:firstLine="720"/>
        <w:rPr>
          <w:szCs w:val="24"/>
        </w:rPr>
      </w:pPr>
      <w:r>
        <w:rPr>
          <w:color w:val="000000"/>
          <w:sz w:val="23"/>
          <w:szCs w:val="23"/>
        </w:rPr>
        <w:t>Но я думаю, что нет более сильной причины для того, чтобы по</w:t>
        <w:softHyphen/>
        <w:t>буждать вас проводить много времени с Книгой книг, чем следу</w:t>
        <w:softHyphen/>
        <w:t>ющая: она делает Иисуса реальным для вас. Он всегда близок. Он всегда имеет время для посещения вас. Нет ничего, о чем вы не мог</w:t>
        <w:softHyphen/>
        <w:t>ли бы переговорить с Ним, Он всегда понимает, сочувствует и дает нужный совет. Вы и я можем иметь Его идущим так близко около нас, что Он может слышать наши мысли и чувствовать боль нашего сердца. Он - единственный Друг, которого мы всегда можем удер</w:t>
        <w:softHyphen/>
        <w:t>жать. Он - единственный Друг, без которого мы не можем обойтись, потому что Он сказал: "Без Меня вы не можете делать ничего". Он - единственный Друг, через которого вы и я можем сделать все, что мы должны делать для того, чтобы быть истинными христиа</w:t>
        <w:softHyphen/>
        <w:t>нами; и Библия - книга, которая вводит Его в нашу жизнь и делает Его ближайшим и реальнейшим из всех друзей.</w:t>
      </w:r>
    </w:p>
    <w:p>
      <w:pPr>
        <w:pStyle w:val="Normal"/>
        <w:shd w:fill="FFFFFF" w:val="clear"/>
        <w:ind w:firstLine="720"/>
        <w:rPr>
          <w:szCs w:val="24"/>
        </w:rPr>
      </w:pPr>
      <w:r>
        <w:rPr>
          <w:color w:val="000000"/>
          <w:sz w:val="23"/>
          <w:szCs w:val="23"/>
        </w:rPr>
        <w:t>Не любите ли вы Библии? Если вы не любите ее, то есть только одно объяснение: вы не знаете Книги. Вы не достаточно глубоко пили её живые воды, чтобы омыть пыль обыденщины с вашей гор</w:t>
        <w:softHyphen/>
        <w:t>тани. Пейте глубже, и вы будете жаждать ее, как "лань желает к потоком воды" (Пс. 41:2). Пейте глубже, и вы будете искать ее, как путешественник по пустыне ищет холодного источника. Пейте глуб</w:t>
        <w:softHyphen/>
        <w:t>же, и вы найдете ее универсальным лекарством от всех человечес</w:t>
        <w:softHyphen/>
        <w:t>ких нужд!</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Heading3"/>
        <w:rPr/>
      </w:pPr>
      <w:r>
        <w:rPr/>
        <w:t xml:space="preserve">ГЛАВА 14 </w:t>
      </w:r>
    </w:p>
    <w:p>
      <w:pPr>
        <w:pStyle w:val="Heading3"/>
        <w:rPr/>
      </w:pPr>
      <w:r>
        <w:rPr/>
        <w:t>УДЕЛЯЙТЕ ВРЕМЯ ДЛЯ МОЛИТВЫ</w:t>
      </w:r>
    </w:p>
    <w:p>
      <w:pPr>
        <w:pStyle w:val="Normal"/>
        <w:rPr/>
      </w:pPr>
      <w:r>
        <w:rPr/>
      </w:r>
    </w:p>
    <w:p>
      <w:pPr>
        <w:pStyle w:val="Normal"/>
        <w:shd w:fill="FFFFFF" w:val="clear"/>
        <w:ind w:firstLine="720"/>
        <w:rPr>
          <w:color w:val="000000"/>
          <w:sz w:val="19"/>
          <w:szCs w:val="19"/>
        </w:rPr>
      </w:pPr>
      <w:r>
        <w:rPr>
          <w:color w:val="000000"/>
          <w:sz w:val="19"/>
          <w:szCs w:val="19"/>
        </w:rPr>
        <w:t>"Непрестанно молитесь" (1 Фес. 5:17).</w:t>
      </w:r>
    </w:p>
    <w:p>
      <w:pPr>
        <w:pStyle w:val="Normal"/>
        <w:shd w:fill="FFFFFF" w:val="clear"/>
        <w:ind w:firstLine="720"/>
        <w:rPr>
          <w:color w:val="000000"/>
          <w:sz w:val="19"/>
          <w:szCs w:val="19"/>
        </w:rPr>
      </w:pPr>
      <w:r>
        <w:rPr>
          <w:color w:val="000000"/>
          <w:sz w:val="19"/>
          <w:szCs w:val="19"/>
        </w:rPr>
      </w:r>
    </w:p>
    <w:p>
      <w:pPr>
        <w:pStyle w:val="Normal"/>
        <w:shd w:fill="FFFFFF" w:val="clear"/>
        <w:ind w:firstLine="720"/>
        <w:rPr>
          <w:color w:val="000000"/>
          <w:sz w:val="19"/>
          <w:szCs w:val="24"/>
        </w:rPr>
      </w:pPr>
      <w:r>
        <w:rPr>
          <w:color w:val="000000"/>
          <w:sz w:val="19"/>
          <w:szCs w:val="24"/>
        </w:rPr>
      </w:r>
    </w:p>
    <w:p>
      <w:pPr>
        <w:pStyle w:val="Normal"/>
        <w:shd w:fill="FFFFFF" w:val="clear"/>
        <w:ind w:firstLine="720"/>
        <w:rPr>
          <w:szCs w:val="24"/>
        </w:rPr>
      </w:pPr>
      <w:r>
        <w:rPr>
          <w:color w:val="000000"/>
          <w:sz w:val="23"/>
          <w:szCs w:val="23"/>
        </w:rPr>
        <w:t>Большие товарные и пассажирские поезда никогда не бывают слишком заняты, чтобы не останавливаться для набора угля и воды. Как бы ни задержались эти поезда в пути, как бы ни были они стес</w:t>
        <w:softHyphen/>
        <w:t>нены расписанием, как бы много других предметов ни требовали внимания их служебного персонала, они всегда останавливаются, чтобы взять уголь и воду. Но почему люди тратят время на то, чтобы останавливать поезда ради угля и воды, когда есть так много друго</w:t>
        <w:softHyphen/>
        <w:t>го дела? О, эти люди знают, что они не могут двигаться вперед без этих запасов! Уголь и вода - источник силы. Поезда должны уделять время, чтобы запастись силою. Если они не будут делать этого, же</w:t>
        <w:softHyphen/>
        <w:t>лезнодорожное сообщение будет остановлено. "Мертвые локомоти</w:t>
        <w:softHyphen/>
        <w:t>вы" с вагонами были бы брошены на пути, а путешествие других было бы не только опасным, но и невозможным. Поэтому поезда уделяют время, чтобы запастись силой, нужной для исполнения своей работы. Не останавливались ли вы когда-нибудь подумать о том, как серьезно работа Церкви Божией затрудняется "мертвыми" христианами, которые не желают останавливаться для того, чтобы получить от Бога силу служить так, как Ему угодно?</w:t>
      </w:r>
    </w:p>
    <w:p>
      <w:pPr>
        <w:pStyle w:val="Normal"/>
        <w:shd w:fill="FFFFFF" w:val="clear"/>
        <w:ind w:firstLine="720"/>
        <w:rPr>
          <w:szCs w:val="24"/>
        </w:rPr>
      </w:pPr>
      <w:r>
        <w:rPr>
          <w:color w:val="000000"/>
          <w:sz w:val="23"/>
          <w:szCs w:val="23"/>
        </w:rPr>
        <w:t>Когда генерал Гордон был в Африке, он был очень занят, но он находил время для молитвы. Каждое утро на его палатке развевал</w:t>
        <w:softHyphen/>
        <w:t>ся носовой платок, чтобы напоминать солдатам" что их генерал имеет беседу с великим Вождем неба и земли.</w:t>
      </w:r>
    </w:p>
    <w:p>
      <w:pPr>
        <w:pStyle w:val="Normal"/>
        <w:shd w:fill="FFFFFF" w:val="clear"/>
        <w:ind w:firstLine="720"/>
        <w:rPr>
          <w:szCs w:val="24"/>
        </w:rPr>
      </w:pPr>
      <w:r>
        <w:rPr>
          <w:color w:val="000000"/>
          <w:sz w:val="23"/>
          <w:szCs w:val="23"/>
        </w:rPr>
        <w:t>Однажды, утром, несколько друзей пожелали увидеть одного делового человека, христианина. Их дело казалось безотлагатель</w:t>
        <w:softHyphen/>
        <w:t>ным. Но служащий сказал:</w:t>
      </w:r>
    </w:p>
    <w:p>
      <w:pPr>
        <w:pStyle w:val="Normal"/>
        <w:shd w:fill="FFFFFF" w:val="clear"/>
        <w:ind w:firstLine="720"/>
        <w:rPr>
          <w:szCs w:val="24"/>
        </w:rPr>
      </w:pPr>
      <w:r>
        <w:rPr>
          <w:color w:val="000000"/>
          <w:sz w:val="23"/>
          <w:szCs w:val="23"/>
        </w:rPr>
        <w:t xml:space="preserve">— </w:t>
      </w:r>
      <w:r>
        <w:rPr>
          <w:color w:val="000000"/>
          <w:sz w:val="23"/>
          <w:szCs w:val="23"/>
        </w:rPr>
        <w:t>Вы не можете видеть его сейчас.</w:t>
      </w:r>
    </w:p>
    <w:p>
      <w:pPr>
        <w:pStyle w:val="Normal"/>
        <w:shd w:fill="FFFFFF" w:val="clear"/>
        <w:ind w:firstLine="720"/>
        <w:rPr>
          <w:szCs w:val="24"/>
        </w:rPr>
      </w:pPr>
      <w:r>
        <w:rPr>
          <w:color w:val="000000"/>
          <w:sz w:val="23"/>
          <w:szCs w:val="23"/>
        </w:rPr>
        <w:t xml:space="preserve">— </w:t>
      </w:r>
      <w:r>
        <w:rPr>
          <w:color w:val="000000"/>
          <w:sz w:val="23"/>
          <w:szCs w:val="23"/>
        </w:rPr>
        <w:t>Но мы должны.</w:t>
      </w:r>
    </w:p>
    <w:p>
      <w:pPr>
        <w:pStyle w:val="Normal"/>
        <w:shd w:fill="FFFFFF" w:val="clear"/>
        <w:ind w:firstLine="720"/>
        <w:rPr>
          <w:szCs w:val="24"/>
        </w:rPr>
      </w:pPr>
      <w:r>
        <w:rPr>
          <w:color w:val="000000"/>
          <w:sz w:val="23"/>
          <w:szCs w:val="23"/>
        </w:rPr>
        <w:t>Наконец, клерк сдался и, сказав: "Я покажу вам, где он", повел их в кладовую между ящиками. Там, в уединенной части кладовой, и находился бизнесмен. Он стоял, на коленях, погруженный в молит</w:t>
        <w:softHyphen/>
        <w:t>ву, и перед ним лежала открытая Библия.</w:t>
      </w:r>
    </w:p>
    <w:p>
      <w:pPr>
        <w:pStyle w:val="Normal"/>
        <w:shd w:fill="FFFFFF" w:val="clear"/>
        <w:ind w:firstLine="720"/>
        <w:rPr>
          <w:szCs w:val="24"/>
        </w:rPr>
      </w:pPr>
      <w:r>
        <w:rPr>
          <w:color w:val="000000"/>
          <w:sz w:val="23"/>
          <w:szCs w:val="23"/>
        </w:rPr>
        <w:t>Об уединенных религиозных привычках Джорджа Вашингтона говорит его племянник, Роберт Льюис: "Мне случайно пришлось быть свидетелем уединенных молитв Вашингтона в его библиотеке утром и вечером. В этих случаях я видел его в коленопреклоненных позах с открытой Библией перед ним". Другой писатель добавляет: "Когда шестнадцатилетняя дочь г-жи Вашингтон, Марта Кастис, лежала умирающей у горы Верной, Вашингтон встал около нее на колени и со слезами молился, чтобы жизнь ее была продлена. В до</w:t>
        <w:softHyphen/>
        <w:t>лине Форд Вашингтона часто видели направляющимся к одинокой могиле. Г - н Потт, квакер, в одном случае последовал за ним и увидел его на коленях в молитве".</w:t>
      </w:r>
    </w:p>
    <w:p>
      <w:pPr>
        <w:pStyle w:val="Normal"/>
        <w:shd w:fill="FFFFFF" w:val="clear"/>
        <w:ind w:firstLine="720"/>
        <w:rPr>
          <w:szCs w:val="24"/>
        </w:rPr>
      </w:pPr>
      <w:r>
        <w:rPr>
          <w:color w:val="000000"/>
          <w:sz w:val="23"/>
          <w:szCs w:val="23"/>
        </w:rPr>
        <w:t>Никогда еще молитва не была так нужна, как в настоящее время. И правильно, как С. Д. Гордон говорит в "Спокойных беседах о молитве":</w:t>
      </w:r>
    </w:p>
    <w:p>
      <w:pPr>
        <w:pStyle w:val="Normal"/>
        <w:shd w:fill="FFFFFF" w:val="clear"/>
        <w:ind w:firstLine="720"/>
        <w:rPr>
          <w:szCs w:val="24"/>
        </w:rPr>
      </w:pPr>
      <w:r>
        <w:rPr>
          <w:color w:val="000000"/>
          <w:sz w:val="23"/>
          <w:szCs w:val="23"/>
        </w:rPr>
        <w:t>"Великие люди земли настоящего времени суть те люди, которые уделяют время для молитвы. Люди не имеют времени. Оно должно быть взято от чего-то другого. Это другое что-то очень важно, нас</w:t>
        <w:softHyphen/>
        <w:t>тоятельно важно, но все таки менее важно и настоятельно, чем молитва. Есть люди, которые ставят молитву на первом месте и группируют все остальные пункты их жизненного расписания вокруг и после молитвы; Это - люди настоящего времени, которые больше всех делают для Бога: в приобретении душ, в разрешении проблем, в пробуждении церквей, в снабжении, как средствами, так и людьми, миссионерских постов".</w:t>
      </w:r>
    </w:p>
    <w:p>
      <w:pPr>
        <w:pStyle w:val="Normal"/>
        <w:shd w:fill="FFFFFF" w:val="clear"/>
        <w:ind w:firstLine="720"/>
        <w:rPr>
          <w:szCs w:val="24"/>
        </w:rPr>
      </w:pPr>
      <w:r>
        <w:rPr>
          <w:color w:val="000000"/>
          <w:sz w:val="23"/>
          <w:szCs w:val="23"/>
        </w:rPr>
        <w:t>Молитва - важный фактор в христианской жизни, потому что пер</w:t>
        <w:softHyphen/>
        <w:t>вая обязанность христианина состоит в том, чтобы достойно пред</w:t>
        <w:softHyphen/>
        <w:t>ставлять Господа другим жизнью победы. Рассказывают историю о молодом художнике, который желал скопировать прекрасную кар</w:t>
        <w:softHyphen/>
        <w:t>тину, висевшую во дворце. Он не мог достать разрешения копиро</w:t>
        <w:softHyphen/>
        <w:t>вать ее во дворце, поэтому он решил воспроизвести ее по памяти. Час за часом он просиживал перед картиной и смотрел на нее, пока она не овладела им вполне. Тогда он поспешил в свою студию и начал рисовать. Каждый день он проводил несколько часов в рассматривании оригинала. По мере того, как он всматривался, изучал и работал, его сила возросла. Наконец, он повесил в своей студии такую великолепную копию, что все, кто видел ее, говорили: "Мы должны видеть оригинал". Цель всего нашего христианского слу</w:t>
        <w:softHyphen/>
        <w:t>жения - представить нашего Спасителя так хорошо, чтобы люди сказали: "Мы должны .видеть Иисуса". Бремя, проведенное в созерцании Его, не потеряно. Посредством этого созерцания мы изменяемся. Чем больше времени мы проводим с Ним, тем больше мы возрастаем, чтобы быть, как Он.</w:t>
      </w:r>
    </w:p>
    <w:p>
      <w:pPr>
        <w:pStyle w:val="Normal"/>
        <w:shd w:fill="FFFFFF" w:val="clear"/>
        <w:ind w:firstLine="720"/>
        <w:rPr>
          <w:szCs w:val="24"/>
        </w:rPr>
      </w:pPr>
      <w:r>
        <w:rPr>
          <w:color w:val="000000"/>
          <w:sz w:val="23"/>
          <w:szCs w:val="23"/>
        </w:rPr>
        <w:t>Другая важная причина, почему молитва есть наиважнейший фак</w:t>
        <w:softHyphen/>
        <w:t>тор в христианской жизни, заключается в том, что молитва есть величайшая сила на земле в деле приобретения душ. Гудсон Тейлор так говорит о своем обращении: "Однажды, в день, который я ни</w:t>
        <w:softHyphen/>
        <w:t xml:space="preserve">когда не забуду, когда мне было около 15-ти лет, моя дорогая мать </w:t>
      </w:r>
      <w:r>
        <w:rPr>
          <w:i/>
          <w:iCs/>
          <w:color w:val="000000"/>
          <w:sz w:val="23"/>
          <w:szCs w:val="23"/>
        </w:rPr>
        <w:t xml:space="preserve">уехала </w:t>
      </w:r>
      <w:r>
        <w:rPr>
          <w:color w:val="000000"/>
          <w:sz w:val="23"/>
          <w:szCs w:val="23"/>
        </w:rPr>
        <w:t>из дома миль за 80. Был праздник. Я искал в библиотеке книгу, чтобы занять время. Я выбрал евангельский трактат, кото</w:t>
        <w:softHyphen/>
        <w:t>рый имел привлекательный вид, говоря: "Это будет интересная история в начале и проповедь или мораль в конце. Я возьму преж</w:t>
        <w:softHyphen/>
        <w:t>нюю книгу, а эту оставлю для тех, кому она нравится". Я мало знал, что происходило в сердце моей матери в это время. Она встала из-за обеденного стола с сильным желанием, чтобы сын ее обратился, и, чувствуя это, будучи вдали от дома и имея больше послеобеден</w:t>
        <w:softHyphen/>
        <w:t>ного отдыха, чем она имела бы при других обстоятельствах, она имела возможность взывать к Господу обо мне. Она пошла в свою спальню, повернула ключ в двери и решила не покидать комнаты до тех пор, пока на ее молитву не будет отвечено. Час за часом моя дорогая мать взывала обо мне, до тех пор пока она могла славить Бога за обращение ее сына. Б тот момент я как раз читал трактат "Законченное дело Христа", и свет был зажжен во мне Святым Духом, так что мне не оставалось ничего делать, как упасть на колени и принять Его спасение и прославить Бога навеки. Б то время как моя мать славила Бога в своей комнате, я прославлял Его в ста</w:t>
        <w:softHyphen/>
        <w:t>ром амбаре, куда ушел, чтобы читать мою книгу. Когда я встретил мать у двери, по ее возвращении, с радостной вестью, она сказала: "Я знаю, мой мальчик; я радовалась уже две недели радостной вестью, которую ты хочешь рассказать мне".</w:t>
      </w:r>
    </w:p>
    <w:p>
      <w:pPr>
        <w:pStyle w:val="Normal"/>
        <w:shd w:fill="FFFFFF" w:val="clear"/>
        <w:ind w:firstLine="720"/>
        <w:rPr>
          <w:szCs w:val="24"/>
        </w:rPr>
      </w:pPr>
      <w:r>
        <w:rPr>
          <w:color w:val="000000"/>
          <w:sz w:val="23"/>
          <w:szCs w:val="23"/>
        </w:rPr>
        <w:t>"В маленьком городке на Майне, - сказал д-р Торрей в одной речи, - несколько лет тому назад, дела церкви были почти мертвы. Члены Церкви не исполняли ничего, но было немного благочестивых лю</w:t>
        <w:softHyphen/>
        <w:t>дей в церкви и они сказали: "Вот мы - необразованные прихожане, однако что-то должно быть сделано в этом городе. Давайте образу</w:t>
        <w:softHyphen/>
        <w:t>ем молитвенный кружок. Мы все сосредоточим наши молитвы на одном человеке. Кто будет им? Они выбрали одного из черствейших людей в городе, безнадежного пьяницу, и сосредоточили все свои молитвы на нем. Через неделю он обратился. Они сосредоточили свои молитвы на следующем черствейшем человеке в городе, и вскоре он был обращен. Тогда они брали одного человека за дру</w:t>
        <w:softHyphen/>
        <w:t>гим, пока в течение года не были приведены к Богу 200 или 300 душ, и огонь распространился во всей окрестной стране. Опреде</w:t>
        <w:softHyphen/>
        <w:t xml:space="preserve">ленная молитва за тех, кто находится в узах греха, есть величайшая нужда </w:t>
      </w:r>
      <w:r>
        <w:rPr>
          <w:i/>
          <w:iCs/>
          <w:color w:val="000000"/>
          <w:sz w:val="23"/>
          <w:szCs w:val="23"/>
        </w:rPr>
        <w:t>часа".</w:t>
      </w:r>
    </w:p>
    <w:p>
      <w:pPr>
        <w:pStyle w:val="Normal"/>
        <w:shd w:fill="FFFFFF" w:val="clear"/>
        <w:ind w:firstLine="720"/>
        <w:rPr>
          <w:szCs w:val="24"/>
        </w:rPr>
      </w:pPr>
      <w:r>
        <w:rPr>
          <w:color w:val="000000"/>
          <w:sz w:val="23"/>
          <w:szCs w:val="23"/>
        </w:rPr>
        <w:t>Всякое служение должно начинаться молитвой и быть пропитано молитвой, потому что молитва удаляет затруднения. После прекрас</w:t>
        <w:softHyphen/>
        <w:t>ных молитвенных собраний в Калифорнийском колледже некто сказал одному молодому человеку, который прежде был в затруд</w:t>
        <w:softHyphen/>
        <w:t>нении относительно некоторых пунктов веры: "Не кажутся ли еще и теперь ваши затруднения очень важными?" Лицо последнего за</w:t>
        <w:softHyphen/>
        <w:t>сияло небесной радостью, когда он ответил: "Все они прошли!" Да, молитва совершает всегда невозможные в мире дела. И все же! лицом к лицу с этим и бесчисленным множеством других фактов,' показывающих ясно, что "молитва есть величайшая сила в мире Божьем", мужчины и женщины, христиане и христианки, которые заявляют, что они твердо верят в эти факты, говорят, что они не могут найти времени для молитвы!</w:t>
      </w:r>
    </w:p>
    <w:p>
      <w:pPr>
        <w:pStyle w:val="Normal"/>
        <w:shd w:fill="FFFFFF" w:val="clear"/>
        <w:ind w:firstLine="720"/>
        <w:rPr>
          <w:szCs w:val="24"/>
        </w:rPr>
      </w:pPr>
      <w:r>
        <w:rPr>
          <w:color w:val="000000"/>
          <w:sz w:val="23"/>
          <w:szCs w:val="23"/>
        </w:rPr>
        <w:t>- Я вынесла только одно новогоднее решение, - сказала одна занятая хозяйка, - я решила уделять время в течение этого нового года для того, чтобы быть святой.</w:t>
      </w:r>
    </w:p>
    <w:p>
      <w:pPr>
        <w:pStyle w:val="Normal"/>
        <w:shd w:fill="FFFFFF" w:val="clear"/>
        <w:ind w:firstLine="720"/>
        <w:rPr>
          <w:szCs w:val="24"/>
        </w:rPr>
      </w:pPr>
      <w:r>
        <w:rPr>
          <w:color w:val="000000"/>
          <w:sz w:val="23"/>
          <w:szCs w:val="23"/>
        </w:rPr>
        <w:t>Как часто мы, в нашей суете, забываем поставить первыми самые главные дела. Как говорит Д.Х. Найт: "То, в чем мы нуждаемся боль</w:t>
        <w:softHyphen/>
        <w:t>ше всего в эти суетливые дни, это - в отделении нескольких спокой</w:t>
        <w:softHyphen/>
        <w:t>ных часов, в которые мы могли бы прислушаться к небесному го</w:t>
        <w:softHyphen/>
        <w:t>лосу, который невидимо зовёт нас в течение всего занятого дня... Бог имеет нечто сказать нам, чего мы в вихре наших земных, стрем</w:t>
        <w:softHyphen/>
        <w:t>лений не можем слышать; и Он хочет, чтобы голоса мира на неко</w:t>
        <w:softHyphen/>
        <w:t xml:space="preserve">торое время умолкали для нас, чтобы иметь возможность </w:t>
      </w:r>
      <w:r>
        <w:rPr>
          <w:smallCaps/>
          <w:color w:val="000000"/>
          <w:sz w:val="23"/>
          <w:szCs w:val="23"/>
        </w:rPr>
        <w:t xml:space="preserve">говорить </w:t>
      </w:r>
      <w:r>
        <w:rPr>
          <w:color w:val="000000"/>
          <w:sz w:val="23"/>
          <w:szCs w:val="23"/>
        </w:rPr>
        <w:t>к нашей душе. Все это мы пропускаем, если у нас нет спокойного времени, когда Он мог бы подойти к нам очень близко. Есть много способов приготовиться к получению благословений свыше, но один из самых главных, это — "углубитесь в самих себя и будьте спокойны".</w:t>
      </w:r>
    </w:p>
    <w:p>
      <w:pPr>
        <w:pStyle w:val="Normal"/>
        <w:shd w:fill="FFFFFF" w:val="clear"/>
        <w:ind w:firstLine="720"/>
        <w:rPr>
          <w:szCs w:val="24"/>
        </w:rPr>
      </w:pPr>
      <w:r>
        <w:rPr>
          <w:color w:val="000000"/>
          <w:sz w:val="23"/>
          <w:szCs w:val="23"/>
        </w:rPr>
        <w:t>Уделение времени для того, чтобы прислушаться к голосу Бога, есть важная часть молитвы. Мы часто бываем так практичны в обыкновенных вещах и так непрактичны в религиозных- предме</w:t>
        <w:softHyphen/>
        <w:t>тах! Часто мы говорим Богу поспешно о тысяче различных вещей и порывисто убегаем раньше, не ожидая ответа. Мы не боремся, мы не молимся так, чтобы молитва наша достигла Господа и Он мог бы сказать "Мир!" нашим "смущенным сердцам. Наши молитвы часто кажутся Ему насмешкой. Филипп Брукс рассказывает об одном маленьком мальчике, пытавшемся достать звонок у двери, который был слишком высоко для него. Из сочувствия он остановился и помог мальчику. Так скоро, как звонок позвонил, маленький проказ</w:t>
        <w:softHyphen/>
        <w:t>ник обратил на г-на Брукса свои плутоватые глаза и сказал: "Ну, теперь давайте удирать!" Для г-на Брукса ничего более не остава</w:t>
        <w:softHyphen/>
        <w:t>лось, как извиниться за маленького проказника. Я задумываюсь иногда о том, как часто нашему Господу приходится извиняться за наше стремление убежать, не уделив времени для того, чтобы при</w:t>
        <w:softHyphen/>
        <w:t>слушаться к Его голосу. Ф.Б. Мейерс однажды сказал, что он всегда тратил около пятнадцати минут после молитвы и изучения Библии для того, чтобы внимать Ему, и его свидетельством было, что в это тихое время размышления "Бог всегда давал мне программу дня".</w:t>
      </w:r>
    </w:p>
    <w:p>
      <w:pPr>
        <w:pStyle w:val="Normal"/>
        <w:shd w:fill="FFFFFF" w:val="clear"/>
        <w:ind w:firstLine="720"/>
        <w:rPr>
          <w:szCs w:val="24"/>
        </w:rPr>
      </w:pPr>
      <w:r>
        <w:rPr>
          <w:color w:val="000000"/>
          <w:sz w:val="23"/>
          <w:szCs w:val="23"/>
        </w:rPr>
        <w:t>В великой вселенной Бог не знает ни спешки, ни замедления. Он уделяет время для того, чтобы обратить волнующуюся зелень полей в созревшую пшеницу. Он уделяет время, чтобы раскрасить розу. Он хочет уделить вам время, чтобы сделать вашу жизнь совершен</w:t>
        <w:softHyphen/>
        <w:t>ной, прекрасной и святой, подобно Его собственной. Он желает отдать вам Свое время, но вы должны отдать ваше, чтобы Он мог сделать это дело... Наш Спаситель, будучи на земле, уделял время для, молитвы (Матф. 14:23; 26:36, 89; Марка 1:35; Пуки 9:18).</w:t>
      </w:r>
    </w:p>
    <w:p>
      <w:pPr>
        <w:pStyle w:val="Normal"/>
        <w:shd w:fill="FFFFFF" w:val="clear"/>
        <w:ind w:firstLine="720"/>
        <w:rPr>
          <w:szCs w:val="24"/>
        </w:rPr>
      </w:pPr>
      <w:r>
        <w:rPr>
          <w:color w:val="000000"/>
          <w:sz w:val="23"/>
          <w:szCs w:val="23"/>
        </w:rPr>
        <w:t>"Поэтому, - как говорит Р. Ф. Гортон, - есть у вас желание молиться или нет, идите в вашу тайную комнату в установленное время; замкните самих себя с Богом; придите к Нему, ищите Его лица; сознайте Его присутствие, молитесь".</w:t>
      </w:r>
    </w:p>
    <w:p>
      <w:pPr>
        <w:pStyle w:val="Normal"/>
        <w:shd w:fill="FFFFFF" w:val="clear"/>
        <w:ind w:firstLine="720"/>
        <w:rPr>
          <w:szCs w:val="24"/>
        </w:rPr>
      </w:pPr>
      <w:r>
        <w:rPr>
          <w:color w:val="000000"/>
          <w:sz w:val="23"/>
          <w:szCs w:val="23"/>
        </w:rPr>
        <w:t>Для нас хорошо иметь некоторую помощь для часа тайной молит</w:t>
        <w:softHyphen/>
        <w:t>вы. Календарь Утреннего Стража, приготовленный специально для этого - превосходная помощь. Читайте систематически Библию и составьте список лиц и предметов, о которых вы желаете молится. З.Д. Гордон дает следующие ценные советы:</w:t>
      </w:r>
    </w:p>
    <w:p>
      <w:pPr>
        <w:pStyle w:val="Normal"/>
        <w:shd w:fill="FFFFFF" w:val="clear"/>
        <w:ind w:firstLine="720"/>
        <w:rPr>
          <w:szCs w:val="24"/>
        </w:rPr>
      </w:pPr>
      <w:r>
        <w:rPr>
          <w:color w:val="000000"/>
          <w:sz w:val="23"/>
          <w:szCs w:val="23"/>
        </w:rPr>
        <w:t>1)   Ревностно сохраняйте спокойный неспешащий дух.</w:t>
      </w:r>
    </w:p>
    <w:p>
      <w:pPr>
        <w:pStyle w:val="Normal"/>
        <w:shd w:fill="FFFFFF" w:val="clear"/>
        <w:ind w:firstLine="720"/>
        <w:rPr>
          <w:szCs w:val="24"/>
        </w:rPr>
      </w:pPr>
      <w:r>
        <w:rPr>
          <w:color w:val="000000"/>
          <w:sz w:val="23"/>
          <w:szCs w:val="23"/>
        </w:rPr>
        <w:t>2)  Помните, что вы пришли к Господу, пришли, чтобы познать Его лучше, услышать Его голос, сознать Его присутствие, взглянуть Ему в лицо.</w:t>
      </w:r>
    </w:p>
    <w:p>
      <w:pPr>
        <w:pStyle w:val="Normal"/>
        <w:shd w:fill="FFFFFF" w:val="clear"/>
        <w:ind w:firstLine="720"/>
        <w:rPr>
          <w:szCs w:val="24"/>
        </w:rPr>
      </w:pPr>
      <w:r>
        <w:rPr>
          <w:color w:val="000000"/>
          <w:sz w:val="23"/>
          <w:szCs w:val="23"/>
        </w:rPr>
        <w:t>3)   Ваше главное занятие — внимать Ему.</w:t>
      </w:r>
    </w:p>
    <w:p>
      <w:pPr>
        <w:pStyle w:val="Normal"/>
        <w:shd w:fill="FFFFFF" w:val="clear"/>
        <w:ind w:firstLine="720"/>
        <w:rPr>
          <w:szCs w:val="24"/>
        </w:rPr>
      </w:pPr>
      <w:r>
        <w:rPr>
          <w:color w:val="000000"/>
          <w:sz w:val="23"/>
          <w:szCs w:val="23"/>
        </w:rPr>
        <w:t>4)  Дайте Его Книге первое место в этот час.</w:t>
      </w:r>
    </w:p>
    <w:p>
      <w:pPr>
        <w:pStyle w:val="Normal"/>
        <w:shd w:fill="FFFFFF" w:val="clear"/>
        <w:ind w:firstLine="720"/>
        <w:rPr>
          <w:szCs w:val="24"/>
        </w:rPr>
      </w:pPr>
      <w:r>
        <w:rPr>
          <w:color w:val="000000"/>
          <w:sz w:val="23"/>
          <w:szCs w:val="23"/>
        </w:rPr>
        <w:t>5)   Будьте искренни и честны с Господом, когда Книга Его указы</w:t>
        <w:softHyphen/>
        <w:t>вает вам на грехи.</w:t>
      </w:r>
    </w:p>
    <w:p>
      <w:pPr>
        <w:pStyle w:val="Normal"/>
        <w:shd w:fill="FFFFFF" w:val="clear"/>
        <w:ind w:firstLine="720"/>
        <w:rPr>
          <w:szCs w:val="24"/>
        </w:rPr>
      </w:pPr>
      <w:r>
        <w:rPr>
          <w:color w:val="000000"/>
          <w:sz w:val="23"/>
          <w:szCs w:val="23"/>
        </w:rPr>
        <w:t>Бремя, проведенное наедине с Богом, не истрачено напрасно. Оно изменяет нас; оно изменяет окружающее нас, и каждый хрис</w:t>
        <w:softHyphen/>
        <w:t>тианин, который желал бы жить жизнью победы и который желал бы иметь силу для служения, должен уделять время для молитвы.</w:t>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Heading3"/>
        <w:rPr/>
      </w:pPr>
      <w:r>
        <w:rPr/>
        <w:t>ГЛАВА 15</w:t>
      </w:r>
    </w:p>
    <w:p>
      <w:pPr>
        <w:pStyle w:val="Heading3"/>
        <w:rPr/>
      </w:pPr>
      <w:r>
        <w:rPr/>
        <w:t>ОСНОВАНИЯ УСПЕШНОЙ ЖИЗНИ МОЛИТВЫ</w:t>
      </w:r>
    </w:p>
    <w:p>
      <w:pPr>
        <w:pStyle w:val="Normal"/>
        <w:shd w:fill="FFFFFF" w:val="clear"/>
        <w:ind w:firstLine="720"/>
        <w:rPr>
          <w:szCs w:val="24"/>
        </w:rPr>
      </w:pPr>
      <w:r>
        <w:rPr>
          <w:szCs w:val="24"/>
        </w:rPr>
      </w:r>
    </w:p>
    <w:p>
      <w:pPr>
        <w:pStyle w:val="Normal"/>
        <w:shd w:fill="FFFFFF" w:val="clear"/>
        <w:ind w:firstLine="720"/>
        <w:rPr>
          <w:szCs w:val="24"/>
        </w:rPr>
      </w:pPr>
      <w:r>
        <w:rPr>
          <w:color w:val="000000"/>
          <w:sz w:val="18"/>
          <w:szCs w:val="18"/>
        </w:rPr>
        <w:t xml:space="preserve">"Господи! Научи нас молиться" (Лук. </w:t>
      </w:r>
      <w:r>
        <w:rPr>
          <w:color w:val="000000"/>
          <w:sz w:val="18"/>
          <w:szCs w:val="18"/>
          <w:lang w:val="en-US"/>
        </w:rPr>
        <w:t>I 1:</w:t>
      </w:r>
      <w:r>
        <w:rPr>
          <w:color w:val="000000"/>
          <w:sz w:val="18"/>
          <w:szCs w:val="18"/>
        </w:rPr>
        <w:t>1)</w:t>
      </w:r>
    </w:p>
    <w:p>
      <w:pPr>
        <w:pStyle w:val="Normal"/>
        <w:shd w:fill="FFFFFF" w:val="clear"/>
        <w:ind w:firstLine="720"/>
        <w:rPr>
          <w:szCs w:val="24"/>
        </w:rPr>
      </w:pPr>
      <w:r>
        <w:rPr>
          <w:color w:val="000000"/>
          <w:sz w:val="23"/>
          <w:szCs w:val="23"/>
        </w:rPr>
        <w:t>Христианин, который желал бы жить жизнью победы, который желал бы быть вооруженным для успешного служения, должен не только проводить много времени наедине с Богом в молитве, но должен наилучшим образом использовать это совершенное преиму</w:t>
        <w:softHyphen/>
        <w:t>щество. Один писатель говорит: "Нечестивое довольство без вся</w:t>
        <w:softHyphen/>
        <w:t>ких определенных опытов, ответов на молитвы, есть пятно на христианской жизни".</w:t>
      </w:r>
    </w:p>
    <w:p>
      <w:pPr>
        <w:pStyle w:val="Normal"/>
        <w:shd w:fill="FFFFFF" w:val="clear"/>
        <w:ind w:firstLine="720"/>
        <w:rPr>
          <w:szCs w:val="24"/>
        </w:rPr>
      </w:pPr>
      <w:r>
        <w:rPr>
          <w:color w:val="000000"/>
          <w:sz w:val="23"/>
          <w:szCs w:val="23"/>
        </w:rPr>
        <w:t>Во всех деловых отношениях нужно исполнять известные условия, чтобы пожать последствия. Тот же самый закон действует и в мо</w:t>
        <w:softHyphen/>
        <w:t>литве. "Большинство молитв не получают ответа, и все же Бог не нарушает Своего обещания. Причина этих неудач тогда должна зак</w:t>
        <w:softHyphen/>
        <w:t>лючаться в неисполнении условий". Дух Христа должен войти в каж</w:t>
        <w:softHyphen/>
        <w:t>дую истинную молитву, и "истинная молитва всегда получает ответ, - говорит Д.П. Муди, - если же нет, то, может быть, мы молились без правильного побуждения, или мы не молились согласно Священному Писанию". Давайте посмотрим, какие элементы истинной молитвы открываются нам в Библии и в опытах людей. Если вы чувствуете, что молитва осталась неотвеченной, быть может, это потому, что некоторые из этих элементов отсутствовали в вашей просьбе.</w:t>
      </w:r>
    </w:p>
    <w:p>
      <w:pPr>
        <w:pStyle w:val="Normal"/>
        <w:shd w:fill="FFFFFF" w:val="clear"/>
        <w:ind w:firstLine="720"/>
        <w:rPr>
          <w:szCs w:val="24"/>
        </w:rPr>
      </w:pPr>
      <w:r>
        <w:rPr>
          <w:szCs w:val="24"/>
        </w:rPr>
      </w:r>
    </w:p>
    <w:p>
      <w:pPr>
        <w:pStyle w:val="Normal"/>
        <w:shd w:fill="FFFFFF" w:val="clear"/>
        <w:ind w:firstLine="720"/>
        <w:rPr>
          <w:szCs w:val="24"/>
        </w:rPr>
      </w:pPr>
      <w:r>
        <w:rPr>
          <w:rFonts w:cs="Courier New" w:ascii="Courier New" w:hAnsi="Courier New"/>
          <w:b/>
          <w:bCs/>
          <w:color w:val="000000"/>
          <w:sz w:val="24"/>
          <w:szCs w:val="24"/>
        </w:rPr>
        <w:t>1. ПОКЛОНЕНИЕ</w:t>
      </w:r>
    </w:p>
    <w:p>
      <w:pPr>
        <w:pStyle w:val="Normal"/>
        <w:shd w:fill="FFFFFF" w:val="clear"/>
        <w:ind w:firstLine="720"/>
        <w:rPr/>
      </w:pPr>
      <w:r>
        <w:rPr>
          <w:color w:val="000000"/>
          <w:sz w:val="24"/>
          <w:szCs w:val="24"/>
        </w:rPr>
        <w:t xml:space="preserve"> </w:t>
      </w:r>
      <w:r>
        <w:rPr>
          <w:color w:val="000000"/>
          <w:sz w:val="24"/>
          <w:szCs w:val="24"/>
        </w:rPr>
        <w:t>Поклоняетесь ли вы Богу, от Которого истекают ежедневные благословения? Один человек справедливо сказал: «Если мы знаем Христа, мы не можем быть гордыми; если мы знаем самих себя, мы должны быть смиренным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Cs w:val="24"/>
        </w:rPr>
      </w:pPr>
      <w:r>
        <w:rPr>
          <w:b/>
          <w:bCs/>
          <w:color w:val="000000"/>
        </w:rPr>
        <w:t>2. БЛАГОДАРЕНИЕ</w:t>
      </w:r>
    </w:p>
    <w:p>
      <w:pPr>
        <w:pStyle w:val="Normal"/>
        <w:shd w:fill="FFFFFF" w:val="clear"/>
        <w:ind w:firstLine="720"/>
        <w:rPr>
          <w:szCs w:val="24"/>
        </w:rPr>
      </w:pPr>
      <w:r>
        <w:rPr>
          <w:color w:val="000000"/>
          <w:sz w:val="24"/>
          <w:szCs w:val="24"/>
        </w:rPr>
        <w:t>Как много благодарений присоединяете вы к вашей молитве? Па</w:t>
        <w:softHyphen/>
        <w:t>вел говорит: "Всегда в молитве и прошении с благодарением откры</w:t>
        <w:softHyphen/>
        <w:t>вайте свои желания перед Богом" (Фил, 4:6). Если бы христиане проводили больше времени, благодаря Бога за его чудную доброту к детям человеческим, они имели бы мало времени или расположе</w:t>
        <w:softHyphen/>
        <w:t>ния к ропоту и жалобам.</w:t>
      </w:r>
    </w:p>
    <w:p>
      <w:pPr>
        <w:pStyle w:val="Normal"/>
        <w:shd w:fill="FFFFFF" w:val="clear"/>
        <w:ind w:firstLine="720"/>
        <w:rPr>
          <w:szCs w:val="24"/>
        </w:rPr>
      </w:pPr>
      <w:r>
        <w:rPr>
          <w:color w:val="000000"/>
          <w:sz w:val="24"/>
          <w:szCs w:val="24"/>
        </w:rPr>
        <w:t>Старый фермер, склонившийся над солдатской могилой около Нешвилла, оставляет нам прекрасный пример благодарности. Его спросили:</w:t>
      </w:r>
    </w:p>
    <w:p>
      <w:pPr>
        <w:pStyle w:val="Normal"/>
        <w:shd w:fill="FFFFFF" w:val="clear"/>
        <w:ind w:firstLine="720"/>
        <w:rPr>
          <w:szCs w:val="24"/>
        </w:rPr>
      </w:pPr>
      <w:r>
        <w:rPr>
          <w:color w:val="000000"/>
          <w:sz w:val="24"/>
          <w:szCs w:val="24"/>
        </w:rPr>
        <w:t>-  Почему вы уделяете так много внимания этой могиле? Ваш сын похоронен здесь?</w:t>
      </w:r>
    </w:p>
    <w:p>
      <w:pPr>
        <w:pStyle w:val="Normal"/>
        <w:shd w:fill="FFFFFF" w:val="clear"/>
        <w:ind w:firstLine="720"/>
        <w:rPr>
          <w:szCs w:val="24"/>
        </w:rPr>
      </w:pPr>
      <w:r>
        <w:rPr>
          <w:color w:val="000000"/>
          <w:sz w:val="24"/>
          <w:szCs w:val="24"/>
        </w:rPr>
        <w:t>- Нет, - сказал он. - Во время войны вся моя семья была больна. Я не знал, как оставить их. Меня взяли в отряд. Один из моих соседей пришел и сказал мне: "Я пойду за тебя, у меня нет семьи". Он пошел. Он был ранен в Чикамаука. Его принесли в госпиталь, и там он умер. И, сэр, я прошел очень много миль, чтобы иметь возможность написать на его могиле эти слова: "Он умер за меня".</w:t>
      </w:r>
    </w:p>
    <w:p>
      <w:pPr>
        <w:pStyle w:val="Normal"/>
        <w:shd w:fill="FFFFFF" w:val="clear"/>
        <w:ind w:firstLine="720"/>
        <w:rPr/>
      </w:pPr>
      <w:r>
        <w:rPr>
          <w:color w:val="000000"/>
          <w:sz w:val="24"/>
          <w:szCs w:val="24"/>
        </w:rPr>
        <w:t>Спаситель умер за вас и за меня. После Своего воскресения Он ушел на небо, чтобы ходатайствовать за грешников. Каждый день Он посылает Своих ангелов, чтобы охранять нас, каждый день Дух Святый учит нас; ежедневно Он посылает на нас Свои многократ</w:t>
        <w:softHyphen/>
        <w:t>ные благословения жизни. Воистину, наши сердца должны быть переполнены благодарностью, наша ежедневная жизнь должна быть постоянным выражением подлинной оценки Его чудесной доброты, наши молитвы должны быть пропитаны хвалой и благодарностью.</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Cs w:val="24"/>
        </w:rPr>
      </w:pPr>
      <w:r>
        <w:rPr>
          <w:b/>
          <w:bCs/>
          <w:color w:val="000000"/>
        </w:rPr>
        <w:t>3. ИСПОВЕДЬ</w:t>
      </w:r>
    </w:p>
    <w:p>
      <w:pPr>
        <w:pStyle w:val="Normal"/>
        <w:shd w:fill="FFFFFF" w:val="clear"/>
        <w:ind w:firstLine="720"/>
        <w:rPr/>
      </w:pPr>
      <w:r>
        <w:rPr>
          <w:color w:val="000000"/>
          <w:sz w:val="24"/>
          <w:szCs w:val="24"/>
        </w:rPr>
        <w:t xml:space="preserve">Исповедуете ли вы Ему ваши грехи в духе истинного покаяния? Даниил, возлюбленный Богом, причислил себя к своему народу, и семь раз в своей молитве он исповедовал ошибки, в которых они были виновны. Заметьте молитвы Иова, Давида, мытаря. Они все были высказаны в духе смирения. Не такова молитва фараона, чтобы язвы прекратились, или гордое заявление фарисея, что он не таков, как прочие люди. Томас Фуллер говорит, что признание собственной слабости — единственное условие, на котором Бог может даровать благодать Своей помощи. Смирение и исповедание </w:t>
      </w:r>
      <w:r>
        <w:rPr>
          <w:color w:val="000000"/>
          <w:sz w:val="23"/>
          <w:szCs w:val="23"/>
        </w:rPr>
        <w:t>должны характеризовать молитву,  имеющую успех.   Бог обещал ответить на молитву смиренного (2 Пар. 7:14).</w:t>
      </w:r>
    </w:p>
    <w:p>
      <w:pPr>
        <w:pStyle w:val="Normal"/>
        <w:shd w:fill="FFFFFF" w:val="clear"/>
        <w:ind w:firstLine="720"/>
        <w:rPr>
          <w:color w:val="000000"/>
          <w:sz w:val="23"/>
          <w:szCs w:val="23"/>
        </w:rPr>
      </w:pPr>
      <w:r>
        <w:rPr>
          <w:color w:val="000000"/>
          <w:sz w:val="23"/>
          <w:szCs w:val="23"/>
        </w:rPr>
      </w:r>
    </w:p>
    <w:p>
      <w:pPr>
        <w:pStyle w:val="Normal"/>
        <w:shd w:fill="FFFFFF" w:val="clear"/>
        <w:ind w:firstLine="720"/>
        <w:rPr>
          <w:color w:val="000000"/>
          <w:sz w:val="23"/>
          <w:szCs w:val="23"/>
        </w:rPr>
      </w:pPr>
      <w:r>
        <w:rPr>
          <w:color w:val="000000"/>
          <w:sz w:val="23"/>
          <w:szCs w:val="23"/>
        </w:rPr>
      </w:r>
    </w:p>
    <w:p>
      <w:pPr>
        <w:pStyle w:val="Normal"/>
        <w:shd w:fill="FFFFFF" w:val="clear"/>
        <w:ind w:firstLine="720"/>
        <w:rPr>
          <w:color w:val="000000"/>
          <w:sz w:val="23"/>
          <w:szCs w:val="24"/>
        </w:rPr>
      </w:pPr>
      <w:r>
        <w:rPr>
          <w:color w:val="000000"/>
          <w:sz w:val="23"/>
          <w:szCs w:val="24"/>
        </w:rPr>
      </w:r>
    </w:p>
    <w:p>
      <w:pPr>
        <w:pStyle w:val="Normal"/>
        <w:shd w:fill="FFFFFF" w:val="clear"/>
        <w:ind w:firstLine="720"/>
        <w:rPr>
          <w:szCs w:val="24"/>
        </w:rPr>
      </w:pPr>
      <w:r>
        <w:rPr>
          <w:b/>
          <w:bCs/>
          <w:color w:val="000000"/>
        </w:rPr>
        <w:t>4. ВОЗМЕЩЕНИЕ</w:t>
      </w:r>
    </w:p>
    <w:p>
      <w:pPr>
        <w:pStyle w:val="Normal"/>
        <w:shd w:fill="FFFFFF" w:val="clear"/>
        <w:ind w:firstLine="720"/>
        <w:rPr/>
      </w:pPr>
      <w:r>
        <w:rPr>
          <w:color w:val="000000"/>
          <w:sz w:val="24"/>
          <w:szCs w:val="24"/>
        </w:rPr>
        <w:t>Настолько, насколько это в вашей власти, пробовали ли вы сде</w:t>
        <w:softHyphen/>
        <w:t>лать возмещение обид, которые вы причинили другим? Закхей сде</w:t>
        <w:softHyphen/>
        <w:t>лал это. Один писатель, комментируя этот факт, дает следующую иллюстрацию возмещения. Султан Селим сказал своему советнику Пайрусу, убеждавшему пожаловать огромное богатство, отобранное у персидских купцов одному знаменитому госпиталю для помощи бедным, что Богу ненавистно жертвоприношение из награбленного. Умирающий турок приказал, чтобы оно было возвращено законным собственникам, что и было выполнено к великому стыду многих христиан, которые менее всего помышляют о возмещени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Cs w:val="24"/>
        </w:rPr>
      </w:pPr>
      <w:r>
        <w:rPr>
          <w:b/>
          <w:bCs/>
          <w:color w:val="000000"/>
        </w:rPr>
        <w:t>5. ПРОЩЕНИЕ</w:t>
      </w:r>
    </w:p>
    <w:p>
      <w:pPr>
        <w:pStyle w:val="Normal"/>
        <w:shd w:fill="FFFFFF" w:val="clear"/>
        <w:ind w:firstLine="720"/>
        <w:rPr>
          <w:szCs w:val="24"/>
        </w:rPr>
      </w:pPr>
      <w:r>
        <w:rPr>
          <w:color w:val="000000"/>
          <w:sz w:val="24"/>
          <w:szCs w:val="24"/>
        </w:rPr>
        <w:t>Не просили ли вы когда-либо Бога простить вам ошибку в то вре</w:t>
        <w:softHyphen/>
        <w:t>мя, как вы давали приют в вашем сердце вражде против кого-нибудь? И не ожидали ли вы, что Он будет согласен сделать это?</w:t>
      </w:r>
    </w:p>
    <w:p>
      <w:pPr>
        <w:pStyle w:val="Normal"/>
        <w:shd w:fill="FFFFFF" w:val="clear"/>
        <w:ind w:firstLine="720"/>
        <w:rPr/>
      </w:pPr>
      <w:r>
        <w:rPr>
          <w:color w:val="000000"/>
          <w:sz w:val="24"/>
          <w:szCs w:val="24"/>
        </w:rPr>
        <w:t>"Я верю,— говорит Д.Л. Муди по этому поводу,— что это больше удерживает людей от получения силы Божией, чем что-либо другое: они не желают вырабатывать в себе дух прощения..." Когда вы вхо</w:t>
        <w:softHyphen/>
        <w:t>дите в дверь Царства Божия, вы входите туда через дверь прощения. Я никогда не знал ни одного человека, который получил бы благо</w:t>
        <w:softHyphen/>
        <w:t>словение для своей собственной души, если он не желал простить другим. Если мы молимся согласно Его воле, мы будем молиться в духе прощения, с сердцем, которое не дает приюта вражде, потому что Он учил нас говорить: "Прости нам долги наши, как и мы проща</w:t>
        <w:softHyphen/>
        <w:t>ем должникам нашим". Молитва непрощающего сердца обречена на неудачу.</w:t>
      </w:r>
      <w:r>
        <w:rPr>
          <w:rFonts w:ascii="Arial" w:hAnsi="Arial"/>
          <w:color w:val="000000"/>
          <w:sz w:val="24"/>
          <w:szCs w:val="24"/>
        </w:rPr>
        <w:t xml:space="preserve">                                                    </w:t>
      </w:r>
    </w:p>
    <w:p>
      <w:pPr>
        <w:pStyle w:val="Normal"/>
        <w:shd w:fill="FFFFFF" w:val="clear"/>
        <w:ind w:firstLine="720"/>
        <w:rPr>
          <w:rFonts w:ascii="Arial" w:hAnsi="Arial"/>
          <w:color w:val="000000"/>
          <w:sz w:val="24"/>
          <w:szCs w:val="24"/>
        </w:rPr>
      </w:pPr>
      <w:r>
        <w:rPr>
          <w:rFonts w:ascii="Arial" w:hAnsi="Arial"/>
          <w:color w:val="000000"/>
          <w:sz w:val="24"/>
          <w:szCs w:val="24"/>
        </w:rPr>
      </w:r>
    </w:p>
    <w:p>
      <w:pPr>
        <w:pStyle w:val="Normal"/>
        <w:shd w:fill="FFFFFF" w:val="clear"/>
        <w:ind w:firstLine="720"/>
        <w:rPr>
          <w:szCs w:val="24"/>
        </w:rPr>
      </w:pPr>
      <w:r>
        <w:rPr>
          <w:b/>
          <w:bCs/>
          <w:color w:val="000000"/>
          <w:sz w:val="22"/>
          <w:szCs w:val="22"/>
        </w:rPr>
        <w:t>6. ВЕРА</w:t>
      </w:r>
    </w:p>
    <w:p>
      <w:pPr>
        <w:pStyle w:val="Normal"/>
        <w:shd w:fill="FFFFFF" w:val="clear"/>
        <w:ind w:firstLine="720"/>
        <w:rPr>
          <w:szCs w:val="24"/>
        </w:rPr>
      </w:pPr>
      <w:r>
        <w:rPr>
          <w:color w:val="000000"/>
          <w:sz w:val="24"/>
          <w:szCs w:val="24"/>
        </w:rPr>
        <w:t>Ап. Иаков говорит нам о том, чтобы просить "с верою, ни мало не сомневаясь, потому что, - продолжает он о сомневающихся, - да не думает такой человек получить что-нибудь от Господа" (Иак. 1; 6,7). Простые слова не составляют молитвы. Картина, изображающая огонь, не есть огонь; описание Ниагарского водопада не есть водо</w:t>
        <w:softHyphen/>
        <w:t>пад. "Так называемая молитва, - говорит епископ Холл, - если она льется с беспечных губ, падает к нашим ногам". Чтобы превратить слова в молитву - в действительную молитву, которая пронизывает облака вверху и достигает небесного Престола - тре0уется вера. Но каждое дитя Божие может молиться действительной молитвой, "которая много может" (Иак. 5:1 б).</w:t>
      </w:r>
    </w:p>
    <w:p>
      <w:pPr>
        <w:pStyle w:val="Normal"/>
        <w:shd w:fill="FFFFFF" w:val="clear"/>
        <w:ind w:firstLine="720"/>
        <w:rPr>
          <w:szCs w:val="24"/>
        </w:rPr>
      </w:pPr>
      <w:r>
        <w:rPr>
          <w:color w:val="000000"/>
          <w:sz w:val="24"/>
          <w:szCs w:val="24"/>
        </w:rPr>
        <w:t>Маленькая горная деревушка снабжалась обильно и регулярно водой из верхнего озера, но однажды утром хозяйки открыли свои трубы напрасно. В них слышался только небольшой шум, но воды не было. Труба, соединяющая деревню с озером, была тщательно</w:t>
      </w:r>
      <w:r>
        <w:rPr>
          <w:szCs w:val="24"/>
        </w:rPr>
        <w:t xml:space="preserve"> </w:t>
      </w:r>
      <w:r>
        <w:rPr>
          <w:color w:val="000000"/>
          <w:sz w:val="23"/>
          <w:szCs w:val="23"/>
        </w:rPr>
        <w:t>исследована. Поломки не было найдено, все было в порядке, но во</w:t>
        <w:softHyphen/>
        <w:t>да не шла и жители были в отчаянии. Некоторые переехали из нее. Но однажды одно из городских официальных лиц получило сооб</w:t>
        <w:softHyphen/>
        <w:t>щение: "Если вы только вынете затычку сверху, вы будете иметь воды сколько хотите". Затычка была вынута, вода полилась в изо</w:t>
        <w:softHyphen/>
        <w:t>билии, и процветание возвратилось к полуголодной, полупокинутой деревне.</w:t>
      </w:r>
    </w:p>
    <w:p>
      <w:pPr>
        <w:pStyle w:val="Normal"/>
        <w:shd w:fill="FFFFFF" w:val="clear"/>
        <w:ind w:firstLine="720"/>
        <w:rPr>
          <w:szCs w:val="24"/>
        </w:rPr>
      </w:pPr>
      <w:r>
        <w:rPr>
          <w:color w:val="000000"/>
          <w:sz w:val="23"/>
          <w:szCs w:val="23"/>
        </w:rPr>
        <w:t>Как много христиан похищают сами у себя небесные благослове</w:t>
        <w:softHyphen/>
        <w:t>ния как раз таким образом! Они молятся, но канал, через который</w:t>
      </w:r>
      <w:r>
        <w:rPr>
          <w:color w:val="000000"/>
          <w:sz w:val="23"/>
          <w:szCs w:val="23"/>
          <w:vertAlign w:val="superscript"/>
        </w:rPr>
        <w:t xml:space="preserve"> </w:t>
      </w:r>
      <w:r>
        <w:rPr>
          <w:color w:val="000000"/>
          <w:sz w:val="23"/>
          <w:szCs w:val="23"/>
        </w:rPr>
        <w:t>могут прийти благословения, заткнут неверием. Просить и не верить - это все равно, что держать хорошо закупоренную бутылку под тру</w:t>
        <w:softHyphen/>
        <w:t>бою, чтобы наполнить ее. Прочитайте эти слова из "Желания Веков" "Это - вера, которая соединяет нас с небесами и приносит нам силу для борьбы с силами тьмы. Во Христе Бог приготовил средства для устранения каждой греховной черты характера и победы над каждым искушением, как сильно оно бы ни было". И снова тот же автор говорит:</w:t>
      </w:r>
      <w:r>
        <w:rPr>
          <w:rFonts w:ascii="Arial" w:hAnsi="Arial"/>
          <w:color w:val="000000"/>
          <w:sz w:val="23"/>
          <w:szCs w:val="23"/>
        </w:rPr>
        <w:t xml:space="preserve">                                                                                              </w:t>
      </w:r>
    </w:p>
    <w:p>
      <w:pPr>
        <w:pStyle w:val="Normal"/>
        <w:shd w:fill="FFFFFF" w:val="clear"/>
        <w:ind w:firstLine="720"/>
        <w:rPr>
          <w:szCs w:val="24"/>
        </w:rPr>
      </w:pPr>
      <w:r>
        <w:rPr>
          <w:color w:val="000000"/>
          <w:sz w:val="23"/>
          <w:szCs w:val="23"/>
        </w:rPr>
        <w:t>"Благодать Божия приходит в душу через канал живой веры, и это в наших силах развивать. Истинная вера получает обещанное благословение прежде, чем оно осуществляется и чувствуется. Мы должны воссылать наши про</w:t>
        <w:softHyphen/>
        <w:t>шения в вере и позволить вере завладеть обещанным благослове</w:t>
        <w:softHyphen/>
        <w:t>нием".</w:t>
      </w:r>
    </w:p>
    <w:p>
      <w:pPr>
        <w:pStyle w:val="Normal"/>
        <w:shd w:fill="FFFFFF" w:val="clear"/>
        <w:ind w:firstLine="720"/>
        <w:rPr>
          <w:szCs w:val="24"/>
        </w:rPr>
      </w:pPr>
      <w:r>
        <w:rPr>
          <w:color w:val="000000"/>
          <w:sz w:val="23"/>
          <w:szCs w:val="23"/>
        </w:rPr>
        <w:t xml:space="preserve">Вера приводит источники небесные в сферу достижения самого смиренного просителя, и печально, что так мало ее среди христиан. Большинство христиан охотно развивают веру во временные пред-! меты. Например, вы идете в железнодорожную кассу. Вы покупаете билет и передаете агенту ваши деньги в обмен на кусочек бумаги, который доставит вас к месту назначения. Вы не беспокоитесь и не печалитесь о том - доставит ли он вас туда. Вы имеете доверие </w:t>
      </w:r>
      <w:r>
        <w:rPr>
          <w:i/>
          <w:iCs/>
          <w:color w:val="000000"/>
          <w:sz w:val="23"/>
          <w:szCs w:val="23"/>
        </w:rPr>
        <w:t xml:space="preserve">к </w:t>
      </w:r>
      <w:r>
        <w:rPr>
          <w:color w:val="000000"/>
          <w:sz w:val="23"/>
          <w:szCs w:val="23"/>
        </w:rPr>
        <w:t>железнодорожной компании. Вы идете в столовую, и там неверие, кажется, не беспокоит вас: вы едите, определенно ожидая, что ваша пища напитает вас. Что должен думать о нас Бог, когда мы взираем на нашего никогда не ошибающегося Друга с недоверием и неверием, заклеймившими наши сердца?</w:t>
      </w:r>
    </w:p>
    <w:p>
      <w:pPr>
        <w:pStyle w:val="Normal"/>
        <w:shd w:fill="FFFFFF" w:val="clear"/>
        <w:ind w:firstLine="720"/>
        <w:rPr>
          <w:szCs w:val="24"/>
        </w:rPr>
      </w:pPr>
      <w:r>
        <w:rPr>
          <w:color w:val="000000"/>
          <w:sz w:val="23"/>
          <w:szCs w:val="23"/>
        </w:rPr>
        <w:t>Когда Христос сошел с горы Преображения, и опечаленный отец сказал Ему: "Если что можешь, сжалься над ним и помоги нам", Иисус ответил: "Если сколько-нибудь можешь веровать, все возмож</w:t>
        <w:softHyphen/>
        <w:t>но верующему"(Марка 9:22 - 23). Это как раз то, что Он говорит вам и мне. И не воскликнем ли мы вместе с Галилейским просителем: "Верую, Господи! Помоги моему неверию". Кортланд Мейер говорит: "Если бы мы только могли заглянуть за завесу, мы были бы в состо</w:t>
        <w:softHyphen/>
        <w:t>янии проследить потоки силы до источника их в небесах. Мы разли</w:t>
        <w:softHyphen/>
        <w:t>чили бы, что в тот самый момент, когда молитва веры была произ</w:t>
        <w:softHyphen/>
        <w:t>несена в тайном молчании смиренной души, некто занял место на другом конце линии, на других линиях и в других частях мира".</w:t>
      </w:r>
    </w:p>
    <w:p>
      <w:pPr>
        <w:pStyle w:val="Normal"/>
        <w:shd w:fill="FFFFFF" w:val="clear"/>
        <w:ind w:firstLine="720"/>
        <w:rPr>
          <w:szCs w:val="24"/>
        </w:rPr>
      </w:pPr>
      <w:r>
        <w:rPr>
          <w:color w:val="000000"/>
          <w:sz w:val="23"/>
          <w:szCs w:val="23"/>
        </w:rPr>
        <w:t>Эта абсолютная вера в Бога, которая нужна для того, чтобы пере</w:t>
        <w:softHyphen/>
        <w:t>нести наши просьбы в вышние покои, есть самый чудесный преоб</w:t>
        <w:softHyphen/>
        <w:t>разователь человеческой жизни. Она поднимает ее над печалью. Она вдохновляет, подобно трубачам, вдохновившим горных стрел</w:t>
        <w:softHyphen/>
        <w:t>ков, история рассказывает нам, что во время битвы под Ватерлоо Веллингтон обнаружил. Что доблестный Сорок второй полк горных стрелков заколебался. Тотчас же трубачи были призваны в линию огня. Когда те шотландские герои услышали первые звуки этой во</w:t>
        <w:softHyphen/>
        <w:t>инственной музыки, они ободрились; линии быстро перестроились; с большой отвагой они вымели поле перед собой. Так наша вера должна помогать вдохновлять других быть победоносными в битве жизни.</w:t>
      </w:r>
    </w:p>
    <w:p>
      <w:pPr>
        <w:pStyle w:val="Normal"/>
        <w:shd w:fill="FFFFFF" w:val="clear"/>
        <w:ind w:firstLine="720"/>
        <w:rPr/>
      </w:pPr>
      <w:r>
        <w:rPr>
          <w:color w:val="000000"/>
          <w:sz w:val="23"/>
          <w:szCs w:val="23"/>
        </w:rPr>
        <w:t>Затем также абсолютная вера в Бога, в Его личную заботу о вас, дает тот чудесный мир, которого не могут дать ни удовольствия, ни богатство, ни слава, ни что-либо иное и которого не могут отнять ни печаль, ни бедность, ни затруднения. Вера Павла и Силы созрела в совершенное доверие, когда они пели хвалу Богу в темнице с же</w:t>
        <w:softHyphen/>
        <w:t>лезными колодками на своих ногах. Воистину, как сказал пророк Исайя: "Твердого духом Ты хранишь в совершенном мире: ибо на Тебя уповает Он".</w:t>
      </w:r>
    </w:p>
    <w:p>
      <w:pPr>
        <w:pStyle w:val="Normal"/>
        <w:shd w:fill="FFFFFF" w:val="clear"/>
        <w:ind w:firstLine="720"/>
        <w:rPr>
          <w:color w:val="000000"/>
          <w:sz w:val="23"/>
          <w:szCs w:val="23"/>
        </w:rPr>
      </w:pPr>
      <w:r>
        <w:rPr>
          <w:color w:val="000000"/>
          <w:sz w:val="23"/>
          <w:szCs w:val="23"/>
        </w:rPr>
      </w:r>
    </w:p>
    <w:p>
      <w:pPr>
        <w:pStyle w:val="Normal"/>
        <w:shd w:fill="FFFFFF" w:val="clear"/>
        <w:ind w:firstLine="720"/>
        <w:rPr>
          <w:color w:val="000000"/>
          <w:sz w:val="23"/>
          <w:szCs w:val="24"/>
        </w:rPr>
      </w:pPr>
      <w:r>
        <w:rPr>
          <w:color w:val="000000"/>
          <w:sz w:val="23"/>
          <w:szCs w:val="24"/>
        </w:rPr>
      </w:r>
    </w:p>
    <w:p>
      <w:pPr>
        <w:pStyle w:val="Normal"/>
        <w:shd w:fill="FFFFFF" w:val="clear"/>
        <w:ind w:firstLine="720"/>
        <w:rPr>
          <w:szCs w:val="24"/>
        </w:rPr>
      </w:pPr>
      <w:r>
        <w:rPr>
          <w:b/>
          <w:bCs/>
          <w:color w:val="000000"/>
          <w:sz w:val="21"/>
          <w:szCs w:val="21"/>
        </w:rPr>
        <w:t>7. ПОСЛУШАНИЕ</w:t>
      </w:r>
    </w:p>
    <w:p>
      <w:pPr>
        <w:pStyle w:val="Normal"/>
        <w:shd w:fill="FFFFFF" w:val="clear"/>
        <w:ind w:firstLine="720"/>
        <w:rPr>
          <w:szCs w:val="24"/>
        </w:rPr>
      </w:pPr>
      <w:r>
        <w:rPr>
          <w:color w:val="000000"/>
          <w:sz w:val="23"/>
          <w:szCs w:val="23"/>
        </w:rPr>
        <w:t>Есть обещание: "Если пребудете во Мне и слова Мои в вас пребу</w:t>
        <w:softHyphen/>
        <w:t>дут, то, чего не пожелаете, просите, и будет вам" (Иоан 15:7). Вера должна иметь своим спутником послушание. Вера никогда не ходит одна по пути, который ведет к сердцу Божию. Скорее, послушание есть неизменный плод веры. Это — послушание веры.</w:t>
      </w:r>
    </w:p>
    <w:p>
      <w:pPr>
        <w:pStyle w:val="Normal"/>
        <w:shd w:fill="FFFFFF" w:val="clear"/>
        <w:ind w:firstLine="720"/>
        <w:rPr>
          <w:szCs w:val="24"/>
        </w:rPr>
      </w:pPr>
      <w:r>
        <w:rPr>
          <w:color w:val="000000"/>
          <w:sz w:val="23"/>
          <w:szCs w:val="23"/>
        </w:rPr>
        <w:t>Несколько лет тому назад я присутствовала на Международном студенческом Волонтерском съезде. На первом собрании присут</w:t>
        <w:softHyphen/>
        <w:t>ствовало около пяти тысяч студенческих делегатов от колледжей и университетов в Соединенных Штатах и Канаде. Джон Мотт, в своем приветственном обращении, говорил о важности этого огромного собрания. Одного предложения в этом обращении, я думаю, никогда не забуду: "Самый ничтожный делегат на этом огромном съезде может воспрепятствовать нам в получении предназначен</w:t>
        <w:softHyphen/>
        <w:t>ного нам благословения".</w:t>
      </w:r>
    </w:p>
    <w:p>
      <w:pPr>
        <w:pStyle w:val="Normal"/>
        <w:shd w:fill="FFFFFF" w:val="clear"/>
        <w:ind w:firstLine="720"/>
        <w:rPr>
          <w:szCs w:val="24"/>
        </w:rPr>
      </w:pPr>
      <w:r>
        <w:rPr>
          <w:color w:val="000000"/>
          <w:sz w:val="23"/>
          <w:szCs w:val="23"/>
        </w:rPr>
        <w:t>Если так, то самый ничтожный сознаваемый грех, скрытый в серд</w:t>
        <w:softHyphen/>
        <w:t>це какого-нибудь христианина будет препятствовать ему жить жиз</w:t>
        <w:softHyphen/>
        <w:t>нью победы. Ужасно то, что маленькие любимые грехи никогда не остаются маленькими; они возрастают и разрушают жизнь. Некто сказал: "Каждая снисходительность есть обширная труба, по кото</w:t>
        <w:softHyphen/>
        <w:t>рой мы позволяем жизни сбегать в канаву". Сердце, обремененное сознаваемым грехом, не может войти в близкое соприкосновение с Богом, потому что грех есть изолятор. Он разрывает связь с небом. Тот, кто желает молиться хорошо, должен стараться жить хорошо. Существует только одна молитва для сердца, которое сознает в се</w:t>
        <w:softHyphen/>
        <w:t>бе грех, и эта молитва: "Очисти меня!" Грех делает молитву, действительную молитву, невозможной, потому что "молитва есть работа с Богом; грех есть работа против Бога".</w:t>
      </w:r>
      <w:r>
        <w:rPr>
          <w:rFonts w:ascii="Arial" w:hAnsi="Arial"/>
          <w:color w:val="000000"/>
          <w:sz w:val="23"/>
          <w:szCs w:val="23"/>
        </w:rPr>
        <w:t xml:space="preserve">                                      </w:t>
      </w:r>
    </w:p>
    <w:p>
      <w:pPr>
        <w:pStyle w:val="Normal"/>
        <w:shd w:fill="FFFFFF" w:val="clear"/>
        <w:ind w:firstLine="720"/>
        <w:rPr>
          <w:szCs w:val="24"/>
        </w:rPr>
      </w:pPr>
      <w:r>
        <w:rPr>
          <w:color w:val="000000"/>
          <w:sz w:val="23"/>
          <w:szCs w:val="23"/>
        </w:rPr>
        <w:t>Что подумали бы вы, если бы ваш друг, после повторных просьб прийти, замыкал бы дверь каждый раз, когда вы подходили близко, и отказывался бы впустить вас? Очень скоро вы бы сказали! "Прекрасно, он не хочет, чтобы я пришел, хотя он настойчиво просил меня об этом!" Как раз так некоторые из нас относятся к Святому Духу. Мы желаем Его силы в наших сердцах, но мы не позволяем Ему войти. Мы должны понять, что мы не можем руковолить собой!</w:t>
      </w:r>
    </w:p>
    <w:p>
      <w:pPr>
        <w:pStyle w:val="Normal"/>
        <w:shd w:fill="FFFFFF" w:val="clear"/>
        <w:ind w:firstLine="720"/>
        <w:rPr>
          <w:szCs w:val="24"/>
        </w:rPr>
      </w:pPr>
      <w:r>
        <w:rPr>
          <w:color w:val="000000"/>
          <w:sz w:val="23"/>
          <w:szCs w:val="23"/>
        </w:rPr>
        <w:t>Бог может использовать всякий сосуд, большой или маленький, металлический или деревянный, но он должен быть чистым. Это так естественно, что первое, что Святой Дух делает, когда Он призван войти в человеческое сердце, Он начинает очищать жизнь. Он указывает на недостатки в ней. Он кладет свой палец на наш любимый грех и говорит: "Это должно быть выброшено!" Если какой-нибудь человек имел злокачественную опухоль, и хирург сказал бы ему: "Единственное, что спасет вашу жизнь, это операция", вы подумали бы/что пациент был бы чрезвычайным безумцем, если бы он отка</w:t>
        <w:softHyphen/>
        <w:t>зался сделать операцию. И все же, когда Божественный Хирург при</w:t>
        <w:softHyphen/>
        <w:t>ходит, чтобы вырезать лелеемые грехи из нашей жизни и спасти нас, как много людей говорят: "Я никогда не откажусь от этого!" "Мне кажется, что я должен отказаться от слишком многого!"</w:t>
      </w:r>
    </w:p>
    <w:p>
      <w:pPr>
        <w:pStyle w:val="Normal"/>
        <w:shd w:fill="FFFFFF" w:val="clear"/>
        <w:ind w:firstLine="720"/>
        <w:rPr>
          <w:szCs w:val="24"/>
        </w:rPr>
      </w:pPr>
      <w:r>
        <w:rPr>
          <w:color w:val="000000"/>
          <w:sz w:val="23"/>
          <w:szCs w:val="23"/>
        </w:rPr>
        <w:t>Да, это может показаться так. Если Бог призвал вас быть действи</w:t>
        <w:softHyphen/>
        <w:t>тельно подобными Иисусу, он вовлечет вас в жизнь распятия и смирения и возложит на вас такие требования послушания, что вы не в состоянии будете следовать за другими людьми или измерять себя другими христианами, и во многих случаях вам будет казаться, что Он позволяет другим людям делать то, чего Он не желает позво</w:t>
        <w:softHyphen/>
        <w:t>лить вам. Решите раз и навсегда, что вы должны иметь дело прямо с Богом, и предоставьте Ему привилегию привязать ваш язык, или сковать руку, или закрыть глаза тем способом, которого Он, кажет</w:t>
        <w:softHyphen/>
        <w:t>ся, не употребляет с другими. Когда же вы настолько ознакомились с живым Богом, что в тайнике сердца довольны и восхищены этим особенным, личным, частым, заботливым попечением и управлени</w:t>
        <w:softHyphen/>
        <w:t xml:space="preserve">ем Святого Духа над вашею жизнью, вы найдете преддверие </w:t>
      </w:r>
      <w:r>
        <w:rPr>
          <w:i/>
          <w:iCs/>
          <w:color w:val="000000"/>
          <w:sz w:val="23"/>
          <w:szCs w:val="23"/>
        </w:rPr>
        <w:t>неба.</w:t>
      </w:r>
    </w:p>
    <w:p>
      <w:pPr>
        <w:pStyle w:val="Normal"/>
        <w:shd w:fill="FFFFFF" w:val="clear"/>
        <w:ind w:firstLine="720"/>
        <w:rPr>
          <w:szCs w:val="24"/>
        </w:rPr>
      </w:pPr>
      <w:r>
        <w:rPr>
          <w:color w:val="000000"/>
          <w:sz w:val="23"/>
          <w:szCs w:val="23"/>
        </w:rPr>
        <w:t>"У веры нет никакого желания иметь свою собственную волю, ког</w:t>
        <w:softHyphen/>
        <w:t>да эта воля не находится в согласии с разумом Божиим, - говорит Сперджен, - потому что такое желание было бы в сущности побуж</w:t>
        <w:softHyphen/>
        <w:t>дением неверия, которое не уповает на Божие руководство, как на нашего лучшего проводника. Вера знает, что воля Божия есть высочайшее добро, и что нечто благотворное будет даровано на наши просьбы". Однажды женщину, которая была очень больна, спросили, желает ли она жить или умереть. Она ответила:</w:t>
      </w:r>
    </w:p>
    <w:p>
      <w:pPr>
        <w:pStyle w:val="Normal"/>
        <w:shd w:fill="FFFFFF" w:val="clear"/>
        <w:ind w:firstLine="720"/>
        <w:rPr>
          <w:szCs w:val="24"/>
        </w:rPr>
      </w:pPr>
      <w:r>
        <w:rPr>
          <w:color w:val="000000"/>
          <w:sz w:val="23"/>
          <w:szCs w:val="23"/>
        </w:rPr>
        <w:t>- Как будет угодно Богу!</w:t>
      </w:r>
    </w:p>
    <w:p>
      <w:pPr>
        <w:pStyle w:val="Normal"/>
        <w:shd w:fill="FFFFFF" w:val="clear"/>
        <w:ind w:firstLine="720"/>
        <w:rPr>
          <w:szCs w:val="24"/>
        </w:rPr>
      </w:pPr>
      <w:r>
        <w:rPr>
          <w:color w:val="000000"/>
          <w:sz w:val="23"/>
          <w:szCs w:val="23"/>
        </w:rPr>
        <w:t>- Но, - спросил другой, - если Бог предоставит это вам, что вы выберете?</w:t>
      </w:r>
    </w:p>
    <w:p>
      <w:pPr>
        <w:pStyle w:val="Normal"/>
        <w:shd w:fill="FFFFFF" w:val="clear"/>
        <w:ind w:firstLine="720"/>
        <w:rPr>
          <w:szCs w:val="24"/>
        </w:rPr>
      </w:pPr>
      <w:r>
        <w:rPr>
          <w:color w:val="000000"/>
          <w:sz w:val="23"/>
          <w:szCs w:val="23"/>
        </w:rPr>
        <w:t>- Право, - был снова ответ, - я предоставлю это опять Ему. Фенелон тоже сильно желал повиноваться Божественной воле,</w:t>
      </w:r>
    </w:p>
    <w:p>
      <w:pPr>
        <w:pStyle w:val="Normal"/>
        <w:shd w:fill="FFFFFF" w:val="clear"/>
        <w:ind w:firstLine="720"/>
        <w:rPr>
          <w:szCs w:val="24"/>
        </w:rPr>
      </w:pPr>
      <w:r>
        <w:rPr>
          <w:color w:val="000000"/>
          <w:sz w:val="23"/>
          <w:szCs w:val="23"/>
        </w:rPr>
        <w:t>потому что он молился: "О Боже, возьми мое сердце, потому что я не могу дать его, и когда Ты возьмешь его, то сохрани его, потому что я не могу сохранить его".</w:t>
      </w:r>
    </w:p>
    <w:p>
      <w:pPr>
        <w:pStyle w:val="Normal"/>
        <w:shd w:fill="FFFFFF" w:val="clear"/>
        <w:ind w:firstLine="720"/>
        <w:rPr>
          <w:szCs w:val="24"/>
        </w:rPr>
      </w:pPr>
      <w:r>
        <w:rPr>
          <w:color w:val="000000"/>
          <w:sz w:val="23"/>
          <w:szCs w:val="23"/>
        </w:rPr>
        <w:t>-   Каждый молодой христианин должен был бы молиться с Фенелоном о том, чтобы желать повиноваться во всем Его воле, всегда говорить: "Да свершится воля Твоя". Если послушание приносит страдания, вспомните слова Дайора: "Скорби суть благословения для нас, когда мы можем благословлять Бога за скорби. Страдания удерживают многих от греха. У Бога был один Сын без греха, но у Него не было ни одного дня без скорби. Огненное испытание дела</w:t>
        <w:softHyphen/>
        <w:t>ет золотых христиан; скорби, очищающие душу, суть духовные по</w:t>
        <w:softHyphen/>
        <w:t>вышения".</w:t>
      </w:r>
    </w:p>
    <w:p>
      <w:pPr>
        <w:pStyle w:val="Normal"/>
        <w:shd w:fill="FFFFFF" w:val="clear"/>
        <w:ind w:firstLine="720"/>
        <w:rPr>
          <w:szCs w:val="24"/>
        </w:rPr>
      </w:pPr>
      <w:r>
        <w:rPr>
          <w:color w:val="000000"/>
          <w:sz w:val="23"/>
          <w:szCs w:val="23"/>
        </w:rPr>
        <w:t>Розерфорд воскликнул: "О, чем я обязан пиле, молоту, горнилу моего Господа Иисуса, Который позволил мне теперь видеть, как хороша пшеница Христа, которая проходит через Его мельницу и Его печь, дабы из нее был приготовлен хлеб для Его собственного стола! Милость испытанная лучше, чем просто милость; она больше, чем милость; она - слава в ее начале. О, как мало получил Христос от нас, и это - то, что Он приобрел ценой труда и страданий! И как скоро застыла бы без креста вера! Почему должен был я идти с плугом моего Господа, который делал глубокие борозды на моей душе? Я знаю, что Он не ленивый Хозяин; Он предвидел жатву".</w:t>
      </w:r>
    </w:p>
    <w:p>
      <w:pPr>
        <w:pStyle w:val="Normal"/>
        <w:shd w:fill="FFFFFF" w:val="clear"/>
        <w:ind w:firstLine="720"/>
        <w:rPr>
          <w:szCs w:val="24"/>
        </w:rPr>
      </w:pPr>
      <w:r>
        <w:rPr>
          <w:color w:val="000000"/>
          <w:sz w:val="23"/>
          <w:szCs w:val="23"/>
        </w:rPr>
        <w:t>Если вы решили быть "незаурядным христианином" и иметь успех у Бога в молитве и у людей в служении, вы не должны огорчать Святого Духа, но дать Ему дорогу. Руки, которые воздеваются в мо</w:t>
        <w:softHyphen/>
        <w:t>литве о силе, должны быть чистыми; руки, которые протягиваются для того, чтобы спасать людей, не должны быть сломанными. Давид воскликнул: "Воздал мне Господь по правде моей, по чистоте рук моих вознаградил меня" (2 Царств 22:21).</w:t>
      </w:r>
    </w:p>
    <w:p>
      <w:pPr>
        <w:pStyle w:val="Normal"/>
        <w:shd w:fill="FFFFFF" w:val="clear"/>
        <w:ind w:firstLine="720"/>
        <w:rPr/>
      </w:pPr>
      <w:r>
        <w:rPr>
          <w:color w:val="000000"/>
          <w:sz w:val="23"/>
          <w:szCs w:val="23"/>
        </w:rPr>
        <w:t>Кортланд Мейерс выражается об этом так: ''Имя Иисуса должно быть управляющей силой в жизни для того, чтобы быть управля</w:t>
        <w:softHyphen/>
        <w:t>ющей силой в молитве". Это звучит почти, как рабство; но это не рабство в грубом смысле этого слова,- это доверие заботе и руковод</w:t>
        <w:softHyphen/>
        <w:t>ству Того, Кто возлюбил нас. И мы можем быть уверены, что Он по</w:t>
        <w:softHyphen/>
        <w:t>просит нас отказаться только от того, что вредит или препятствует нашей жизни.</w:t>
      </w:r>
    </w:p>
    <w:p>
      <w:pPr>
        <w:pStyle w:val="Normal"/>
        <w:shd w:fill="FFFFFF" w:val="clear"/>
        <w:ind w:firstLine="720"/>
        <w:rPr>
          <w:color w:val="000000"/>
          <w:sz w:val="23"/>
          <w:szCs w:val="24"/>
        </w:rPr>
      </w:pPr>
      <w:r>
        <w:rPr>
          <w:color w:val="000000"/>
          <w:sz w:val="23"/>
          <w:szCs w:val="24"/>
        </w:rPr>
      </w:r>
    </w:p>
    <w:p>
      <w:pPr>
        <w:pStyle w:val="Normal"/>
        <w:shd w:fill="FFFFFF" w:val="clear"/>
        <w:ind w:firstLine="720"/>
        <w:rPr>
          <w:szCs w:val="24"/>
        </w:rPr>
      </w:pPr>
      <w:r>
        <w:rPr>
          <w:b/>
          <w:bCs/>
          <w:color w:val="000000"/>
          <w:sz w:val="21"/>
          <w:szCs w:val="21"/>
        </w:rPr>
        <w:t>8. ТОЧНОСТЬ</w:t>
      </w:r>
    </w:p>
    <w:p>
      <w:pPr>
        <w:pStyle w:val="Normal"/>
        <w:shd w:fill="FFFFFF" w:val="clear"/>
        <w:ind w:firstLine="720"/>
        <w:rPr>
          <w:szCs w:val="24"/>
        </w:rPr>
      </w:pPr>
      <w:r>
        <w:rPr>
          <w:color w:val="000000"/>
          <w:sz w:val="23"/>
          <w:szCs w:val="23"/>
        </w:rPr>
        <w:t>Один молодой проповедник пришел к Сперджену, жалуясь на факт, что так мало душ приведено ко Христу его проповедями.</w:t>
      </w:r>
    </w:p>
    <w:p>
      <w:pPr>
        <w:pStyle w:val="Normal"/>
        <w:shd w:fill="FFFFFF" w:val="clear"/>
        <w:ind w:firstLine="720"/>
        <w:rPr>
          <w:szCs w:val="24"/>
        </w:rPr>
      </w:pPr>
      <w:r>
        <w:rPr>
          <w:color w:val="000000"/>
          <w:sz w:val="23"/>
          <w:szCs w:val="23"/>
        </w:rPr>
        <w:t>-  Но, - сказал Сперджен, - вы не ожидали же, чтобы кто-нибудь принял Христа во время каждого богослужения, ожидали ли вы?</w:t>
      </w:r>
    </w:p>
    <w:p>
      <w:pPr>
        <w:pStyle w:val="Normal"/>
        <w:shd w:fill="FFFFFF" w:val="clear"/>
        <w:ind w:firstLine="720"/>
        <w:rPr>
          <w:szCs w:val="24"/>
        </w:rPr>
      </w:pPr>
      <w:r>
        <w:rPr>
          <w:color w:val="000000"/>
          <w:sz w:val="23"/>
          <w:szCs w:val="23"/>
        </w:rPr>
        <w:t>- О, нет, конечно, нет! - сказал молодой человек.</w:t>
      </w:r>
    </w:p>
    <w:p>
      <w:pPr>
        <w:pStyle w:val="Normal"/>
        <w:shd w:fill="FFFFFF" w:val="clear"/>
        <w:ind w:firstLine="720"/>
        <w:rPr>
          <w:szCs w:val="24"/>
        </w:rPr>
      </w:pPr>
      <w:r>
        <w:rPr>
          <w:color w:val="000000"/>
          <w:sz w:val="23"/>
          <w:szCs w:val="23"/>
        </w:rPr>
        <w:t>-  Бот поэтому-то, - продолжал Сперджен, - как раз вы и потерпели неудачу. Мы должны не только "стараться сделать нечто великое для Бога", и ожидать нечто великое от Него», но мы должны быть точны в наших просьбах. Большинство наших молитв имеют такой общий характер, что мы не знаем, отвечено нам на них или нет.</w:t>
      </w:r>
    </w:p>
    <w:p>
      <w:pPr>
        <w:pStyle w:val="Normal"/>
        <w:shd w:fill="FFFFFF" w:val="clear"/>
        <w:ind w:firstLine="720"/>
        <w:rPr>
          <w:szCs w:val="24"/>
        </w:rPr>
      </w:pPr>
      <w:r>
        <w:rPr>
          <w:color w:val="000000"/>
          <w:sz w:val="23"/>
          <w:szCs w:val="23"/>
        </w:rPr>
        <w:t>Д-р Г.К. Мак-Клар рассказывает об одной женщине - калеке, жив</w:t>
        <w:softHyphen/>
        <w:t>шей в Спрингфилде (Иллинойс), которая лежала в постели больной в течение семнадцати лет и была почти безнадежна. В течение мно</w:t>
        <w:softHyphen/>
        <w:t>гих лет она молилась Богу главным образом о спасении душ. Однажды она попросила перо и бумагу. Она записала имена пяти</w:t>
        <w:softHyphen/>
        <w:t>десяти семи знакомых. Она молилась о каждом из них по имени три раза. Она писала им письма о том, что интересуется ими. Она также написала друзьям - христианам, к которым, она знала, эти личности имели доверие, и просила их поговорить с последними о благополучии их душ и сделать все, чтобы убедить их покаяться и поверить. Она имела неоспоримую веру в Бога. В ее смиренном пылком сознании зависимости от Него она ходатайствовала таким образом о неспасенных. Б свое время каждая из этих пятидесяти семи личностей засвидетельствовала веру в Иисуса Христа как в своего личного Спасителя.</w:t>
      </w:r>
    </w:p>
    <w:p>
      <w:pPr>
        <w:pStyle w:val="Normal"/>
        <w:shd w:fill="FFFFFF" w:val="clear"/>
        <w:ind w:firstLine="720"/>
        <w:rPr>
          <w:szCs w:val="24"/>
        </w:rPr>
      </w:pPr>
      <w:r>
        <w:rPr>
          <w:color w:val="000000"/>
          <w:sz w:val="23"/>
          <w:szCs w:val="23"/>
        </w:rPr>
        <w:t>Быть может, вы знакомы с историей мальчика, приобретателя душ в Англии. После того как мальчик умер, был открыт маленький ящичек, в котором он хранил свои сокровища, и в нем был найден список сорока мальчиков. Первым из них был его товарищ, с кото</w:t>
        <w:softHyphen/>
        <w:t>рым он ходил к пастору спрашивать, что бы сделать для Господа, и последним было имя Нидди Смисс.</w:t>
      </w:r>
    </w:p>
    <w:p>
      <w:pPr>
        <w:pStyle w:val="Normal"/>
        <w:shd w:fill="FFFFFF" w:val="clear"/>
        <w:ind w:firstLine="720"/>
        <w:rPr>
          <w:szCs w:val="24"/>
        </w:rPr>
      </w:pPr>
      <w:r>
        <w:rPr>
          <w:color w:val="000000"/>
          <w:sz w:val="23"/>
          <w:szCs w:val="23"/>
        </w:rPr>
        <w:t>И каждый мальчик был обращен. Он брал их одного за другим в вере и молитве, давая им читать книги, показывая им тексты Свя</w:t>
        <w:softHyphen/>
        <w:t>щенного Писания, молясь с ними и о них до тех пор, пока Господь не пробудил их, и все сорок были обращены его усилиями.</w:t>
      </w:r>
    </w:p>
    <w:p>
      <w:pPr>
        <w:pStyle w:val="Normal"/>
        <w:shd w:fill="FFFFFF" w:val="clear"/>
        <w:ind w:firstLine="720"/>
        <w:rPr>
          <w:szCs w:val="24"/>
        </w:rPr>
      </w:pPr>
      <w:r>
        <w:rPr>
          <w:color w:val="000000"/>
          <w:sz w:val="23"/>
          <w:szCs w:val="23"/>
        </w:rPr>
        <w:t>Вскоре после Гражданской Войны Д. Л. Муди имел собрания в одном из Южных городов. Однажды ночью один человек пришел к нему, плачущий и дрожащий. Г-н Муди говорит: "Я подумал, что что-нибудь из сказанного мной возбудило его, и начал спрашивать его. Но он не мог рассказать ни слова из того, что я говорил. "Мой друг,</w:t>
      </w:r>
    </w:p>
    <w:p>
      <w:pPr>
        <w:pStyle w:val="Normal"/>
        <w:shd w:fill="FFFFFF" w:val="clear"/>
        <w:ind w:firstLine="720"/>
        <w:rPr>
          <w:szCs w:val="24"/>
        </w:rPr>
      </w:pPr>
      <w:r>
        <w:rPr>
          <w:color w:val="000000"/>
          <w:sz w:val="23"/>
          <w:szCs w:val="23"/>
        </w:rPr>
        <w:t>- сказал я, - что смутило вас?" Он сунул свою руку в карман и вынул письмо, все в пятнах, как если бы слезы его падали на него. "Я по</w:t>
        <w:softHyphen/>
        <w:t>лучил это письмо, - сказал он, - от моей сестры прошлой ночью. Она говорит мне, что каждую ночь она становится на колени и молится Богу обо мне. Я думаю, что я самый плохой человек во всей Армии Кумберленда. Я чувствую себя сегодня совершенно несчастным". Эта сестра находилась за шестьсот миль от него, и все-таки она пос</w:t>
        <w:softHyphen/>
        <w:t>тавила своего брата на колени перед Богом в ответ на ее прилеж</w:t>
        <w:softHyphen/>
        <w:t>ную молитву веры. Это был тяжелый случай, но Бог услышал и отве</w:t>
        <w:softHyphen/>
        <w:t>тил на молитву этой благочестивой сестры так, что этот человек стал, как глина в руках горшечника. Он скоро был приведен для Царствия Божия - исключительно благодаря молитвам сестры".</w:t>
      </w:r>
    </w:p>
    <w:p>
      <w:pPr>
        <w:pStyle w:val="Normal"/>
        <w:shd w:fill="FFFFFF" w:val="clear"/>
        <w:ind w:firstLine="720"/>
        <w:rPr>
          <w:szCs w:val="24"/>
        </w:rPr>
      </w:pPr>
      <w:r>
        <w:rPr>
          <w:color w:val="000000"/>
          <w:sz w:val="23"/>
          <w:szCs w:val="23"/>
        </w:rPr>
        <w:t>Остановитесь на момент и взгляните на ваши собственные молит</w:t>
        <w:softHyphen/>
        <w:t>вы. О скольких предметах просите вы Бога день заднем? Заметьте некоторые из чудесных молитв в Библии.. Иаков боролся с Богом всю ночь, взывая к Нему о смягчении сердца Исава, и братья при</w:t>
        <w:softHyphen/>
        <w:t xml:space="preserve">мирились (Быт. 32:24 - 30). Илия просил, чтобы </w:t>
      </w:r>
      <w:r>
        <w:rPr>
          <w:i/>
          <w:iCs/>
          <w:color w:val="000000"/>
          <w:sz w:val="23"/>
          <w:szCs w:val="23"/>
        </w:rPr>
        <w:t xml:space="preserve">небеса </w:t>
      </w:r>
      <w:r>
        <w:rPr>
          <w:color w:val="000000"/>
          <w:sz w:val="23"/>
          <w:szCs w:val="23"/>
        </w:rPr>
        <w:t>закрылись, и в течение трех с половиной лет не было дождя (Иакова 5:17). Елисей молился о мертвом ребенке, и тот был восстановлен к жизни (4 Царств. 4:33 - 35). Иоахаз молился, чтобы Израиль был избавлен от ига Сирии, .-и Бог услышал его вопль и послал изба</w:t>
        <w:softHyphen/>
        <w:t>вителя (4 Цар. 13:4). Молитва Езекии об освобождении от армии Сённахирима получила ответ (4 Цар. 19:20). Иавис представил Богу определенную просьбу, и запись говорит, что она была удовлетво</w:t>
        <w:softHyphen/>
        <w:t>рена ( 1 Пар. 4:10). Молитва Асы принесла освобождение от Ефиоплян (2 Пар. 14:11 - 12). Прочитайте молитву Иосафата, записанную во 2- ой книге Паралипаменон, 20 гл., 16 - 17 ст.</w:t>
      </w:r>
    </w:p>
    <w:p>
      <w:pPr>
        <w:pStyle w:val="Normal"/>
        <w:shd w:fill="FFFFFF" w:val="clear"/>
        <w:ind w:firstLine="720"/>
        <w:rPr/>
      </w:pPr>
      <w:r>
        <w:rPr>
          <w:color w:val="000000"/>
          <w:sz w:val="23"/>
          <w:szCs w:val="23"/>
        </w:rPr>
        <w:t>Молитвы Манассии, Ездры, Неемии, Иова, Давида, Иеремий, Дани</w:t>
        <w:softHyphen/>
        <w:t>ила, слепого человека, разбойника на кресте, Корнилия и многих других показывают важность точности. Действительно, как вы мо</w:t>
        <w:softHyphen/>
        <w:t>жете знать, что на ваши молитвы не последовало ответа, если вы не представили точных, определенных просьб? Д. П. Муди говорит: "Наши молитвы раздаются по всему миру без всякой точной прось</w:t>
        <w:softHyphen/>
        <w:t>бы в них. Многие люди были бы чрезвычайно удивлены, если бы сказали, что Бог ответил на их молитвы". Не забудьте, что в то вре</w:t>
        <w:softHyphen/>
        <w:t>мя, как не все неопределенные молитвы получают ответ, все молит</w:t>
        <w:softHyphen/>
        <w:t>вы, на которые ответ последовал, были определенными.</w:t>
      </w:r>
    </w:p>
    <w:p>
      <w:pPr>
        <w:pStyle w:val="Normal"/>
        <w:shd w:fill="FFFFFF" w:val="clear"/>
        <w:ind w:firstLine="720"/>
        <w:rPr>
          <w:color w:val="000000"/>
          <w:sz w:val="23"/>
          <w:szCs w:val="24"/>
        </w:rPr>
      </w:pPr>
      <w:r>
        <w:rPr>
          <w:color w:val="000000"/>
          <w:sz w:val="23"/>
          <w:szCs w:val="24"/>
        </w:rPr>
      </w:r>
    </w:p>
    <w:p>
      <w:pPr>
        <w:pStyle w:val="Normal"/>
        <w:shd w:fill="FFFFFF" w:val="clear"/>
        <w:ind w:firstLine="720"/>
        <w:rPr>
          <w:szCs w:val="24"/>
        </w:rPr>
      </w:pPr>
      <w:r>
        <w:rPr>
          <w:b/>
          <w:bCs/>
          <w:color w:val="000000"/>
          <w:sz w:val="21"/>
          <w:szCs w:val="21"/>
        </w:rPr>
        <w:t>9. ПОСТОЯНСТВО</w:t>
      </w:r>
    </w:p>
    <w:p>
      <w:pPr>
        <w:pStyle w:val="Normal"/>
        <w:shd w:fill="FFFFFF" w:val="clear"/>
        <w:ind w:firstLine="720"/>
        <w:rPr>
          <w:szCs w:val="24"/>
        </w:rPr>
      </w:pPr>
      <w:r>
        <w:rPr>
          <w:color w:val="000000"/>
          <w:sz w:val="23"/>
          <w:szCs w:val="23"/>
        </w:rPr>
        <w:t>Мир полон мужчин и женщин, которые претерпевают неудачи вследствие того, что у них не хватает постоянства в преследовании какой-либо избранной цели. Много денег было истрачено напрасно на хороших нефтяных полях и в шахтах, богатых рудой, потому что предприниматели сдавались слишком скоро. К. В. Фильд отказался сдаться, и он сблизил два континента на разговорное расстояние. Несмотря на все препятствия и даже на пароходную команду, угрожавшую убить его, Колумб каждый день писал в дневнике: "И в этот день мы плыли на запад, куда был наш курс". Его постоянство принесло Европе миллионы возможностей Нового мира. Б течение нескольких месяцев Эдисон трудился над тем, чтобы заставить свой фонограф выговорить слово "Спешка". Он упорно продолжал гово</w:t>
        <w:softHyphen/>
        <w:t>рить: "Пешиа, пешиа". Но, наконец, Эдисон победил.</w:t>
      </w:r>
    </w:p>
    <w:p>
      <w:pPr>
        <w:pStyle w:val="Normal"/>
        <w:shd w:fill="FFFFFF" w:val="clear"/>
        <w:ind w:firstLine="720"/>
        <w:rPr>
          <w:szCs w:val="24"/>
        </w:rPr>
      </w:pPr>
      <w:r>
        <w:rPr>
          <w:color w:val="000000"/>
          <w:sz w:val="23"/>
          <w:szCs w:val="23"/>
        </w:rPr>
        <w:t>Постоянство всегда побеждает. Мужчины и женщины, которые молились не переставая, не только получали ответы на свои молит</w:t>
        <w:softHyphen/>
        <w:t>вы, но они обогащали мир и поднимали его духовно. Джордж Мюл</w:t>
        <w:softHyphen/>
        <w:t>лер молился об обращении троих друзей, и он говорил, что он знал, что они станут христианами, почему он и решил молиться до тех пор, пока они не станут ими. Ливингстон умер на своих коленях, и он открыл континент для проповеди Евангелия. "Более ста лет тому назад часть студентов Уэльского университета вставали каж</w:t>
        <w:softHyphen/>
        <w:t>дое утро до рассвета, и в течение всех долгих зимних месяцев они взывали к Богу о возрождении. Возрождение наступило и, говорят, что каждый студент в университете отдался Христу".</w:t>
      </w:r>
    </w:p>
    <w:p>
      <w:pPr>
        <w:pStyle w:val="Normal"/>
        <w:shd w:fill="FFFFFF" w:val="clear"/>
        <w:ind w:firstLine="720"/>
        <w:rPr>
          <w:szCs w:val="24"/>
        </w:rPr>
      </w:pPr>
      <w:r>
        <w:rPr>
          <w:color w:val="000000"/>
          <w:sz w:val="23"/>
          <w:szCs w:val="23"/>
        </w:rPr>
        <w:t>Одна христианка в Англии имела необращенного мужа. Она жаж</w:t>
        <w:softHyphen/>
        <w:t>дала, чтобы он принял Христа, как своего личного Спасителя. Муж запретил говорить с ним на эту тему, но она знала, что может пред</w:t>
        <w:softHyphen/>
        <w:t xml:space="preserve">ставить его дело Богу, и она сделала это. Она </w:t>
      </w:r>
      <w:r>
        <w:rPr>
          <w:i/>
          <w:iCs/>
          <w:color w:val="000000"/>
          <w:sz w:val="23"/>
          <w:szCs w:val="23"/>
        </w:rPr>
        <w:t xml:space="preserve">сказала </w:t>
      </w:r>
      <w:r>
        <w:rPr>
          <w:color w:val="000000"/>
          <w:sz w:val="23"/>
          <w:szCs w:val="23"/>
        </w:rPr>
        <w:t>самой себе: "Я буду молиться об его обращении день за днем в течение двенадцати месяцев". Каждый день она оставалась наедине с Богом и взывала к Нему об обращении своего мужа. Когда окончился год, он не только не сдался, но не обнаружил никаких признаков внут</w:t>
        <w:softHyphen/>
        <w:t>ренней борьбы. Она сказала: "Я буду продолжать еще шесть меся</w:t>
        <w:softHyphen/>
        <w:t>цев". И она сделала это. И все еще не было перемены. Сдалась она? "Нет, - сказала она, - я буду молиться о нем так долго, как Бог даст мне дыхание". В тот самый день пришел ответ. Ее муж пришел домой на обед, но вместо того чтобы поесть, он удалился в свою комнату.</w:t>
      </w:r>
    </w:p>
    <w:p>
      <w:pPr>
        <w:pStyle w:val="Normal"/>
        <w:shd w:fill="FFFFFF" w:val="clear"/>
        <w:ind w:firstLine="720"/>
        <w:rPr>
          <w:szCs w:val="24"/>
        </w:rPr>
      </w:pPr>
      <w:r>
        <w:rPr>
          <w:color w:val="000000"/>
          <w:sz w:val="23"/>
          <w:szCs w:val="23"/>
        </w:rPr>
        <w:t>Прождав его долгое время, она пошла узнать, что задерживает его. Он стоял на коленях, взывая к Богу о милости. Он вполне обратился и сделался прекрасным христианским работником. Эта женщина искала и нашла, просила и получила; стучала и было открыто ей, потому что. она стучала до тех пор, пока не пришел ответ.</w:t>
      </w:r>
    </w:p>
    <w:p>
      <w:pPr>
        <w:pStyle w:val="Normal"/>
        <w:shd w:fill="FFFFFF" w:val="clear"/>
        <w:ind w:firstLine="720"/>
        <w:rPr>
          <w:szCs w:val="24"/>
        </w:rPr>
      </w:pPr>
      <w:r>
        <w:rPr>
          <w:color w:val="000000"/>
          <w:sz w:val="23"/>
          <w:szCs w:val="23"/>
        </w:rPr>
        <w:t>Пусть каждый христианин будет так же постоянен в испращивании милостей Божиих. Будет хорошо иметь список молитв, и прове</w:t>
        <w:softHyphen/>
        <w:t>рять каждый пункт всякий раз, когда Бог отвечает на вашу, просьбу, содержащуюся в нем. Давайте испытаем наши прошения Его Словом, представим их на усмотрение Его воли и потом будем держать их перед Ним открытыми, пока не придет ответ, и будем знать для самих себя, - что "это - возвышеннейший момент в челове</w:t>
        <w:softHyphen/>
        <w:t>ческой жизни, когда человек держится твердо за обетования Божий".</w:t>
      </w:r>
    </w:p>
    <w:p>
      <w:pPr>
        <w:pStyle w:val="Normal"/>
        <w:shd w:fill="FFFFFF" w:val="clear"/>
        <w:ind w:firstLine="720"/>
        <w:rPr>
          <w:szCs w:val="24"/>
        </w:rPr>
      </w:pPr>
      <w:r>
        <w:rPr>
          <w:color w:val="000000"/>
          <w:sz w:val="23"/>
          <w:szCs w:val="23"/>
        </w:rPr>
        <w:t>Иногда Бог отвечает немедленно. На молитву Даниила было отвече</w:t>
        <w:softHyphen/>
        <w:t>но сразу (Дан. 9:19 - 23). Иногда ответ замедляется, и тогда мы мо</w:t>
        <w:softHyphen/>
        <w:t>жем быть уверены, что замедление происходит для нашего блага. Прилежная, искренняя молитва никогда не остается неуслышанной и неотвеченной, потому что "Бог ли не защитит избранных Своих, вопиющих к Нему день и ночь" (Луки 18:7 - 8). Иногда ответ Божий не таков, каким ожидает его проситель. Три раза молился ап. Павел об освобождении его от жала греха во плоти, но Бог сказал: "Нет!" И Павел тогда прославил Его за этот отказ. Бог дал ему нечто лучшее того, о чем он просил. Часто ответ Божий далеко больше ожидания Его молящегося дитяти. "Воззови ко Мне, - вот весть Божия к нам, - и Я отвечу тебе, покажу тебе великое и недоступное, чего ты не знаешь" (Иер. 33:3). Давид говорит: «Твердо уповал я на Господа, и Он приклонился ко мне и услышал вопль мой» (Пс. 39:1).</w:t>
      </w:r>
    </w:p>
    <w:p>
      <w:pPr>
        <w:pStyle w:val="Normal"/>
        <w:shd w:fill="FFFFFF" w:val="clear"/>
        <w:ind w:firstLine="720"/>
        <w:rPr>
          <w:szCs w:val="24"/>
        </w:rPr>
      </w:pPr>
      <w:r>
        <w:rPr>
          <w:color w:val="000000"/>
          <w:sz w:val="23"/>
          <w:szCs w:val="23"/>
        </w:rPr>
        <w:t>И Он ответит вам, если вы будете твердо уповать на Него в духе настойчивой молитвы.</w:t>
      </w:r>
    </w:p>
    <w:p>
      <w:pPr>
        <w:pStyle w:val="Normal"/>
        <w:shd w:fill="FFFFFF" w:val="clear"/>
        <w:ind w:firstLine="720"/>
        <w:rPr/>
      </w:pPr>
      <w:r>
        <w:rPr>
          <w:color w:val="000000"/>
          <w:sz w:val="23"/>
          <w:szCs w:val="23"/>
        </w:rPr>
        <w:t>Молитесь, не переставая. Христос делал так. Он жил в атмосфере молитвы. Никогда не сдавайтесь. Христос желает войти в ваше сердце и повторить Свою победу в вашей жизни, Свои чудеса в вашей работе, но вы должны держать связь с Ним постоянно.</w:t>
      </w:r>
    </w:p>
    <w:p>
      <w:pPr>
        <w:pStyle w:val="Normal"/>
        <w:shd w:fill="FFFFFF" w:val="clear"/>
        <w:ind w:firstLine="720"/>
        <w:rPr>
          <w:color w:val="000000"/>
          <w:sz w:val="23"/>
          <w:szCs w:val="23"/>
        </w:rPr>
      </w:pPr>
      <w:r>
        <w:rPr>
          <w:color w:val="000000"/>
          <w:sz w:val="23"/>
          <w:szCs w:val="23"/>
        </w:rPr>
      </w:r>
    </w:p>
    <w:p>
      <w:pPr>
        <w:pStyle w:val="Normal"/>
        <w:shd w:fill="FFFFFF" w:val="clear"/>
        <w:ind w:firstLine="720"/>
        <w:rPr>
          <w:color w:val="000000"/>
          <w:sz w:val="23"/>
          <w:szCs w:val="24"/>
        </w:rPr>
      </w:pPr>
      <w:r>
        <w:rPr>
          <w:color w:val="000000"/>
          <w:sz w:val="23"/>
          <w:szCs w:val="24"/>
        </w:rPr>
      </w:r>
    </w:p>
    <w:p>
      <w:pPr>
        <w:pStyle w:val="Normal"/>
        <w:shd w:fill="FFFFFF" w:val="clear"/>
        <w:ind w:firstLine="720"/>
        <w:rPr>
          <w:szCs w:val="24"/>
        </w:rPr>
      </w:pPr>
      <w:r>
        <w:rPr>
          <w:b/>
          <w:bCs/>
          <w:color w:val="000000"/>
        </w:rPr>
        <w:t>10. ПОКОРНОСТЬ</w:t>
      </w:r>
    </w:p>
    <w:p>
      <w:pPr>
        <w:pStyle w:val="Normal"/>
        <w:shd w:fill="FFFFFF" w:val="clear"/>
        <w:ind w:firstLine="720"/>
        <w:rPr>
          <w:szCs w:val="24"/>
        </w:rPr>
      </w:pPr>
      <w:r>
        <w:rPr>
          <w:color w:val="000000"/>
          <w:sz w:val="23"/>
          <w:szCs w:val="23"/>
        </w:rPr>
        <w:t>Наконец, наши молитвы должны быть всегда произносимы в духе: "Да будет воля Твоя". Иногда мы открываем пред Богом Его обето</w:t>
        <w:softHyphen/>
        <w:t>вания, но закрываем условия, на которых они исполняются. Исайя говорит нам: "Вот рука Господня не сократилась на то, чтобы спа</w:t>
        <w:softHyphen/>
        <w:t>сать, и ухо Его не отяжелело для того, чтобы слышать" (Ис. 59:1). Это то, на чем мы часто останавливаемся и говорим: "Бог должен исполнить это обещание". Но пророк не останавливается на этом. Он добавляет сильное отрицательное предложение: "Но беззакония ваши произвели разделение между вами и Богом вашим, и грехи ваши отвращают лицо Его от вас, чтобы не слышать вас". Давид говорит: "Если бы я видел беззаконие В сердце своем, не услышал бы меня Господь". Где есть недостаток покорности, там молитвы самолюбивы. Мы просим не для Его славы, не для блага других, но для самоудовлетворения. Разве это не урок для нас в переживаниях Иова? Мы читаем, что "Господь возвратил потерю Иова, когда он помолился за друзей своих" (Иова 42:10).</w:t>
      </w:r>
    </w:p>
    <w:p>
      <w:pPr>
        <w:pStyle w:val="Normal"/>
        <w:shd w:fill="FFFFFF" w:val="clear"/>
        <w:ind w:firstLine="720"/>
        <w:rPr>
          <w:szCs w:val="24"/>
        </w:rPr>
      </w:pPr>
      <w:r>
        <w:rPr>
          <w:color w:val="000000"/>
          <w:sz w:val="23"/>
          <w:szCs w:val="23"/>
        </w:rPr>
        <w:t>Но никогда не должен христианин делать эти слова: «Да будет воля Твоя» - извинением себя в недостатке постоянства в молитве, в недостатке победы в ежедневной христианской жизни, в недос</w:t>
        <w:softHyphen/>
        <w:t>татке сил для христианского служения. Не говорите: "Я просил Бога сделать эту слабую черту в моем характере сильной,, но Он не сделал, поэтому я должен сказать: „Да будет воля Твоя", или: "Я просил Бога сделать меня приобретателем душ, и все же я не могу производить личную работу, поэтому я должен сказать: „Да будет воля Твоя". Никогда не покрывайте ваших собственных неудач словами: "Да будет воля Твоя".</w:t>
      </w:r>
    </w:p>
    <w:p>
      <w:pPr>
        <w:pStyle w:val="Normal"/>
        <w:shd w:fill="FFFFFF" w:val="clear"/>
        <w:ind w:firstLine="720"/>
        <w:rPr>
          <w:szCs w:val="24"/>
        </w:rPr>
      </w:pPr>
      <w:r>
        <w:rPr>
          <w:color w:val="000000"/>
          <w:sz w:val="23"/>
          <w:szCs w:val="23"/>
        </w:rPr>
        <w:t>Иногда мы не сознаем, что делаем ^то, потому что мы живем в афинский век, когда многие молодые христиане проводят свои дни в слушании и рассказывании новостей и упускают употребить неко</w:t>
        <w:softHyphen/>
        <w:t>торое время на то, чтобы познакомиться со своими собственными сердцами. Нам всем нужно молиться с Давидом: «Испытай меня. Боже, и узнай сердце мое; испытай меня и узнай помышления мои. И зри не на опасном ли я пути, и направь меня на путь вечный» (Пс. 138:23,24)</w:t>
      </w:r>
    </w:p>
    <w:p>
      <w:pPr>
        <w:pStyle w:val="Normal"/>
        <w:shd w:fill="FFFFFF" w:val="clear"/>
        <w:ind w:firstLine="720"/>
        <w:rPr>
          <w:szCs w:val="24"/>
        </w:rPr>
      </w:pPr>
      <w:r>
        <w:rPr>
          <w:szCs w:val="24"/>
        </w:rPr>
      </w:r>
    </w:p>
    <w:p>
      <w:pPr>
        <w:pStyle w:val="Normal"/>
        <w:ind w:firstLine="720"/>
        <w:rPr>
          <w:szCs w:val="24"/>
        </w:rPr>
      </w:pPr>
      <w:r>
        <w:rPr>
          <w:szCs w:val="24"/>
        </w:rPr>
      </w:r>
    </w:p>
    <w:p>
      <w:pPr>
        <w:pStyle w:val="Heading3"/>
        <w:rPr/>
      </w:pPr>
      <w:r>
        <w:rPr/>
        <w:t xml:space="preserve">ГЛАВА 16 </w:t>
      </w:r>
    </w:p>
    <w:p>
      <w:pPr>
        <w:pStyle w:val="Heading3"/>
        <w:rPr/>
      </w:pPr>
      <w:r>
        <w:rPr/>
        <w:t>УТРЕННИЙ ЧАС</w:t>
      </w:r>
    </w:p>
    <w:p>
      <w:pPr>
        <w:pStyle w:val="Normal"/>
        <w:rPr/>
      </w:pPr>
      <w:r>
        <w:rPr/>
      </w:r>
    </w:p>
    <w:p>
      <w:pPr>
        <w:pStyle w:val="Normal"/>
        <w:shd w:fill="FFFFFF" w:val="clear"/>
        <w:ind w:firstLine="720"/>
        <w:rPr>
          <w:szCs w:val="24"/>
        </w:rPr>
      </w:pPr>
      <w:r>
        <w:rPr>
          <w:color w:val="000000"/>
          <w:sz w:val="19"/>
          <w:szCs w:val="19"/>
        </w:rPr>
        <w:t>"Утром, встав весьма рано, вышел и удалился в пустынное место, и там молился. (Марка 1:35). "Утреннее бодрствование очень важно. Вы не дол</w:t>
        <w:softHyphen/>
        <w:t>жны встречать день прежде, чем вы встретитесь с Богом, ни смотреть в лицо других, пока вы не взгляните в Его лицо. Вы не можете надеяться быть победоносными, если день начинается только с вашей собственной силой"</w:t>
      </w:r>
    </w:p>
    <w:p>
      <w:pPr>
        <w:pStyle w:val="Normal"/>
        <w:shd w:fill="FFFFFF" w:val="clear"/>
        <w:ind w:firstLine="720"/>
        <w:rPr>
          <w:i/>
          <w:i/>
          <w:iCs/>
          <w:color w:val="000000"/>
          <w:sz w:val="19"/>
          <w:szCs w:val="19"/>
        </w:rPr>
      </w:pPr>
      <w:r>
        <w:rPr>
          <w:i/>
          <w:iCs/>
          <w:color w:val="000000"/>
          <w:sz w:val="19"/>
          <w:szCs w:val="19"/>
        </w:rPr>
        <w:t>Р. Ф. Гордон, «Победа во Христе»</w:t>
      </w:r>
    </w:p>
    <w:p>
      <w:pPr>
        <w:pStyle w:val="Normal"/>
        <w:shd w:fill="FFFFFF" w:val="clear"/>
        <w:ind w:firstLine="720"/>
        <w:rPr>
          <w:i/>
          <w:i/>
          <w:iCs/>
          <w:color w:val="000000"/>
          <w:sz w:val="19"/>
          <w:szCs w:val="24"/>
        </w:rPr>
      </w:pPr>
      <w:r>
        <w:rPr>
          <w:i/>
          <w:iCs/>
          <w:color w:val="000000"/>
          <w:sz w:val="19"/>
          <w:szCs w:val="24"/>
        </w:rPr>
      </w:r>
    </w:p>
    <w:p>
      <w:pPr>
        <w:pStyle w:val="Normal"/>
        <w:shd w:fill="FFFFFF" w:val="clear"/>
        <w:ind w:firstLine="720"/>
        <w:rPr>
          <w:szCs w:val="24"/>
        </w:rPr>
      </w:pPr>
      <w:r>
        <w:rPr>
          <w:color w:val="000000"/>
          <w:sz w:val="23"/>
          <w:szCs w:val="23"/>
        </w:rPr>
        <w:t>Христианин подобен водолазу. Каждый день он погружается в условия, угрожающие разрушить его духовную жизнь. Его безопас</w:t>
        <w:softHyphen/>
        <w:t>ность зависит от его связи с небесами. Каждый день, прежде, чем начать его, христианин должен испытывать свое соединение с не</w:t>
        <w:softHyphen/>
        <w:t>бом и убедиться в том, что он может безопасно погрузиться в днев</w:t>
        <w:softHyphen/>
        <w:t>ную работу с ее задачами и затруднениями.</w:t>
      </w:r>
    </w:p>
    <w:p>
      <w:pPr>
        <w:pStyle w:val="Normal"/>
        <w:shd w:fill="FFFFFF" w:val="clear"/>
        <w:ind w:firstLine="720"/>
        <w:rPr>
          <w:szCs w:val="24"/>
        </w:rPr>
      </w:pPr>
      <w:r>
        <w:rPr>
          <w:color w:val="000000"/>
          <w:sz w:val="23"/>
          <w:szCs w:val="23"/>
        </w:rPr>
        <w:t>Т.П. Койлер говорит: "Каждый день должен быть начат с Богом и на коленях. Неразумно начинает свой день тот, кто оставляет свою комнату без тайного совещания со своим Небесным Отцом. Истин</w:t>
        <w:softHyphen/>
        <w:t>ный христианин идет к Богу за своим вооружением и пайком для дневного похода и его неизбежных сражений. Как путешественник на востоке отправляется в знойное путешествие, нагружая своего верблюда под тенью пальмового дерева и наполняя свои фляги водой из прохладного источника, сверкающего у его корней, так по</w:t>
        <w:softHyphen/>
        <w:t>ступает и Божий путник, черпая свежие запасы из неиссякаемого</w:t>
      </w:r>
      <w:r>
        <w:rPr>
          <w:szCs w:val="24"/>
        </w:rPr>
        <w:t xml:space="preserve"> </w:t>
      </w:r>
      <w:r>
        <w:rPr>
          <w:color w:val="000000"/>
          <w:sz w:val="23"/>
          <w:szCs w:val="23"/>
        </w:rPr>
        <w:t>Источника. Утро это золотое время для молитвы. Минувшая ночь по</w:t>
        <w:softHyphen/>
        <w:t>буждает к благодарению. Легкое сердце, которое находится в люб</w:t>
        <w:softHyphen/>
        <w:t>ви с Богом, совершает свои ранние полеты, подобно жаворонку, к небесным вратам. Благодарность, вера, сознание зависимости, все это побуждает к ранней беседе с Тем, Кто никогда не Дремлет и ожидает на Своем престоле наших утренних молений. Мы все пом</w:t>
        <w:softHyphen/>
        <w:t>ним прекрасное описание Буньяном приюта его пилигрима, ночую</w:t>
        <w:softHyphen/>
        <w:t>щего в зале Мира, выходящем на Восток, и как он пробуждается при восходе солнца и поет. Если Египетский каменный "Мемнон" издает музыку, когда первые лучи солнца освещают его каменный лоб, то благочестивое сердце не должно оставаться немым, когда Бог пробуждает нас утром. Ни бремя занятий, ни домашние обязан</w:t>
        <w:softHyphen/>
        <w:t>ности не должны вытеснить утренней молитвы".</w:t>
      </w:r>
    </w:p>
    <w:p>
      <w:pPr>
        <w:pStyle w:val="Normal"/>
        <w:shd w:fill="FFFFFF" w:val="clear"/>
        <w:ind w:firstLine="720"/>
        <w:rPr>
          <w:szCs w:val="24"/>
        </w:rPr>
      </w:pPr>
      <w:r>
        <w:rPr>
          <w:color w:val="000000"/>
          <w:sz w:val="23"/>
          <w:szCs w:val="23"/>
        </w:rPr>
        <w:t>Бот другой призыв соблюдать утреннюю молитву: "Начинайте ра</w:t>
        <w:softHyphen/>
        <w:t>боту каждого дня влиянием немногих вдумчивых, спокойных мо</w:t>
        <w:softHyphen/>
        <w:t>ментов, проведенных вашим собственным сердцем с Богом. Не встречайтесь с другими людьми, даже с вашими домашними, пока вы не встретили Великого Гостя и чтимого Спутника вашей жизни -Иисуса Христа. Встречайте Его наедине. Встречайте Его постоянно. Встречайте Его с Его открытой Книгой советов перед вами; встре</w:t>
        <w:softHyphen/>
        <w:t>чайте постоянные и непостоянные обязанности каждого дня с за</w:t>
        <w:softHyphen/>
        <w:t>пасом влияния Его Личности, точно направляющей каждый ваш поступок".</w:t>
      </w:r>
    </w:p>
    <w:p>
      <w:pPr>
        <w:pStyle w:val="Normal"/>
        <w:shd w:fill="FFFFFF" w:val="clear"/>
        <w:ind w:firstLine="720"/>
        <w:rPr>
          <w:szCs w:val="24"/>
        </w:rPr>
      </w:pPr>
      <w:r>
        <w:rPr>
          <w:color w:val="000000"/>
          <w:sz w:val="23"/>
          <w:szCs w:val="23"/>
        </w:rPr>
        <w:t>Прекрасная жизнь покойного Д. Р. Мюллера выразительно подчер</w:t>
        <w:softHyphen/>
        <w:t>кивает важность его советов, которые он дает в следующих стро</w:t>
        <w:softHyphen/>
        <w:t>ках: "Ищите пожатия Христовой руки перед всякой работой, вся</w:t>
        <w:softHyphen/>
        <w:t>кой тяжелой задачей, всяким сражением и перед каждым добрым делом. Склоняйте вашу голову в росистой свежести каждого утра, прежде, чем вы выйдете повстречаться с обязанностями дня и опасностями, и ожидайте благословения Христа, когда Он возло</w:t>
        <w:softHyphen/>
        <w:t>жит Свои руки на вас. Это - руки благословения. Их прикосновение вдохновит вас мужеством и силой для прекрасной, благородной деятельности".</w:t>
      </w:r>
    </w:p>
    <w:p>
      <w:pPr>
        <w:pStyle w:val="Normal"/>
        <w:shd w:fill="FFFFFF" w:val="clear"/>
        <w:ind w:firstLine="720"/>
        <w:rPr>
          <w:szCs w:val="24"/>
        </w:rPr>
      </w:pPr>
      <w:r>
        <w:rPr>
          <w:color w:val="000000"/>
          <w:sz w:val="23"/>
          <w:szCs w:val="23"/>
        </w:rPr>
        <w:t>Бонар, из-под поэтического пера которого вытекли многие пос</w:t>
        <w:softHyphen/>
        <w:t>ланные небом вести, свидетельствует о важности утренней молит</w:t>
        <w:softHyphen/>
        <w:t>вы в своих прекрасных стихотворениях.</w:t>
      </w:r>
    </w:p>
    <w:p>
      <w:pPr>
        <w:pStyle w:val="Normal"/>
        <w:shd w:fill="FFFFFF" w:val="clear"/>
        <w:ind w:firstLine="720"/>
        <w:rPr>
          <w:szCs w:val="24"/>
        </w:rPr>
      </w:pPr>
      <w:r>
        <w:rPr>
          <w:color w:val="000000"/>
          <w:sz w:val="23"/>
          <w:szCs w:val="23"/>
        </w:rPr>
        <w:t>Один христианин, который из опыта должен был узнать ценность утренней молитвы, однажды сказал: "Если спокойный час не пред</w:t>
        <w:softHyphen/>
        <w:t>шествует дневной деятельности, мы сделаемся суетливыми и лихора</w:t>
        <w:softHyphen/>
        <w:t>дочными в нашем служении людям. Наша жизненность истощится, и некоторые наши способности огрубеют. Мы потеряем нашу веру, и вместе с нашей верой мы потеряем и нашу силу. "Чрезмерная хлопотливость, - говорит Роберт Луи Стивенсон, - в церкви ли, на рынке ли, есть симптом недостаточной жизненности".</w:t>
      </w:r>
    </w:p>
    <w:p>
      <w:pPr>
        <w:pStyle w:val="Normal"/>
        <w:shd w:fill="FFFFFF" w:val="clear"/>
        <w:ind w:firstLine="720"/>
        <w:rPr>
          <w:szCs w:val="24"/>
        </w:rPr>
      </w:pPr>
      <w:r>
        <w:rPr>
          <w:color w:val="000000"/>
          <w:sz w:val="23"/>
          <w:szCs w:val="23"/>
        </w:rPr>
        <w:t>Следующая статья в журнале "Времена Воскресной Школы" по по</w:t>
        <w:softHyphen/>
        <w:t>воду утренней молитвы весьма достойна быть снова прочитанною:</w:t>
      </w:r>
    </w:p>
    <w:p>
      <w:pPr>
        <w:pStyle w:val="Normal"/>
        <w:shd w:fill="FFFFFF" w:val="clear"/>
        <w:ind w:firstLine="720"/>
        <w:rPr>
          <w:szCs w:val="24"/>
        </w:rPr>
      </w:pPr>
      <w:r>
        <w:rPr>
          <w:color w:val="000000"/>
          <w:sz w:val="23"/>
          <w:szCs w:val="23"/>
        </w:rPr>
        <w:t>"Нет никакой другой деятельности в жизни столь важной, как мо</w:t>
        <w:softHyphen/>
        <w:t>литва. Всякая другая деятельность зависит от молитвы для своего наилучшего развития. И не только наша деятельность, но и сами условия и положение всего нашего существа определяются нашей жизнью молитвы. Как важно тогда, чтобы молитва завладела нашим первым и лучшим вниманием. Самый надежный путь убедиться в этом, казалось бы, будет посредством соблюдения "утренней молит</w:t>
        <w:softHyphen/>
        <w:t>вы", посвящения регулярного и достаточного времени молитве в самом начале дня, до принятия пищи и прежде исполнения днев</w:t>
        <w:softHyphen/>
        <w:t>ных обязанностей. Привычка к этому была чудесным благослове</w:t>
        <w:softHyphen/>
        <w:t>нием в жизни многих. Это может произвести переворот в жизни в момент величайшей слабости - не "утренняя молитва", но Христос через утреннюю молитву. Уделить от получаса до часа времени вначале дня для уединения с Богом, питаясь Его Словом под руководством Его Святого Духа, беседуя с Ним о Его деле и о нуждах других, - значит установить связь с Небом.</w:t>
      </w:r>
    </w:p>
    <w:p>
      <w:pPr>
        <w:pStyle w:val="Normal"/>
        <w:shd w:fill="FFFFFF" w:val="clear"/>
        <w:ind w:firstLine="720"/>
        <w:rPr>
          <w:szCs w:val="24"/>
        </w:rPr>
      </w:pPr>
      <w:r>
        <w:rPr>
          <w:color w:val="000000"/>
          <w:sz w:val="23"/>
          <w:szCs w:val="23"/>
        </w:rPr>
        <w:t>Весь долгий день мы можем с силой Христа жить в благословении, приобретенном таким образом в начале дня. И мы будем молиться больше среди дня и в ночное время вследствие того, что утреннее время было проведено наедине с Богом. Бремя других обязанностей только увеличивает нужду в молитве в начале их. Среди одного из наиболее тяжелых периодов деятельности Иисуса. Он, "утром, встав весьма рано... молился". Если жизнь бесплодна или разбита, давайте испробуем это средство".</w:t>
      </w:r>
    </w:p>
    <w:p>
      <w:pPr>
        <w:pStyle w:val="Normal"/>
        <w:shd w:fill="FFFFFF" w:val="clear"/>
        <w:ind w:firstLine="720"/>
        <w:rPr>
          <w:szCs w:val="24"/>
        </w:rPr>
      </w:pPr>
      <w:r>
        <w:rPr>
          <w:color w:val="000000"/>
          <w:sz w:val="23"/>
          <w:szCs w:val="23"/>
        </w:rPr>
        <w:t>Опыт христиан всех веков подчеркивает важность верного испол</w:t>
        <w:softHyphen/>
        <w:t>нения утренней молитвы. Бог сказал Моисею: «И будь готов к утру, и взойди утром на гору Синай, и предстань предо мною там, на вер</w:t>
        <w:softHyphen/>
        <w:t>шине горы. И никто не должен восходить с тобою» (Исх. 34:2 - 3). Он должен был один встретить Бога на вершине горы. Он так и сделал, и когда он возвратился, - его лицо сияло. Давид говорит: "Господи! Рано услышь голос мой, - рано предстану пред Тобою" (Пс. 5:4) и снова: "Даруй мне рано услышать милость Твою, ибо я на Тебя уповаю. Укажи мне путь, по которому мне идти, ибо к Тебе возношу я душу мою" (Пс. 142:8). Исайя имел определенное время по утрам для беседы с Богом, потому что он рассказывает нам: "Каждое утро Он пробуждает ухо мое, чтобы я слушал, подобно учащемуся". Для Даниила утренняя молитва была так важна, что он пожелал скорее быть брошенным в львиный ров, чем перестать соблюдать ее. О нашем Спасителе, Создателе неба и земли, записано, "что утром, встав весьма рано, вышел и удалился в пустынное мес</w:t>
        <w:softHyphen/>
        <w:t>то, и там молился" (Марка 1:35).</w:t>
      </w:r>
    </w:p>
    <w:p>
      <w:pPr>
        <w:pStyle w:val="Normal"/>
        <w:shd w:fill="FFFFFF" w:val="clear"/>
        <w:ind w:firstLine="720"/>
        <w:rPr>
          <w:szCs w:val="24"/>
        </w:rPr>
      </w:pPr>
      <w:r>
        <w:rPr>
          <w:color w:val="000000"/>
          <w:sz w:val="23"/>
          <w:szCs w:val="23"/>
        </w:rPr>
        <w:t>Говорят, что Беслей в течение последних сорока лет своей жизни вставал в 4 часа утра и проводил один - два часа за благочестивым изучением Библии и молитвой. Д. К. Адаме изучал свою Библию ут</w:t>
        <w:softHyphen/>
        <w:t>ром и говорил об этой привычке: "Это кажется мне наиболее под</w:t>
        <w:softHyphen/>
        <w:t>ходящим способом начинать день". Лорд Керне, чрезвычайно занятый человек, посвящал полтора часа каждое утро изучению Биб</w:t>
        <w:softHyphen/>
        <w:t xml:space="preserve">лии и тайной молитве. Говорят, что в течение шести лет Гладстон ходил в ближайшую часовню или церковь для утренней молитвы. Д. Гудсон Тейлор не желал дозволить своей работе победить себя, вытеснить его утреннюю молитву. Для него она была абсолютной необходимостью. В продолжение наиболее занятых периодов времени он вставал около 3-х часов ночи для изучения Библии и молитвы. Д. </w:t>
      </w:r>
      <w:r>
        <w:rPr>
          <w:i/>
          <w:iCs/>
          <w:color w:val="000000"/>
          <w:sz w:val="23"/>
          <w:szCs w:val="23"/>
        </w:rPr>
        <w:t xml:space="preserve">П. </w:t>
      </w:r>
      <w:r>
        <w:rPr>
          <w:color w:val="000000"/>
          <w:sz w:val="23"/>
          <w:szCs w:val="23"/>
        </w:rPr>
        <w:t>Муди, говоря о важности молитвы, сказал: "Генерал Гавелок вставал в четыре часа, если час выступления в поход был назначен на шесть часов, чтобы не пропустить драгоценного преимущества общения с Богом перед отправлением". Сэр Матфей Хел сказал: "Если я пропускаю молитву и чтение Слова Божия утром, ничто не идет правильно в течение дня".</w:t>
      </w:r>
    </w:p>
    <w:p>
      <w:pPr>
        <w:pStyle w:val="Normal"/>
        <w:shd w:fill="FFFFFF" w:val="clear"/>
        <w:ind w:firstLine="720"/>
        <w:rPr>
          <w:szCs w:val="24"/>
        </w:rPr>
      </w:pPr>
      <w:r>
        <w:rPr>
          <w:color w:val="000000"/>
          <w:sz w:val="23"/>
          <w:szCs w:val="23"/>
        </w:rPr>
        <w:t>Есть много причин, почему мы никогда не должны пропускать на</w:t>
        <w:softHyphen/>
        <w:t>ших тайных молитв по утрам. "В утренней молитве, твердо соблюда</w:t>
        <w:softHyphen/>
        <w:t>емой, - как говорит Гордон, - лежит великий секрет умения искусно держаться на поверхности волн прилива, свирепо вздымающихся вокруг, вместо того чтобы быть поглощенными ими. И между этими двумя противоположностями каждый должен сделать выбор".</w:t>
      </w:r>
    </w:p>
    <w:p>
      <w:pPr>
        <w:pStyle w:val="Normal"/>
        <w:shd w:fill="FFFFFF" w:val="clear"/>
        <w:ind w:firstLine="720"/>
        <w:rPr>
          <w:szCs w:val="24"/>
        </w:rPr>
      </w:pPr>
      <w:r>
        <w:rPr>
          <w:color w:val="000000"/>
          <w:sz w:val="23"/>
          <w:szCs w:val="23"/>
        </w:rPr>
        <w:t>Слишком поздно для солдата приготавливать свое оружие и отыс</w:t>
        <w:softHyphen/>
        <w:t>кивать свое обмундирование, когда враг идет на него. Он должен быть уже готов. Так же готовы должны быть и мы, и молитва есть лучшее приготовление, которое вы можете сделать для встречи со</w:t>
        <w:softHyphen/>
        <w:t>бытий дня. Молитва поможет вам совершать вашу работу, нести ва</w:t>
        <w:softHyphen/>
        <w:t>ши бремена, разрешать ваши проблемы и услаждать ваши удоволь</w:t>
        <w:softHyphen/>
        <w:t>ствия. Затем также утренний час особенно подходит для молитвы. Это спокойное время дня. Труд и разочарования вчерашнего дня лежат сокрытыми за занавесями ночи, а заботы сегодняшнего дня еще не завладели нами. Как будто бы все вокруг нас говорит: "Успокойтесь и знайте, что Я - Господь". Гордон дает пять преиму</w:t>
        <w:softHyphen/>
        <w:t>ществ утренней молитвы. Вот они:</w:t>
      </w:r>
    </w:p>
    <w:p>
      <w:pPr>
        <w:pStyle w:val="Normal"/>
        <w:shd w:fill="FFFFFF" w:val="clear"/>
        <w:ind w:firstLine="720"/>
        <w:rPr>
          <w:szCs w:val="24"/>
        </w:rPr>
      </w:pPr>
      <w:r>
        <w:rPr>
          <w:color w:val="000000"/>
          <w:sz w:val="23"/>
          <w:szCs w:val="23"/>
        </w:rPr>
        <w:t>1.  Определенное время.</w:t>
      </w:r>
    </w:p>
    <w:p>
      <w:pPr>
        <w:pStyle w:val="Normal"/>
        <w:shd w:fill="FFFFFF" w:val="clear"/>
        <w:ind w:firstLine="720"/>
        <w:rPr>
          <w:color w:val="000000"/>
          <w:sz w:val="23"/>
          <w:szCs w:val="23"/>
        </w:rPr>
      </w:pPr>
      <w:r>
        <w:rPr>
          <w:color w:val="000000"/>
          <w:sz w:val="23"/>
          <w:szCs w:val="23"/>
        </w:rPr>
        <w:t>2.  Удобное—другие часы заняты.</w:t>
      </w:r>
      <w:r>
        <w:rPr>
          <w:rFonts w:ascii="Arial" w:hAnsi="Arial"/>
          <w:color w:val="000000"/>
          <w:sz w:val="23"/>
          <w:szCs w:val="23"/>
        </w:rPr>
        <w:t xml:space="preserve">             </w:t>
      </w:r>
    </w:p>
    <w:p>
      <w:pPr>
        <w:pStyle w:val="Normal"/>
        <w:shd w:fill="FFFFFF" w:val="clear"/>
        <w:ind w:firstLine="720"/>
        <w:rPr>
          <w:szCs w:val="24"/>
        </w:rPr>
      </w:pPr>
      <w:r>
        <w:rPr>
          <w:color w:val="000000"/>
          <w:sz w:val="23"/>
          <w:szCs w:val="23"/>
        </w:rPr>
        <w:t>3.  Спокойный час дня.</w:t>
      </w:r>
    </w:p>
    <w:p>
      <w:pPr>
        <w:pStyle w:val="Normal"/>
        <w:shd w:fill="FFFFFF" w:val="clear"/>
        <w:ind w:firstLine="720"/>
        <w:rPr>
          <w:szCs w:val="24"/>
        </w:rPr>
      </w:pPr>
      <w:r>
        <w:rPr>
          <w:color w:val="000000"/>
          <w:sz w:val="23"/>
          <w:szCs w:val="23"/>
        </w:rPr>
        <w:t>4.  Кладет свой отпечаток на весь день.</w:t>
      </w:r>
    </w:p>
    <w:p>
      <w:pPr>
        <w:pStyle w:val="Normal"/>
        <w:shd w:fill="FFFFFF" w:val="clear"/>
        <w:ind w:firstLine="720"/>
        <w:rPr>
          <w:szCs w:val="24"/>
        </w:rPr>
      </w:pPr>
      <w:r>
        <w:rPr>
          <w:color w:val="000000"/>
          <w:sz w:val="23"/>
          <w:szCs w:val="23"/>
        </w:rPr>
        <w:t>5.  Наш Господь оказывал ему предпочтение.</w:t>
      </w:r>
    </w:p>
    <w:p>
      <w:pPr>
        <w:pStyle w:val="Normal"/>
        <w:shd w:fill="FFFFFF" w:val="clear"/>
        <w:ind w:firstLine="720"/>
        <w:rPr>
          <w:szCs w:val="24"/>
        </w:rPr>
      </w:pPr>
      <w:r>
        <w:rPr>
          <w:color w:val="000000"/>
          <w:sz w:val="23"/>
          <w:szCs w:val="23"/>
        </w:rPr>
        <w:t>Но план соблюдения утренней молитвы не может быть выполнен без определенного и решительного усилия. Бы должны выработать для этого определенный план. Сатана будет стараться всевозможны</w:t>
        <w:softHyphen/>
        <w:t>ми путями вытеснить его. Он будет стараться заставить вас почув</w:t>
        <w:softHyphen/>
        <w:t>ствовать себя очень занятыми, наполнить ваш ум себялюбивыми планами и заставить вас забыть о назначении утра. Он знает, что если молитва пренебрегается вами, то вы будете скользить ниже и ниже, туда, где он может крепко захватить вас. Но Бог поможет вам помнить ваше решение, если вы попросите Его сделать это. Джордж Мюллер решил посвятить утреннее время Богу, и "он погружал свою голову в ведро с холодной водой каждое утро до тех пор, пока привычка пробуждаться не была вполне закреплена".</w:t>
      </w:r>
    </w:p>
    <w:p>
      <w:pPr>
        <w:pStyle w:val="Normal"/>
        <w:shd w:fill="FFFFFF" w:val="clear"/>
        <w:ind w:firstLine="720"/>
        <w:rPr>
          <w:szCs w:val="24"/>
        </w:rPr>
      </w:pPr>
      <w:r>
        <w:rPr>
          <w:color w:val="000000"/>
          <w:sz w:val="23"/>
          <w:szCs w:val="23"/>
        </w:rPr>
        <w:t>Каждый молодой христианин должен помнить, что часто требует</w:t>
        <w:softHyphen/>
        <w:t>ся большая доля самообладания, чтобы направить пробуждающую</w:t>
        <w:softHyphen/>
        <w:t>ся мысль к возвышенным темам. Мысль способна улететь к осуще</w:t>
        <w:softHyphen/>
        <w:t>ствлению сотни планов. Воспоминания о десятках обязанностей стараются вытеснить утреннее свидание с Господом. Жизнь так полна, непредвиденные заботы так часто сталкиваются с лучшими намерениями, что каждому необходимо бодрствовать и молиться, чтобы приобрести привычку раннего посвящения дня Богу. Но, однажды приобретя ее, какую еще более сладкую, более удовле</w:t>
        <w:softHyphen/>
        <w:t>творяющую привычку можно было бы пожелать? Мир и сила для исполнения дневных обязанностей приходят из полного и сердеч</w:t>
        <w:softHyphen/>
        <w:t>ного предоставления нашему небесному Отцу всех затруднений, которые кажутся близкими, всех планов, в успехе которых мы сомневаемся, всех слов и действий, которые мы надеемся сделать благословенными и полезными благодаря вдохновению Его Духа".</w:t>
      </w:r>
    </w:p>
    <w:p>
      <w:pPr>
        <w:pStyle w:val="Normal"/>
        <w:shd w:fill="FFFFFF" w:val="clear"/>
        <w:ind w:firstLine="720"/>
        <w:rPr/>
      </w:pPr>
      <w:r>
        <w:rPr>
          <w:color w:val="000000"/>
          <w:sz w:val="23"/>
          <w:szCs w:val="23"/>
        </w:rPr>
        <w:t>Счастлив, конечно, христианин, который верен в своих утренних свиданиях с Богом. Он научился начинать правильно день, начинать правильно свою работу. Он научился просить Бога о помощи пред началом, но не после того, как он старался что-либо сделать и по</w:t>
        <w:softHyphen/>
        <w:t>терпел неудачу; он научился употреблять молитву, как первое сред</w:t>
        <w:softHyphen/>
        <w:t>ство, но не как последнее. Он закладывает основание для истинной, успешной жизни. Каждый христианин, который знает радости, уте</w:t>
        <w:softHyphen/>
        <w:t xml:space="preserve">шение и помощь </w:t>
      </w:r>
      <w:r>
        <w:rPr>
          <w:i/>
          <w:iCs/>
          <w:color w:val="000000"/>
          <w:sz w:val="23"/>
          <w:szCs w:val="23"/>
        </w:rPr>
        <w:t xml:space="preserve">начала </w:t>
      </w:r>
      <w:r>
        <w:rPr>
          <w:color w:val="000000"/>
          <w:sz w:val="23"/>
          <w:szCs w:val="23"/>
        </w:rPr>
        <w:t>дня с Богом, будет больше молиться в те</w:t>
        <w:softHyphen/>
        <w:t>чение дня и будет иметь вечернее свидание с тем же неизменным Другом, дабы Рука, которая отомкнула дверь утром, закрыла бы ее снова ночью.</w:t>
      </w:r>
    </w:p>
    <w:p>
      <w:pPr>
        <w:pStyle w:val="Normal"/>
        <w:shd w:fill="FFFFFF" w:val="clear"/>
        <w:ind w:firstLine="720"/>
        <w:rPr>
          <w:color w:val="000000"/>
          <w:sz w:val="23"/>
          <w:szCs w:val="23"/>
        </w:rPr>
      </w:pPr>
      <w:r>
        <w:rPr>
          <w:color w:val="000000"/>
          <w:sz w:val="23"/>
          <w:szCs w:val="23"/>
        </w:rPr>
      </w:r>
    </w:p>
    <w:p>
      <w:pPr>
        <w:pStyle w:val="Normal"/>
        <w:shd w:fill="FFFFFF" w:val="clear"/>
        <w:ind w:firstLine="720"/>
        <w:rPr>
          <w:color w:val="000000"/>
          <w:sz w:val="23"/>
          <w:szCs w:val="24"/>
        </w:rPr>
      </w:pPr>
      <w:r>
        <w:rPr>
          <w:color w:val="000000"/>
          <w:sz w:val="23"/>
          <w:szCs w:val="24"/>
        </w:rPr>
      </w:r>
    </w:p>
    <w:p>
      <w:pPr>
        <w:pStyle w:val="Normal"/>
        <w:ind w:firstLine="720"/>
        <w:rPr>
          <w:szCs w:val="24"/>
        </w:rPr>
      </w:pPr>
      <w:r>
        <w:rPr>
          <w:szCs w:val="24"/>
        </w:rPr>
      </w:r>
    </w:p>
    <w:p>
      <w:pPr>
        <w:pStyle w:val="Heading3"/>
        <w:rPr/>
      </w:pPr>
      <w:r>
        <w:rPr/>
        <w:t xml:space="preserve">ГЛАВА 17 </w:t>
      </w:r>
    </w:p>
    <w:p>
      <w:pPr>
        <w:pStyle w:val="Heading3"/>
        <w:rPr/>
      </w:pPr>
      <w:r>
        <w:rPr/>
        <w:t>КОГДА МОЛИТВА ТЩЕТНА</w:t>
      </w:r>
    </w:p>
    <w:p>
      <w:pPr>
        <w:pStyle w:val="Normal"/>
        <w:rPr/>
      </w:pPr>
      <w:r>
        <w:rPr/>
      </w:r>
    </w:p>
    <w:p>
      <w:pPr>
        <w:pStyle w:val="Normal"/>
        <w:shd w:fill="FFFFFF" w:val="clear"/>
        <w:ind w:firstLine="720"/>
        <w:rPr>
          <w:szCs w:val="24"/>
        </w:rPr>
      </w:pPr>
      <w:r>
        <w:rPr>
          <w:color w:val="000000"/>
          <w:sz w:val="19"/>
          <w:szCs w:val="19"/>
        </w:rPr>
        <w:t>"Если бы я видел беззаконие в сердце моем, то не услышал бы меня Господь"</w:t>
      </w:r>
    </w:p>
    <w:p>
      <w:pPr>
        <w:pStyle w:val="Normal"/>
        <w:shd w:fill="FFFFFF" w:val="clear"/>
        <w:ind w:firstLine="720"/>
        <w:rPr>
          <w:rFonts w:ascii="Arial" w:hAnsi="Arial" w:cs="Arial"/>
          <w:b/>
          <w:b/>
          <w:bCs/>
          <w:color w:val="000000"/>
          <w:sz w:val="17"/>
          <w:szCs w:val="17"/>
        </w:rPr>
      </w:pPr>
      <w:r>
        <w:rPr>
          <w:rFonts w:cs="Arial" w:ascii="Arial" w:hAnsi="Arial"/>
          <w:b/>
          <w:bCs/>
          <w:color w:val="000000"/>
          <w:sz w:val="17"/>
          <w:szCs w:val="17"/>
        </w:rPr>
        <w:t>(Пс. 65:18).</w:t>
      </w:r>
    </w:p>
    <w:p>
      <w:pPr>
        <w:pStyle w:val="Normal"/>
        <w:shd w:fill="FFFFFF" w:val="clear"/>
        <w:ind w:firstLine="720"/>
        <w:rPr>
          <w:rFonts w:ascii="Arial" w:hAnsi="Arial" w:cs="Arial"/>
          <w:b/>
          <w:b/>
          <w:bCs/>
          <w:color w:val="000000"/>
          <w:sz w:val="17"/>
          <w:szCs w:val="24"/>
        </w:rPr>
      </w:pPr>
      <w:r>
        <w:rPr>
          <w:rFonts w:cs="Arial" w:ascii="Arial" w:hAnsi="Arial"/>
          <w:b/>
          <w:bCs/>
          <w:color w:val="000000"/>
          <w:sz w:val="17"/>
          <w:szCs w:val="24"/>
        </w:rPr>
      </w:r>
    </w:p>
    <w:p>
      <w:pPr>
        <w:pStyle w:val="Normal"/>
        <w:shd w:fill="FFFFFF" w:val="clear"/>
        <w:ind w:firstLine="720"/>
        <w:rPr>
          <w:szCs w:val="24"/>
        </w:rPr>
      </w:pPr>
      <w:r>
        <w:rPr>
          <w:color w:val="000000"/>
          <w:sz w:val="23"/>
          <w:szCs w:val="23"/>
        </w:rPr>
        <w:t>Один из ученых, имеющих мировую известность, недавно заявил, что молитва — могущественнейшая сила во вселенной и что хрис</w:t>
        <w:softHyphen/>
        <w:t>тианский мир слеп к этому факту. Прибавим к этому призыв к мо</w:t>
        <w:softHyphen/>
        <w:t>литве, помещенный, в январском номере "Миссионерского Обозре</w:t>
        <w:softHyphen/>
        <w:t>ния Мира" за 1910 год: "Отчет, составленный после полувекового изучения современных миссий, показывает следующее: со дня Пяти</w:t>
        <w:softHyphen/>
        <w:t>десятницы не было ни одного духовного пробуждения в какой-либо стране, которое не начиналось бы единодушной молитвой. Ни одно такое возвышенное движение не прекращалось после таких молитвенных собраний, и, пропорционально поддержке соеди</w:t>
        <w:softHyphen/>
        <w:t>ненных молений и ходатайств верующих. Слово Божие в каждой стране или местности имело свободу и было прославляемо".</w:t>
      </w:r>
    </w:p>
    <w:p>
      <w:pPr>
        <w:pStyle w:val="Normal"/>
        <w:shd w:fill="FFFFFF" w:val="clear"/>
        <w:ind w:firstLine="720"/>
        <w:rPr>
          <w:szCs w:val="24"/>
        </w:rPr>
      </w:pPr>
      <w:r>
        <w:rPr>
          <w:color w:val="000000"/>
          <w:sz w:val="23"/>
          <w:szCs w:val="23"/>
        </w:rPr>
        <w:t>Воистину, "молитва совершает больше дела, чем мир воображает". На собрании художников был задан вопрос: "Как можно наиболее скоро восстановить внутреннюю силу после периода великих уси</w:t>
        <w:softHyphen/>
        <w:t>лий?" Рекомендовались различные методы, но когда Гайдна, вели</w:t>
        <w:softHyphen/>
        <w:t>кого композитора, спросили об его методе, он сказал: "В моем доме я имею маленькую часовню. Когда я чувствую усталость от своей ра</w:t>
        <w:softHyphen/>
        <w:t>боты, я иду туда и молюсь. Это средство никогда не изменяло мне".</w:t>
      </w:r>
    </w:p>
    <w:p>
      <w:pPr>
        <w:pStyle w:val="Normal"/>
        <w:shd w:fill="FFFFFF" w:val="clear"/>
        <w:ind w:firstLine="720"/>
        <w:rPr>
          <w:szCs w:val="24"/>
        </w:rPr>
      </w:pPr>
      <w:r>
        <w:rPr>
          <w:color w:val="000000"/>
          <w:sz w:val="24"/>
          <w:szCs w:val="24"/>
        </w:rPr>
        <w:t>Об одном железнодорожном машинисте в Идаго рассказывают, что никогда ни одной жизни не было утрачено в поезде, который он вел. Б одном случае, когда с трудом удалось спастись, пассажи</w:t>
        <w:softHyphen/>
        <w:t>ры бросились к нему и благодарили за спасение их жизней, но он велел им благодарить Бога, ибо это Он защитил их. "Когда бы я ни приходил в поезд, - продолжал он, - я неизменно говорю: „Господь, это - Твой поезд. Твое дело, а я только - Твой слуга, работающий для Тебя. Это - Твои люди. Помоги мне заботиться о них".</w:t>
      </w:r>
    </w:p>
    <w:p>
      <w:pPr>
        <w:pStyle w:val="Normal"/>
        <w:shd w:fill="FFFFFF" w:val="clear"/>
        <w:ind w:firstLine="720"/>
        <w:rPr>
          <w:szCs w:val="24"/>
        </w:rPr>
      </w:pPr>
      <w:r>
        <w:rPr>
          <w:color w:val="000000"/>
          <w:sz w:val="24"/>
          <w:szCs w:val="24"/>
        </w:rPr>
        <w:t>Турецкий султан, в 1839 году, издал декрет о том, что ни один представитель христианской религии не должен оставаться в импе</w:t>
        <w:softHyphen/>
        <w:t>рии. Доктор Гуделл пришел к доктору Гамлину, своему другу мисси</w:t>
        <w:softHyphen/>
        <w:t>онеру, с печальными новостями: «Это касается нас. Мы должны уе</w:t>
        <w:softHyphen/>
        <w:t>хать. Американский консул и британский посланник говорят, что нет никакой пользы переносить гнев этого жестокого и мститель</w:t>
        <w:softHyphen/>
        <w:t>ного монарха». Д-р Гамлин ответил: "Султан Вселенной может в от</w:t>
        <w:softHyphen/>
        <w:t>вет на молитву изменить декрет султана Турции". Они оба отдались молитве. На следующий день султан умер, и декрет никогда не был выполнен.</w:t>
      </w:r>
    </w:p>
    <w:p>
      <w:pPr>
        <w:pStyle w:val="Normal"/>
        <w:shd w:fill="FFFFFF" w:val="clear"/>
        <w:ind w:firstLine="720"/>
        <w:rPr>
          <w:szCs w:val="24"/>
        </w:rPr>
      </w:pPr>
      <w:r>
        <w:rPr>
          <w:color w:val="000000"/>
          <w:sz w:val="24"/>
          <w:szCs w:val="24"/>
        </w:rPr>
        <w:t xml:space="preserve">Все возможно через молитву. Когда сердце тронуто Святым Духом, человек, стоя на коленях, приводит в действие рычаг, подведенный под гору, который может погрузить ее в море, если это нужно, и может заставить всю землю и </w:t>
      </w:r>
      <w:r>
        <w:rPr>
          <w:i/>
          <w:iCs/>
          <w:color w:val="000000"/>
          <w:sz w:val="24"/>
          <w:szCs w:val="24"/>
        </w:rPr>
        <w:t xml:space="preserve">небеса </w:t>
      </w:r>
      <w:r>
        <w:rPr>
          <w:color w:val="000000"/>
          <w:sz w:val="24"/>
          <w:szCs w:val="24"/>
        </w:rPr>
        <w:t>признать силу, находящуюся в "Его имени".</w:t>
      </w:r>
    </w:p>
    <w:p>
      <w:pPr>
        <w:pStyle w:val="Normal"/>
        <w:shd w:fill="FFFFFF" w:val="clear"/>
        <w:ind w:firstLine="720"/>
        <w:rPr>
          <w:szCs w:val="24"/>
        </w:rPr>
      </w:pPr>
      <w:r>
        <w:rPr>
          <w:color w:val="000000"/>
          <w:sz w:val="24"/>
          <w:szCs w:val="24"/>
        </w:rPr>
        <w:t>И все же молитва — так называемая молитва — иногда тщетна.</w:t>
      </w:r>
    </w:p>
    <w:p>
      <w:pPr>
        <w:pStyle w:val="Normal"/>
        <w:shd w:fill="FFFFFF" w:val="clear"/>
        <w:ind w:firstLine="720"/>
        <w:rPr>
          <w:szCs w:val="24"/>
        </w:rPr>
      </w:pPr>
      <w:r>
        <w:rPr>
          <w:color w:val="000000"/>
          <w:sz w:val="24"/>
          <w:szCs w:val="24"/>
        </w:rPr>
        <w:t>Однажды маленькая девочка была оставлена дома одна с кухар</w:t>
        <w:softHyphen/>
        <w:t>кой и няней. Она забрела на кухню, и как-то случилось, что кухар</w:t>
        <w:softHyphen/>
        <w:t>ка наткнулась на нее. Плачущее дитя сразу же бросилось в комнату матери, и когда няня пришла за ней, она нашла ее прижавшейся к красному халату ее матери.</w:t>
      </w:r>
    </w:p>
    <w:p>
      <w:pPr>
        <w:pStyle w:val="Normal"/>
        <w:shd w:fill="FFFFFF" w:val="clear"/>
        <w:ind w:firstLine="720"/>
        <w:rPr>
          <w:szCs w:val="24"/>
        </w:rPr>
      </w:pPr>
      <w:r>
        <w:rPr>
          <w:color w:val="000000"/>
          <w:sz w:val="24"/>
          <w:szCs w:val="24"/>
        </w:rPr>
        <w:t>- Что ты делаешь здесь? — спросила няня.</w:t>
      </w:r>
    </w:p>
    <w:p>
      <w:pPr>
        <w:pStyle w:val="Normal"/>
        <w:shd w:fill="FFFFFF" w:val="clear"/>
        <w:ind w:firstLine="720"/>
        <w:rPr>
          <w:szCs w:val="24"/>
        </w:rPr>
      </w:pPr>
      <w:r>
        <w:rPr>
          <w:color w:val="000000"/>
          <w:sz w:val="24"/>
          <w:szCs w:val="24"/>
        </w:rPr>
        <w:t>- О, я хочу к своей маме! — всхлипывало дитя. Прикосновения к красному халату не было достаточно, чтобы уте</w:t>
        <w:softHyphen/>
        <w:t>шить девочку. Так и простого цепляния за форму молитвы недоста</w:t>
        <w:softHyphen/>
        <w:t>точно ни для того, чтобы утешить человеческое сердце, ни для того, чтобы совершить свое дело в мире.</w:t>
      </w:r>
    </w:p>
    <w:p>
      <w:pPr>
        <w:pStyle w:val="Normal"/>
        <w:shd w:fill="FFFFFF" w:val="clear"/>
        <w:ind w:firstLine="720"/>
        <w:rPr>
          <w:szCs w:val="24"/>
        </w:rPr>
      </w:pPr>
      <w:r>
        <w:rPr>
          <w:color w:val="000000"/>
          <w:sz w:val="24"/>
          <w:szCs w:val="24"/>
        </w:rPr>
        <w:t>Если христианин не позволяет молитве изгнать грех из его жизни, грех изгонит из жизни его молитву. Подобно свету и тьме, грех и мо</w:t>
        <w:softHyphen/>
        <w:t>литва не могут жить вместе. Дать приют сознательному греху все ра</w:t>
        <w:softHyphen/>
        <w:t>вно, что перерезать телеграфный провод. Машина может трещать, но ни одна весть не достигнет другого конца. Грех разрывает связь с небесами. Когда молитва становится тщетной, нужно починить наш конец линии, и самый скорый способ сделать это - исправить свое положение по отношению к Богу, молить Его горячо: "Сердце чистое сотвори во мне, Боже, и дух правый обнови внутри меня".</w:t>
      </w:r>
    </w:p>
    <w:p>
      <w:pPr>
        <w:pStyle w:val="Normal"/>
        <w:shd w:fill="FFFFFF" w:val="clear"/>
        <w:ind w:firstLine="720"/>
        <w:rPr>
          <w:szCs w:val="24"/>
        </w:rPr>
      </w:pPr>
      <w:r>
        <w:rPr>
          <w:color w:val="000000"/>
          <w:sz w:val="24"/>
          <w:szCs w:val="24"/>
        </w:rPr>
        <w:t>Один из печальных фактов в мире есть тот, что Бог может отвечать лишь на немногие молитвы. Молитва никогда не остается тщетной, если ей дано надлежащее место в жизни. Молитва никогда не должна занимать второстепенного места в жизни. Когда молитва делается второстепенной или случайной, она утрачивает свою силу. Настоящие люди молитвы суть те, кто употребляют мо</w:t>
        <w:softHyphen/>
        <w:t>литву, как употребляют пищу, или воздух, или свет, или деньги. Они никогда не пытаются жить без нее. Она часть их жизненных запа</w:t>
        <w:softHyphen/>
        <w:t>сов и обихода. Они считали бы себя ослабевшими и несостоятель</w:t>
        <w:softHyphen/>
        <w:t>ными, если бы они попробовали прожить двадцать четыре часа без молитвы. Многие из нас верят в молитву и пользуются ею, как каким - то сортом "удобрения" для своих жизней, как желательным и полезным дополнением наших собственных усилий и ничем больше. Результат этого тот, что она и не делается ничем больше, и мы живем в нищете.</w:t>
      </w:r>
    </w:p>
    <w:p>
      <w:pPr>
        <w:pStyle w:val="Normal"/>
        <w:shd w:fill="FFFFFF" w:val="clear"/>
        <w:ind w:firstLine="720"/>
        <w:rPr>
          <w:szCs w:val="24"/>
        </w:rPr>
      </w:pPr>
      <w:r>
        <w:rPr>
          <w:color w:val="000000"/>
          <w:sz w:val="24"/>
          <w:szCs w:val="24"/>
        </w:rPr>
        <w:t>Но помните, что молитва не должна быть тщетной, не забывайте о возможностях молитвы. Она разделяла моря, заставляла воду хлы</w:t>
        <w:softHyphen/>
        <w:t>нуть из бесчувственной скалы, заграждала пасти львов, насыщала массы народа, исцеляла больных и воскрешала умерших. Она обуз</w:t>
        <w:softHyphen/>
        <w:t>дывала человеческие страсти, обращала мужчин и женщин, утеша</w:t>
        <w:softHyphen/>
        <w:t>ла разбитые сердца и вдохновляла ослабевших, отчаявшихся учеников новой надеждой. Молитва делала все это и много боль</w:t>
        <w:softHyphen/>
        <w:t>ше. То, что молитва делала раньше, то она может делать и теперь. Она - та же самая вчера, сегодня и до тех пор, пока время благо</w:t>
        <w:softHyphen/>
        <w:t xml:space="preserve">дати не окончится. Секрет силы и закон христианской жизни таков: </w:t>
      </w:r>
      <w:r>
        <w:rPr>
          <w:b/>
          <w:bCs/>
          <w:color w:val="000000"/>
          <w:sz w:val="24"/>
          <w:szCs w:val="24"/>
        </w:rPr>
        <w:t>нет молитвы - нет силы, мало молитвы - мало силы, много молитвы — много силы.</w:t>
      </w:r>
    </w:p>
    <w:p>
      <w:pPr>
        <w:pStyle w:val="Normal"/>
        <w:shd w:fill="FFFFFF" w:val="clear"/>
        <w:ind w:firstLine="720"/>
        <w:rPr/>
      </w:pPr>
      <w:r>
        <w:rPr>
          <w:color w:val="000000"/>
          <w:sz w:val="24"/>
          <w:szCs w:val="24"/>
        </w:rPr>
        <w:t>Ничто другое не дает нам столь ясного представления о нас самих или о Христе, как тайная молитва; и более, чем это, комната тайной молитвы есть станция, где мы соединяемся с великой Динамикой Небес и получаем силу, чтобы жить жизнью, которая одобряется Богом - жизнью победы над грехом, жизнью преданного успешного приобретения душ. Со всякой точки зрения, быть наедине с Богом в молитве есть главное преимущество христианина и его величайшая нужда, потому что "единственное, что сделает христиан способными завоевать мир для Христа, это молитв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pPr>
      <w:r>
        <w:rPr>
          <w:b/>
          <w:bCs/>
          <w:color w:val="000000"/>
        </w:rPr>
        <w:t>МОЛИТВА ХРИСТА</w:t>
      </w:r>
      <w:r>
        <w:rPr>
          <w:rFonts w:cs="Arial" w:ascii="Arial" w:hAnsi="Arial"/>
          <w:color w:val="000000"/>
        </w:rPr>
        <w:t xml:space="preserve">          </w:t>
      </w:r>
    </w:p>
    <w:p>
      <w:pPr>
        <w:pStyle w:val="Normal"/>
        <w:shd w:fill="FFFFFF" w:val="clear"/>
        <w:ind w:firstLine="720"/>
        <w:rPr>
          <w:szCs w:val="24"/>
        </w:rPr>
      </w:pPr>
      <w:r>
        <w:rPr>
          <w:rFonts w:eastAsia="Arial" w:cs="Arial" w:ascii="Arial" w:hAnsi="Arial"/>
          <w:color w:val="000000"/>
        </w:rPr>
        <w:t xml:space="preserve">                                 </w:t>
      </w:r>
    </w:p>
    <w:p>
      <w:pPr>
        <w:pStyle w:val="Normal"/>
        <w:shd w:fill="FFFFFF" w:val="clear"/>
        <w:ind w:firstLine="720"/>
        <w:rPr>
          <w:szCs w:val="24"/>
        </w:rPr>
      </w:pPr>
      <w:r>
        <w:rPr>
          <w:color w:val="000000"/>
          <w:sz w:val="24"/>
          <w:szCs w:val="24"/>
        </w:rPr>
        <w:t>Отче наш, сущий на небесах! да свя</w:t>
        <w:softHyphen/>
        <w:t>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ь нас от лукавого; Ибо Твое есть Царство и сила и слава во веки.</w:t>
      </w:r>
    </w:p>
    <w:p>
      <w:pPr>
        <w:pStyle w:val="Normal"/>
        <w:shd w:fill="FFFFFF" w:val="clear"/>
        <w:ind w:firstLine="720"/>
        <w:rPr/>
      </w:pPr>
      <w:r>
        <w:rPr>
          <w:color w:val="000000"/>
          <w:sz w:val="18"/>
          <w:szCs w:val="18"/>
        </w:rPr>
        <w:t>АМИНЬ.</w:t>
      </w:r>
      <w:r>
        <w:rPr>
          <w:rFonts w:ascii="Arial" w:hAnsi="Arial"/>
          <w:color w:val="000000"/>
          <w:sz w:val="18"/>
          <w:szCs w:val="18"/>
        </w:rPr>
        <w:t xml:space="preserve">          </w:t>
      </w:r>
    </w:p>
    <w:p>
      <w:pPr>
        <w:pStyle w:val="Normal"/>
        <w:shd w:fill="FFFFFF" w:val="clear"/>
        <w:ind w:firstLine="720"/>
        <w:rPr>
          <w:szCs w:val="24"/>
        </w:rPr>
      </w:pPr>
      <w:r>
        <w:rPr>
          <w:rFonts w:eastAsia="Arial" w:cs="Arial" w:ascii="Arial" w:hAnsi="Arial"/>
          <w:color w:val="000000"/>
          <w:sz w:val="18"/>
          <w:szCs w:val="18"/>
        </w:rPr>
        <w:t xml:space="preserve">                  </w:t>
      </w:r>
      <w:r>
        <w:rPr>
          <w:b/>
          <w:bCs/>
          <w:i/>
          <w:iCs/>
          <w:color w:val="000000"/>
          <w:sz w:val="18"/>
          <w:szCs w:val="18"/>
        </w:rPr>
        <w:t>(Матфея б, 9 - 13)</w:t>
      </w:r>
    </w:p>
    <w:p>
      <w:pPr>
        <w:pStyle w:val="Normal"/>
        <w:shd w:fill="FFFFFF" w:val="clear"/>
        <w:ind w:firstLine="720"/>
        <w:rPr>
          <w:szCs w:val="24"/>
        </w:rPr>
      </w:pPr>
      <w:r>
        <w:rPr>
          <w:szCs w:val="24"/>
        </w:rPr>
      </w:r>
    </w:p>
    <w:p>
      <w:pPr>
        <w:pStyle w:val="Normal"/>
        <w:ind w:firstLine="720"/>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52"/>
    </w:rPr>
  </w:style>
  <w:style w:type="paragraph" w:styleId="Heading3">
    <w:name w:val="Heading 3"/>
    <w:basedOn w:val="Normal"/>
    <w:next w:val="Normal"/>
    <w:qFormat/>
    <w:pPr>
      <w:keepNext w:val="true"/>
      <w:numPr>
        <w:ilvl w:val="2"/>
        <w:numId w:val="1"/>
      </w:numPr>
      <w:shd w:fill="FFFFFF" w:val="clear"/>
      <w:jc w:val="both"/>
      <w:outlineLvl w:val="2"/>
    </w:pPr>
    <w:rPr>
      <w:b/>
      <w:bCs/>
      <w:color w:val="000000"/>
      <w:sz w:val="36"/>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4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21:51:00Z</dcterms:created>
  <dc:creator>Алексей</dc:creator>
  <dc:description/>
  <dc:language>en-US</dc:language>
  <cp:lastModifiedBy>Алексей</cp:lastModifiedBy>
  <dcterms:modified xsi:type="dcterms:W3CDTF">2003-12-18T18:12:00Z</dcterms:modified>
  <cp:revision>8</cp:revision>
  <dc:subject/>
  <dc:title/>
</cp:coreProperties>
</file>